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rPr>
        <w:t>GOVERNO FEDERAL</w:t>
      </w:r>
    </w:p>
    <w:p>
      <w:pPr>
        <w:pStyle w:val="Legenda1"/>
        <w:rPr>
          <w:rFonts w:cs="Arial"/>
          <w:color w:val="000000"/>
          <w:szCs w:val="24"/>
        </w:rPr>
      </w:pPr>
      <w:r>
        <w:rPr>
          <w:rFonts w:cs="Arial"/>
          <w:color w:val="000000"/>
          <w:szCs w:val="24"/>
        </w:rPr>
        <w:t>MINISTÉRIO DO MEIO AMBIENTE</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sz w:val="40"/>
          <w:szCs w:val="40"/>
        </w:rPr>
      </w:pPr>
      <w:r>
        <w:rPr>
          <w:rFonts w:cs="Arial" w:ascii="Arial" w:hAnsi="Arial"/>
          <w:color w:val="000000"/>
          <w:sz w:val="40"/>
          <w:szCs w:val="40"/>
          <w:shd w:fill="FFFFFF" w:val="clear"/>
        </w:rPr>
        <w:t>102ª Reunião da Câmara Técnica do Plano Nacional de Recursos Hídricos - CTPNRH do Conselho Nacional de Recursos Hídricos - CNRH.</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Comic Sans MS" w:hAnsi="Comic Sans MS" w:eastAsia="Times New Roman" w:cs="Comic Sans MS"/>
          <w:color w:val="757B80"/>
          <w:sz w:val="16"/>
          <w:szCs w:val="16"/>
          <w:lang w:eastAsia="pt-BR"/>
        </w:rPr>
      </w:pPr>
      <w:r>
        <w:rPr>
          <w:rFonts w:eastAsia="Times New Roman" w:cs="Comic Sans MS" w:ascii="Comic Sans MS" w:hAnsi="Comic Sans MS"/>
          <w:color w:val="757B80"/>
          <w:sz w:val="16"/>
          <w:szCs w:val="16"/>
          <w:lang w:eastAsia="pt-BR"/>
        </w:rPr>
      </w:r>
    </w:p>
    <w:p>
      <w:pPr>
        <w:pStyle w:val="Normal"/>
        <w:spacing w:lineRule="auto" w:line="240" w:before="0" w:after="0"/>
        <w:jc w:val="center"/>
        <w:rPr>
          <w:rFonts w:ascii="Arial" w:hAnsi="Arial" w:eastAsia="Times New Roman" w:cs="Arial"/>
          <w:color w:val="757B80"/>
          <w:sz w:val="24"/>
          <w:szCs w:val="24"/>
          <w:lang w:eastAsia="pt-BR"/>
        </w:rPr>
      </w:pPr>
      <w:r>
        <w:rPr>
          <w:rFonts w:eastAsia="Times New Roman" w:cs="Arial" w:ascii="Arial" w:hAnsi="Arial"/>
          <w:color w:val="757B80"/>
          <w:sz w:val="24"/>
          <w:szCs w:val="24"/>
          <w:lang w:eastAsia="pt-BR"/>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Brasília/DF.</w:t>
      </w:r>
    </w:p>
    <w:p>
      <w:pPr>
        <w:pStyle w:val="Normal"/>
        <w:spacing w:lineRule="auto" w:line="240" w:before="0" w:after="0"/>
        <w:jc w:val="center"/>
        <w:rPr/>
      </w:pPr>
      <w:r>
        <w:rPr>
          <w:rStyle w:val="StrongEmphasis"/>
          <w:rFonts w:cs="Arial" w:ascii="Arial" w:hAnsi="Arial"/>
          <w:b w:val="false"/>
          <w:sz w:val="24"/>
          <w:szCs w:val="24"/>
        </w:rPr>
        <w:t>01 e 02 de Outubro de 2018</w:t>
      </w:r>
      <w:r>
        <w:rPr>
          <w:rFonts w:cs="Arial" w:ascii="Arial" w:hAnsi="Arial"/>
          <w:b/>
          <w:sz w:val="24"/>
          <w:szCs w:val="24"/>
        </w:rPr>
        <w:t>.</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Transcrição ipsis verbis)</w:t>
      </w:r>
    </w:p>
    <w:p>
      <w:pPr>
        <w:pStyle w:val="Normal"/>
        <w:spacing w:lineRule="auto" w:line="240" w:before="0" w:after="0"/>
        <w:jc w:val="center"/>
        <w:rPr>
          <w:rFonts w:ascii="Arial" w:hAnsi="Arial" w:cs="Arial"/>
          <w:b/>
          <w:b/>
          <w:color w:val="000000"/>
          <w:sz w:val="24"/>
          <w:szCs w:val="24"/>
        </w:rPr>
      </w:pPr>
      <w:r>
        <w:rPr>
          <w:rFonts w:cs="Arial" w:ascii="Arial" w:hAnsi="Arial"/>
          <w:color w:val="000000"/>
          <w:sz w:val="20"/>
          <w:szCs w:val="20"/>
        </w:rPr>
        <w:t>Empresa ProiXL Estenotipi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sectPr>
          <w:footerReference w:type="default" r:id="rId3"/>
          <w:footerReference w:type="first" r:id="rId4"/>
          <w:type w:val="nextPage"/>
          <w:pgSz w:w="11906" w:h="16838"/>
          <w:pgMar w:left="1418" w:right="1134" w:gutter="0" w:header="0" w:top="1134" w:footer="709" w:bottom="1134"/>
          <w:lnNumType w:countBy="1" w:restart="continuous" w:distance="283"/>
          <w:pgNumType w:fmt="decimal"/>
          <w:formProt w:val="false"/>
          <w:titlePg/>
          <w:textDirection w:val="lrTb"/>
          <w:docGrid w:type="default" w:linePitch="360" w:charSpace="0"/>
        </w:sectPr>
      </w:pP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sz w:val="24"/>
          <w:szCs w:val="24"/>
        </w:rPr>
        <w:t xml:space="preserve"> Bom dia gente. Bom dia a todos, bom dia a todas. Pessoal é uma satisfação estar de volta depois de tanto tempo. Não é? Ficamos muito tempo. Tudo bom? Tivemos um período aí </w:t>
      </w:r>
      <w:r>
        <w:rPr>
          <w:rFonts w:cs="Arial" w:ascii="Arial" w:hAnsi="Arial"/>
          <w:sz w:val="24"/>
          <w:szCs w:val="24"/>
          <w:lang w:val="pt-BR"/>
        </w:rPr>
        <w:t xml:space="preserve">de </w:t>
      </w:r>
      <w:r>
        <w:rPr>
          <w:rFonts w:cs="Arial" w:ascii="Arial" w:hAnsi="Arial"/>
          <w:sz w:val="24"/>
          <w:szCs w:val="24"/>
        </w:rPr>
        <w:t>folga das nossas reuniões, e nós estamos retornando, e temos uma pauta relativamente densa, assunto importantes, e, inclusive</w:t>
      </w:r>
      <w:r>
        <w:rPr>
          <w:rFonts w:cs="Arial" w:ascii="Arial" w:hAnsi="Arial"/>
          <w:sz w:val="24"/>
          <w:szCs w:val="24"/>
          <w:lang w:val="pt-BR"/>
        </w:rPr>
        <w:t>,</w:t>
      </w:r>
      <w:r>
        <w:rPr>
          <w:rFonts w:cs="Arial" w:ascii="Arial" w:hAnsi="Arial"/>
          <w:sz w:val="24"/>
          <w:szCs w:val="24"/>
        </w:rPr>
        <w:t xml:space="preserve"> planejar a continuidade das atividades da Câmara Técnica também. Nós temos uma demanda muito grande de trabalho pela frente. Antes de a gente iniciar, eu gostaria que todos se apresentassem, nós temos gente nova. Não é? Agora</w:t>
      </w:r>
      <w:r>
        <w:rPr>
          <w:rFonts w:cs="Arial" w:ascii="Arial" w:hAnsi="Arial"/>
          <w:sz w:val="24"/>
          <w:szCs w:val="24"/>
          <w:lang w:val="pt-BR"/>
        </w:rPr>
        <w:t>,</w:t>
      </w:r>
      <w:r>
        <w:rPr>
          <w:rFonts w:cs="Arial" w:ascii="Arial" w:hAnsi="Arial"/>
          <w:sz w:val="24"/>
          <w:szCs w:val="24"/>
        </w:rPr>
        <w:t xml:space="preserve"> pós-nova configuração do Conselho, novas pessoas. Então, é importante que todo mundo se apresente, de uma forma rápida, quem é a instituição, a quem está aqui representando. Ok? Começ</w:t>
      </w:r>
      <w:r>
        <w:rPr>
          <w:rFonts w:cs="Arial" w:ascii="Arial" w:hAnsi="Arial"/>
          <w:sz w:val="24"/>
          <w:szCs w:val="24"/>
          <w:lang w:val="pt-BR"/>
        </w:rPr>
        <w:t xml:space="preserve">ando </w:t>
      </w:r>
      <w:r>
        <w:rPr>
          <w:rFonts w:cs="Arial" w:ascii="Arial" w:hAnsi="Arial"/>
          <w:sz w:val="24"/>
          <w:szCs w:val="24"/>
        </w:rPr>
        <w:t>por mim, atualmente, até o início da tarde eu estou na presidência da Câmara Técnica e em seguida eu vou falar, esse pedido de inversão de pauta para a gente fazer o processo da eleição no início da tarde, quando a gente vai estar com todo o grupo completo. Algumas pessoas vão chegar só no início da tarde, então eu gostaria só de deixar isso claro. E eu estou nesse momento como... Sou da Universidade Federal de Santa Maria e estou hoje na Câmara Técnica representando as instituições técnicas de ensino e pesquisa. Ok?</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ª. IRENE SABATINO PEREIRA NICCIOLI (Comitê e Consórcios)</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Bom dia. Sou Irene, represento aqui neste momento substituindo a Isabela, Comitês e Consórcios. Irene do Estado de São Paul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ª. MÔNICA AMORIM GONÇALVES (AG</w:t>
      </w:r>
      <w:r>
        <w:rPr>
          <w:rFonts w:cs="Arial" w:ascii="Arial" w:hAnsi="Arial"/>
          <w:b/>
          <w:sz w:val="24"/>
          <w:szCs w:val="24"/>
          <w:lang w:val="pt-BR"/>
        </w:rPr>
        <w:t>E</w:t>
      </w:r>
      <w:r>
        <w:rPr>
          <w:rFonts w:cs="Arial" w:ascii="Arial" w:hAnsi="Arial"/>
          <w:b/>
          <w:sz w:val="24"/>
          <w:szCs w:val="24"/>
        </w:rPr>
        <w:t>RH/C</w:t>
      </w:r>
      <w:r>
        <w:rPr>
          <w:rFonts w:cs="Arial" w:ascii="Arial" w:hAnsi="Arial"/>
          <w:b/>
          <w:sz w:val="24"/>
          <w:szCs w:val="24"/>
          <w:lang w:val="pt-BR"/>
        </w:rPr>
        <w:t>E</w:t>
      </w:r>
      <w:r>
        <w:rPr>
          <w:rFonts w:cs="Arial" w:ascii="Arial" w:hAnsi="Arial"/>
          <w:b/>
          <w:sz w:val="24"/>
          <w:szCs w:val="24"/>
        </w:rPr>
        <w:t>RH</w:t>
      </w:r>
      <w:r>
        <w:rPr>
          <w:rFonts w:cs="Arial" w:ascii="Arial" w:hAnsi="Arial"/>
          <w:b/>
          <w:sz w:val="24"/>
          <w:szCs w:val="24"/>
          <w:lang w:val="pt-BR"/>
        </w:rPr>
        <w:t>-</w:t>
      </w:r>
      <w:r>
        <w:rPr>
          <w:rFonts w:cs="Arial" w:ascii="Arial" w:hAnsi="Arial"/>
          <w:b/>
          <w:sz w:val="24"/>
          <w:szCs w:val="24"/>
        </w:rPr>
        <w:t xml:space="preserve">ES) </w:t>
      </w:r>
      <w:r>
        <w:rPr>
          <w:rFonts w:cs="Arial" w:ascii="Arial" w:hAnsi="Arial"/>
          <w:sz w:val="24"/>
          <w:szCs w:val="24"/>
        </w:rPr>
        <w:t>– Bom dia. Eu sou Mônica, estou representando a Agência Estadual de Recursos Hídricos do Espírito Sant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ª. MAYNÁ COUTINHO MORAIS (AESBE) –</w:t>
      </w:r>
      <w:r>
        <w:rPr>
          <w:rFonts w:cs="Arial" w:ascii="Arial" w:hAnsi="Arial"/>
          <w:sz w:val="24"/>
          <w:szCs w:val="24"/>
        </w:rPr>
        <w:t xml:space="preserve"> Bom dia a todos. Eu sou Mayná, representando as prestadoras de serviço público de abastecimento de água esgotamento sanitári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CRISTIANDREA CICILIATO (FONASC) </w:t>
      </w:r>
      <w:r>
        <w:rPr>
          <w:rFonts w:cs="Arial" w:ascii="Arial" w:hAnsi="Arial"/>
          <w:sz w:val="24"/>
          <w:szCs w:val="24"/>
        </w:rPr>
        <w:t>– Bom dia. Eu sou Cristiandrea e estou representando FONASC.</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ª. ADRIANA LUSTOSA DA COSTA (SRHQ/MMA) –</w:t>
      </w:r>
      <w:r>
        <w:rPr>
          <w:rFonts w:cs="Arial" w:ascii="Arial" w:hAnsi="Arial"/>
          <w:sz w:val="24"/>
          <w:szCs w:val="24"/>
        </w:rPr>
        <w:t xml:space="preserve"> Bom dia. Adriana Lustosa, representando o Ministério do Meio Ambiente e Secretaria de Recursos Hídricos e Qualidade Ambiental.</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ª. LILIANA PIMENTEL (</w:t>
      </w:r>
      <w:r>
        <w:rPr>
          <w:rFonts w:cs="Arial" w:ascii="Arial" w:hAnsi="Arial"/>
          <w:b/>
          <w:sz w:val="24"/>
          <w:szCs w:val="24"/>
          <w:lang w:val="pt-BR"/>
        </w:rPr>
        <w:t>SRHQ/MMA</w:t>
      </w:r>
      <w:r>
        <w:rPr>
          <w:rFonts w:cs="Arial" w:ascii="Arial" w:hAnsi="Arial"/>
          <w:b/>
          <w:sz w:val="24"/>
          <w:szCs w:val="24"/>
        </w:rPr>
        <w:t xml:space="preserve">) </w:t>
      </w:r>
      <w:r>
        <w:rPr>
          <w:rFonts w:cs="Arial" w:ascii="Arial" w:hAnsi="Arial"/>
          <w:sz w:val="24"/>
          <w:szCs w:val="24"/>
        </w:rPr>
        <w:t>– Bom dia a todos. O meu nome é Liliana Pimentel, eu não participo da Câmara Técnica do Plano, estou aqui só acompanhando vocês por hoje, faço parte da equipe do Conselh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MAURÍCIO SANTOS POMPEU (</w:t>
      </w:r>
      <w:r>
        <w:rPr>
          <w:rFonts w:cs="Arial" w:ascii="Arial" w:hAnsi="Arial"/>
          <w:b/>
          <w:sz w:val="24"/>
          <w:szCs w:val="24"/>
          <w:lang w:val="pt-BR"/>
        </w:rPr>
        <w:t>SRHQ/</w:t>
      </w:r>
      <w:r>
        <w:rPr>
          <w:rFonts w:cs="Arial" w:ascii="Arial" w:hAnsi="Arial"/>
          <w:b/>
          <w:sz w:val="24"/>
          <w:szCs w:val="24"/>
        </w:rPr>
        <w:t>MMA) –</w:t>
      </w:r>
      <w:r>
        <w:rPr>
          <w:rFonts w:cs="Arial" w:ascii="Arial" w:hAnsi="Arial"/>
          <w:sz w:val="24"/>
          <w:szCs w:val="24"/>
        </w:rPr>
        <w:t xml:space="preserve"> Bom dia a todos. O meu nome é Maurício Pompeu, sou o novo relator da Câmara Técnica, sou recém-chegado na Secretaria de Recursos Hídricos, estou aí para somar nos trabalh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FABIANO CHAVES DA SILVA (</w:t>
      </w:r>
      <w:r>
        <w:rPr>
          <w:rFonts w:cs="Arial" w:ascii="Arial" w:hAnsi="Arial"/>
          <w:b/>
          <w:sz w:val="24"/>
          <w:szCs w:val="24"/>
          <w:lang w:val="pt-BR"/>
        </w:rPr>
        <w:t>Seplan/M.Planejamento, Desenvolvimento e Gestão</w:t>
      </w:r>
      <w:r>
        <w:rPr>
          <w:rFonts w:cs="Arial" w:ascii="Arial" w:hAnsi="Arial"/>
          <w:b/>
          <w:sz w:val="24"/>
          <w:szCs w:val="24"/>
        </w:rPr>
        <w:t xml:space="preserve">) </w:t>
      </w:r>
      <w:r>
        <w:rPr>
          <w:rFonts w:cs="Arial" w:ascii="Arial" w:hAnsi="Arial"/>
          <w:sz w:val="24"/>
          <w:szCs w:val="24"/>
        </w:rPr>
        <w:t>– Bom dia. Fabiano Chaves do Ministério do Planejament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LUCIANA ANDRADE (ANA) </w:t>
      </w:r>
      <w:r>
        <w:rPr>
          <w:rFonts w:cs="Arial" w:ascii="Arial" w:hAnsi="Arial"/>
          <w:sz w:val="24"/>
          <w:szCs w:val="24"/>
        </w:rPr>
        <w:t>– Bom dia. Luciana Andrade da Agência Nacional de Água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ALCELY JOSÉ WOSNIAK (</w:t>
      </w:r>
      <w:r>
        <w:rPr>
          <w:rFonts w:cs="Arial" w:ascii="Arial" w:hAnsi="Arial"/>
          <w:b/>
          <w:sz w:val="24"/>
          <w:szCs w:val="24"/>
          <w:lang w:val="pt-BR"/>
        </w:rPr>
        <w:t>SANEPAR</w:t>
      </w:r>
      <w:r>
        <w:rPr>
          <w:rFonts w:cs="Arial" w:ascii="Arial" w:hAnsi="Arial"/>
          <w:b/>
          <w:sz w:val="24"/>
          <w:szCs w:val="24"/>
        </w:rPr>
        <w:t xml:space="preserve">) </w:t>
      </w:r>
      <w:r>
        <w:rPr>
          <w:rFonts w:cs="Arial" w:ascii="Arial" w:hAnsi="Arial"/>
          <w:sz w:val="24"/>
          <w:szCs w:val="24"/>
        </w:rPr>
        <w:t>– Bom dia. Alcely, eu sou da... Também igual a Mayná, mas só estou... É a primeira reunião e vim para acompanhar junto a ela que é a representante,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MARIA DO SOCORRO L. C. BRANCO (CNI) </w:t>
      </w:r>
      <w:r>
        <w:rPr>
          <w:rFonts w:cs="Arial" w:ascii="Arial" w:hAnsi="Arial"/>
          <w:sz w:val="24"/>
          <w:szCs w:val="24"/>
        </w:rPr>
        <w:t>– Bom dia. Maria do Socorro, sou da CNI, vim para acompanhar a reunião hoj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OSÉ QUADRELLI NETO (CNI) </w:t>
      </w:r>
      <w:r>
        <w:rPr>
          <w:rFonts w:cs="Arial" w:ascii="Arial" w:hAnsi="Arial"/>
          <w:sz w:val="24"/>
          <w:szCs w:val="24"/>
        </w:rPr>
        <w:t>– Bom dia a todos. José Quadrelli, representando a Confederação Nacional da Indústri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WILSON DE AZEVEDO FILHO (Pescadores e Usuário de Águas para o Lazer e Turismo) </w:t>
      </w:r>
      <w:r>
        <w:rPr>
          <w:rFonts w:cs="Arial" w:ascii="Arial" w:hAnsi="Arial"/>
          <w:sz w:val="24"/>
          <w:szCs w:val="24"/>
        </w:rPr>
        <w:t>– Bom dia. Wilson de Azevedo representante do segmento Usuário do Turism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LUCIA MARIA PRACIANO MINERVINO (MME) </w:t>
      </w:r>
      <w:r>
        <w:rPr>
          <w:rFonts w:cs="Arial" w:ascii="Arial" w:hAnsi="Arial"/>
          <w:sz w:val="24"/>
          <w:szCs w:val="24"/>
        </w:rPr>
        <w:t>– Bom dia. Eu sou Lucia Minervino, eu sou suplente da Câmara pelo Ministério de Minas e Energi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RENATO JUNIO CONSTÂNCIO (ABRAGE) </w:t>
      </w:r>
      <w:r>
        <w:rPr>
          <w:rFonts w:cs="Arial" w:ascii="Arial" w:hAnsi="Arial"/>
          <w:sz w:val="24"/>
          <w:szCs w:val="24"/>
        </w:rPr>
        <w:t>– Bom dia. Renato Constâncio, sou da ABRAGE, CEMIG, geração e transmissão. Concessionárias Autorizadas de Geração Hidrelétric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sz w:val="24"/>
          <w:szCs w:val="24"/>
        </w:rPr>
        <w:t xml:space="preserve"> Ok. Muito obrigada. Aí mais tarde quando tiver complementado... No início da tarde a gente complementa os membros que estão participando da Câmara. Antes de a gente dar início, eu gostaria de colocar então, o tema da inversão de pauta. Eu tenho duas solicitações, a primeira eu já coloquei para a gente aguardar complementar o grupo que vai estar na reunião completo para a gente fazer esse processo da eleição da presidência da Câmara Técnica no início da tarde. E a Luciana também me pediu em função do representante da ANA que vai fazer a apresentação dos desdobramentos a oficina do trabalho sobre o Plano estratégico de recursos dos afluentes da margem direita do Amazonas, que ele virá... Ele pode vir no início da tarde e foi solicitado para deixar para o início da tarde. Então, a gente ficaria aí, a gente iniciaria a tarde por esse item ainda informes, em seguida o processo eleitoral, e aí a gente dá seguimento a pauta. Gostaria de consulta-los, se podemos trabalhar nessa ordem? Sem nenhuma objeção. </w:t>
      </w:r>
      <w:r>
        <w:rPr>
          <w:rFonts w:cs="Arial" w:ascii="Arial" w:hAnsi="Arial"/>
          <w:sz w:val="24"/>
          <w:szCs w:val="24"/>
          <w:lang w:val="pt-BR"/>
        </w:rPr>
        <w:t>e</w:t>
      </w:r>
      <w:r>
        <w:rPr>
          <w:rFonts w:cs="Arial" w:ascii="Arial" w:hAnsi="Arial"/>
          <w:sz w:val="24"/>
          <w:szCs w:val="24"/>
        </w:rPr>
        <w:t>ntão nós vamos passar para o item aprovação da ata da 101ª Reunião da CTPNRH. Vocês todos receberam, eu não sei se chegou algum pedido de alteração, alguma correção nesse período regulamentar. Coloco à disposição a palavra para saber se tem alguma observação a ser feita. Em não tendo nenhuma objeção, coloco em votação então a aprovação da ata. Estão todos de acordo? Ok. Pronto, então por unanimidade está aprovada a ata da 101ª Reunião da Câmara Técnica do Plano. Você quer se apresentar</w:t>
      </w:r>
      <w:r>
        <w:rPr>
          <w:rFonts w:cs="Arial" w:ascii="Arial" w:hAnsi="Arial"/>
          <w:sz w:val="24"/>
          <w:szCs w:val="24"/>
          <w:lang w:val="pt-BR"/>
        </w:rPr>
        <w:t>,</w:t>
      </w:r>
      <w:r>
        <w:rPr>
          <w:rFonts w:cs="Arial" w:ascii="Arial" w:hAnsi="Arial"/>
          <w:sz w:val="24"/>
          <w:szCs w:val="24"/>
        </w:rPr>
        <w:t xml:space="preserve"> Sérgi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SÉRGIO RODRIGUES AYRIMORAES SOARES (ANA) </w:t>
      </w:r>
      <w:r>
        <w:rPr>
          <w:rFonts w:cs="Arial" w:ascii="Arial" w:hAnsi="Arial"/>
          <w:sz w:val="24"/>
          <w:szCs w:val="24"/>
        </w:rPr>
        <w:t>– Bom dia. Sérgio Ayrimoraes, Agência Nacional de Água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sz w:val="24"/>
          <w:szCs w:val="24"/>
        </w:rPr>
        <w:t xml:space="preserve"> Só para comunicar, nós fizemos uma pequena inversão de pauta, mas a eleição para o início da tarde e o item da margem direita também ficou para o início da tarde em função do representante da ANA vir a tarde e que vai falar desse assunto. Foi nos pedidos. Ok. Então, nós podemos entrar no item 3 com os informes. Moção CNRH 69 de 2018, a respeito da adoção de medidas que visem garantir a alocação dos recursos financeiros e orçamentários ao CTHidr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MAURÍCIO SANTOS POMPEU (</w:t>
      </w:r>
      <w:r>
        <w:rPr>
          <w:rFonts w:cs="Arial" w:ascii="Arial" w:hAnsi="Arial"/>
          <w:b/>
          <w:sz w:val="24"/>
          <w:szCs w:val="24"/>
          <w:lang w:val="pt-BR"/>
        </w:rPr>
        <w:t>SRHQ/</w:t>
      </w:r>
      <w:r>
        <w:rPr>
          <w:rFonts w:cs="Arial" w:ascii="Arial" w:hAnsi="Arial"/>
          <w:b/>
          <w:sz w:val="24"/>
          <w:szCs w:val="24"/>
        </w:rPr>
        <w:t xml:space="preserve">MMA) </w:t>
      </w:r>
      <w:r>
        <w:rPr>
          <w:rFonts w:cs="Arial" w:ascii="Arial" w:hAnsi="Arial"/>
          <w:sz w:val="24"/>
          <w:szCs w:val="24"/>
        </w:rPr>
        <w:t>–</w:t>
      </w:r>
      <w:r>
        <w:rPr>
          <w:rFonts w:cs="Arial" w:ascii="Arial" w:hAnsi="Arial"/>
          <w:sz w:val="24"/>
          <w:szCs w:val="24"/>
          <w:lang w:val="pt-BR"/>
        </w:rPr>
        <w:t xml:space="preserve"> </w:t>
      </w:r>
      <w:r>
        <w:rPr>
          <w:rFonts w:cs="Arial" w:ascii="Arial" w:hAnsi="Arial"/>
          <w:sz w:val="24"/>
          <w:szCs w:val="24"/>
        </w:rPr>
        <w:t>Antes de iniciar as discussões, qualquer fala</w:t>
      </w:r>
      <w:r>
        <w:rPr>
          <w:rFonts w:cs="Arial" w:ascii="Arial" w:hAnsi="Arial"/>
          <w:sz w:val="24"/>
          <w:szCs w:val="24"/>
          <w:lang w:val="pt-BR"/>
        </w:rPr>
        <w:t>,</w:t>
      </w:r>
      <w:r>
        <w:rPr>
          <w:rFonts w:cs="Arial" w:ascii="Arial" w:hAnsi="Arial"/>
          <w:sz w:val="24"/>
          <w:szCs w:val="24"/>
        </w:rPr>
        <w:t xml:space="preserve"> que as pessoas se apresentem. Por mais que as pessoas </w:t>
      </w:r>
      <w:r>
        <w:rPr>
          <w:rFonts w:cs="Arial" w:ascii="Arial" w:hAnsi="Arial"/>
          <w:sz w:val="24"/>
          <w:szCs w:val="24"/>
          <w:lang w:val="pt-BR"/>
        </w:rPr>
        <w:t xml:space="preserve">se </w:t>
      </w:r>
      <w:r>
        <w:rPr>
          <w:rFonts w:cs="Arial" w:ascii="Arial" w:hAnsi="Arial"/>
          <w:sz w:val="24"/>
          <w:szCs w:val="24"/>
        </w:rPr>
        <w:t>conheçam, na hora da degravação</w:t>
      </w:r>
      <w:r>
        <w:rPr>
          <w:rFonts w:cs="Arial" w:ascii="Arial" w:hAnsi="Arial"/>
          <w:sz w:val="24"/>
          <w:szCs w:val="24"/>
          <w:lang w:val="pt-BR"/>
        </w:rPr>
        <w:t>,</w:t>
      </w:r>
      <w:r>
        <w:rPr>
          <w:rFonts w:cs="Arial" w:ascii="Arial" w:hAnsi="Arial"/>
          <w:sz w:val="24"/>
          <w:szCs w:val="24"/>
        </w:rPr>
        <w:t xml:space="preserve"> facilita muito para a gente se está registrado quem está falando naquele moment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w:t>
      </w:r>
      <w:r>
        <w:rPr>
          <w:rFonts w:cs="Arial" w:ascii="Arial" w:hAnsi="Arial"/>
          <w:sz w:val="24"/>
          <w:szCs w:val="24"/>
        </w:rPr>
        <w:t>– Ministério do Meio Ambiente. Fazendo o contexto dessa moção que foi aprovada na última reunião do Conselho Nacional de Recursos Hídricos e foi proposta por esta Câmara Técnica. Essa Moção é dirigida ao Ministério da Ciência e Tecnologia e recomenda... Aliás, não é dirigida, só ao MCT.</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sz w:val="24"/>
          <w:szCs w:val="24"/>
        </w:rPr>
        <w:t xml:space="preserve"> Você quer que eu lei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w:t>
      </w:r>
      <w:r>
        <w:rPr>
          <w:rFonts w:cs="Arial" w:ascii="Arial" w:hAnsi="Arial"/>
          <w:sz w:val="24"/>
          <w:szCs w:val="24"/>
        </w:rPr>
        <w:t>– Ah, por favor, Jussar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sz w:val="24"/>
          <w:szCs w:val="24"/>
        </w:rPr>
        <w:t xml:space="preserve"> Então, aprovar Moção dirigida </w:t>
      </w:r>
      <w:r>
        <w:rPr>
          <w:rFonts w:cs="Arial" w:ascii="Arial" w:hAnsi="Arial"/>
          <w:sz w:val="24"/>
          <w:szCs w:val="24"/>
          <w:lang w:val="pt-BR"/>
        </w:rPr>
        <w:t>à</w:t>
      </w:r>
      <w:r>
        <w:rPr>
          <w:rFonts w:cs="Arial" w:ascii="Arial" w:hAnsi="Arial"/>
          <w:sz w:val="24"/>
          <w:szCs w:val="24"/>
        </w:rPr>
        <w:t xml:space="preserve"> Presidência da República e aos Ministérios da Fazenda, do Planejamento, Desenvolvimento e Gestão e da Ciência, Tecnologia, Inovações e Comunicações. Recomendando a garantia da alocação dos recursos orçamentários e financeiros estabelecidos na legislação no CTHidro para o financiamento das atividades sobre sua competência. Com vistas a apoiar a implementação da Política Nacional de Recursos Hídricos, bem como que o Ministério da Ciência, Tecnologia, Inovações e Comunicações reative as atividades do Comitê Gestor do Fundo Nacional de Desenvolvimento Científico e Tecnológico, precedendo-se a indicação e nomeação de seus membr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w:t>
      </w:r>
      <w:r>
        <w:rPr>
          <w:rFonts w:cs="Arial" w:ascii="Arial" w:hAnsi="Arial"/>
          <w:sz w:val="24"/>
          <w:szCs w:val="24"/>
        </w:rPr>
        <w:t>– Então, essa Moção é em decorrência até da Resolução 181</w:t>
      </w:r>
      <w:r>
        <w:rPr>
          <w:rFonts w:cs="Arial" w:ascii="Arial" w:hAnsi="Arial"/>
          <w:sz w:val="24"/>
          <w:szCs w:val="24"/>
          <w:lang w:val="pt-BR"/>
        </w:rPr>
        <w:t>,</w:t>
      </w:r>
      <w:r>
        <w:rPr>
          <w:rFonts w:cs="Arial" w:ascii="Arial" w:hAnsi="Arial"/>
          <w:sz w:val="24"/>
          <w:szCs w:val="24"/>
        </w:rPr>
        <w:t xml:space="preserve"> de 2016</w:t>
      </w:r>
      <w:r>
        <w:rPr>
          <w:rFonts w:cs="Arial" w:ascii="Arial" w:hAnsi="Arial"/>
          <w:sz w:val="24"/>
          <w:szCs w:val="24"/>
          <w:lang w:val="pt-BR"/>
        </w:rPr>
        <w:t>,</w:t>
      </w:r>
      <w:r>
        <w:rPr>
          <w:rFonts w:cs="Arial" w:ascii="Arial" w:hAnsi="Arial"/>
          <w:sz w:val="24"/>
          <w:szCs w:val="24"/>
        </w:rPr>
        <w:t xml:space="preserve"> do Conselho Nacional de Recursos Hídricos</w:t>
      </w:r>
      <w:r>
        <w:rPr>
          <w:rFonts w:cs="Arial" w:ascii="Arial" w:hAnsi="Arial"/>
          <w:sz w:val="24"/>
          <w:szCs w:val="24"/>
          <w:lang w:val="pt-BR"/>
        </w:rPr>
        <w:t>,</w:t>
      </w:r>
      <w:r>
        <w:rPr>
          <w:rFonts w:cs="Arial" w:ascii="Arial" w:hAnsi="Arial"/>
          <w:sz w:val="24"/>
          <w:szCs w:val="24"/>
        </w:rPr>
        <w:t xml:space="preserve"> que aprovou as prioridades e metas do Plano Nacional para 2016 </w:t>
      </w:r>
      <w:r>
        <w:rPr>
          <w:rFonts w:cs="Arial" w:ascii="Arial" w:hAnsi="Arial"/>
          <w:sz w:val="24"/>
          <w:szCs w:val="24"/>
          <w:lang w:val="pt-BR"/>
        </w:rPr>
        <w:t>a</w:t>
      </w:r>
      <w:r>
        <w:rPr>
          <w:rFonts w:cs="Arial" w:ascii="Arial" w:hAnsi="Arial"/>
          <w:sz w:val="24"/>
          <w:szCs w:val="24"/>
        </w:rPr>
        <w:t>té 2020. Dentre essas metas tinha um conjunto de metas direcionadas ao CTHidro, que era um conjunto de editais necessários até ao desenvolvimento institucional e até científico para orientar até deliberações do Conselho Nacional de Recursos Hídricos. E nós convidamos o Ministério da Ciência e Tecnologia para apresentar a situação do CTHidro aqui nessa Câmara Técnica. Eles apresentaram a situação de contingenciamento de recursos, dificuldades orçamentárias, e aí por isso decidiu-se por essa Moção. A última notícia que tivemos foi um convite do Ministério da Ciência e Tecnologia dirigido ao MMA para indicação de novos membros. A ideia era que iriam recompor esse grupo de acompanhamento, esse Comitê Gestor do CTHidro. Mas, não tivemos mais notícias</w:t>
      </w:r>
      <w:r>
        <w:rPr>
          <w:rFonts w:cs="Arial" w:ascii="Arial" w:hAnsi="Arial"/>
          <w:sz w:val="24"/>
          <w:szCs w:val="24"/>
          <w:lang w:val="pt-BR"/>
        </w:rPr>
        <w:t>.</w:t>
      </w:r>
      <w:r>
        <w:rPr>
          <w:rFonts w:cs="Arial" w:ascii="Arial" w:hAnsi="Arial"/>
          <w:sz w:val="24"/>
          <w:szCs w:val="24"/>
        </w:rPr>
        <w:t xml:space="preserve"> </w:t>
      </w:r>
      <w:r>
        <w:rPr>
          <w:rFonts w:cs="Arial" w:ascii="Arial" w:hAnsi="Arial"/>
          <w:sz w:val="24"/>
          <w:szCs w:val="24"/>
          <w:lang w:val="pt-BR"/>
        </w:rPr>
        <w:t>A</w:t>
      </w:r>
      <w:r>
        <w:rPr>
          <w:rFonts w:cs="Arial" w:ascii="Arial" w:hAnsi="Arial"/>
          <w:sz w:val="24"/>
          <w:szCs w:val="24"/>
        </w:rPr>
        <w:t>gora em outubro a gente vai fazer uma nova consulta aos executores sobre como é que está a situação da implementação das metas. E aí vamos ver, vamos obter informações mais atualizadas em relação às metas endereçadas aos CTHidro. Mas, na época tivemos até um parecer onde eles sugeriram que todas as metas que estavam para 2017/2018 fossem passadas para 2019/2020. Era essa a informação que tivemos no ano pass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sz w:val="24"/>
          <w:szCs w:val="24"/>
        </w:rPr>
        <w:t xml:space="preserve"> Alguém gostaria de comentar? Esse ano eles ainda não nos deram. Não é? Só em outubro que vai se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w:t>
      </w:r>
      <w:r>
        <w:rPr>
          <w:rFonts w:cs="Arial" w:ascii="Arial" w:hAnsi="Arial"/>
          <w:sz w:val="24"/>
          <w:szCs w:val="24"/>
        </w:rPr>
        <w:t>– Durante essa reunião</w:t>
      </w:r>
      <w:r>
        <w:rPr>
          <w:rFonts w:cs="Arial" w:ascii="Arial" w:hAnsi="Arial"/>
          <w:sz w:val="24"/>
          <w:szCs w:val="24"/>
          <w:lang w:val="pt-BR"/>
        </w:rPr>
        <w:t>,</w:t>
      </w:r>
      <w:r>
        <w:rPr>
          <w:rFonts w:cs="Arial" w:ascii="Arial" w:hAnsi="Arial"/>
          <w:sz w:val="24"/>
          <w:szCs w:val="24"/>
        </w:rPr>
        <w:t xml:space="preserve"> um item de pauta, é justamente esse item 5</w:t>
      </w:r>
      <w:r>
        <w:rPr>
          <w:rFonts w:cs="Arial" w:ascii="Arial" w:hAnsi="Arial"/>
          <w:sz w:val="24"/>
          <w:szCs w:val="24"/>
          <w:lang w:val="pt-BR"/>
        </w:rPr>
        <w:t>,</w:t>
      </w:r>
      <w:r>
        <w:rPr>
          <w:rFonts w:cs="Arial" w:ascii="Arial" w:hAnsi="Arial"/>
          <w:sz w:val="24"/>
          <w:szCs w:val="24"/>
        </w:rPr>
        <w:t xml:space="preserve"> que é a implantação do sistema de gerenciamento do PNRH e avaliação da execução das prioridades e metas para 2016/2020. Só que é um trabalho que a SRH</w:t>
      </w:r>
      <w:r>
        <w:rPr>
          <w:rFonts w:cs="Arial" w:ascii="Arial" w:hAnsi="Arial"/>
          <w:sz w:val="24"/>
          <w:szCs w:val="24"/>
          <w:lang w:val="pt-BR"/>
        </w:rPr>
        <w:t>Q</w:t>
      </w:r>
      <w:r>
        <w:rPr>
          <w:rFonts w:cs="Arial" w:ascii="Arial" w:hAnsi="Arial"/>
          <w:sz w:val="24"/>
          <w:szCs w:val="24"/>
        </w:rPr>
        <w:t xml:space="preserve"> que está desenvolvendo, e agora em outubro um dos elementos desse trabalho que é justamente as informações sobre execução dessas metas vai rodar. E a gente vai apresentar. E agora, hoje durante a reunião, então vocês vão tomar conhecimento como é que a gente pretende desenvolver isso até o final do ano para prestar contas ao Conselho Nacional de Recursos Hídricos. Lembrando que a CTPNRH também faz parte disso aqui, porque depois que a gente tiver um informe da execução dessas metas</w:t>
      </w:r>
      <w:r>
        <w:rPr>
          <w:rFonts w:cs="Arial" w:ascii="Arial" w:hAnsi="Arial"/>
          <w:sz w:val="24"/>
          <w:szCs w:val="24"/>
          <w:lang w:val="pt-BR"/>
        </w:rPr>
        <w:t>,</w:t>
      </w:r>
      <w:r>
        <w:rPr>
          <w:rFonts w:cs="Arial" w:ascii="Arial" w:hAnsi="Arial"/>
          <w:sz w:val="24"/>
          <w:szCs w:val="24"/>
        </w:rPr>
        <w:t xml:space="preserve"> caberá CTPNRH aquele parecer de avaliação. E aí a gente tem, inclusive</w:t>
      </w:r>
      <w:r>
        <w:rPr>
          <w:rFonts w:cs="Arial" w:ascii="Arial" w:hAnsi="Arial"/>
          <w:sz w:val="24"/>
          <w:szCs w:val="24"/>
          <w:lang w:val="pt-BR"/>
        </w:rPr>
        <w:t>,</w:t>
      </w:r>
      <w:r>
        <w:rPr>
          <w:rFonts w:cs="Arial" w:ascii="Arial" w:hAnsi="Arial"/>
          <w:sz w:val="24"/>
          <w:szCs w:val="24"/>
        </w:rPr>
        <w:t xml:space="preserve"> uma metodologia que foi proposta por aquela consultoria que tivemos do Leonardo Mitre e que facilita essa avaliação. Tudo isso </w:t>
      </w:r>
      <w:r>
        <w:rPr>
          <w:rFonts w:cs="Arial" w:ascii="Arial" w:hAnsi="Arial"/>
          <w:sz w:val="24"/>
          <w:szCs w:val="24"/>
          <w:lang w:val="pt-BR"/>
        </w:rPr>
        <w:t xml:space="preserve">a </w:t>
      </w:r>
      <w:r>
        <w:rPr>
          <w:rFonts w:cs="Arial" w:ascii="Arial" w:hAnsi="Arial"/>
          <w:sz w:val="24"/>
          <w:szCs w:val="24"/>
        </w:rPr>
        <w:t>CTPNH vai receber em tempo para poder fazer a avaliação da execução das metas. Então, vai ser o item 5 de hoj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sz w:val="24"/>
          <w:szCs w:val="24"/>
        </w:rPr>
        <w:t xml:space="preserve"> Ok. Só lembrando para aos que estão chegando que essa Moção resultou também do levantamento que foi feito de um contingenciamento aí da ordem de 80 milhões/ano desse recurso que é depositado na União, quer dizer, ele existe, mas não está indo para o caminho colocado na legislação. Então, isso dessa avaliação é que resultou todo esse trabalho de recomendação que esse recurso retorne </w:t>
      </w:r>
      <w:r>
        <w:rPr>
          <w:rFonts w:cs="Arial" w:ascii="Arial" w:hAnsi="Arial"/>
          <w:sz w:val="24"/>
          <w:szCs w:val="24"/>
          <w:lang w:val="pt-BR"/>
        </w:rPr>
        <w:t>à</w:t>
      </w:r>
      <w:r>
        <w:rPr>
          <w:rFonts w:cs="Arial" w:ascii="Arial" w:hAnsi="Arial"/>
          <w:sz w:val="24"/>
          <w:szCs w:val="24"/>
        </w:rPr>
        <w:t xml:space="preserve"> sua origem e que seja aplicado na origem da onde ele foi...... O objetivo. Não é? Do qual ele é recolhido. Não sei se mais alguém gostaria. Podemos passar ao próximo item de pauta? Então, como a gente vai ter o segundo item, o segundo subitem do item 3 para o início da tarde</w:t>
      </w:r>
      <w:r>
        <w:rPr>
          <w:rFonts w:cs="Arial" w:ascii="Arial" w:hAnsi="Arial"/>
          <w:sz w:val="24"/>
          <w:szCs w:val="24"/>
          <w:lang w:val="pt-BR"/>
        </w:rPr>
        <w:t>,</w:t>
      </w:r>
      <w:r>
        <w:rPr>
          <w:rFonts w:cs="Arial" w:ascii="Arial" w:hAnsi="Arial"/>
          <w:sz w:val="24"/>
          <w:szCs w:val="24"/>
        </w:rPr>
        <w:t xml:space="preserve"> nós podemos passar para o Plano de Recursos Hídricos do Paraguai. Divulgação do Resumo Executivo e informe sobre a solicitação de alteração da composição do GAP Paraguai. Nós tivemos na última reunião, nós havíamos recebido uma solicitação já encaminhada pela Débora Calheiros. Não é? E ficamos aguardando o que da reunião anterior ainda já havia sido pactuado que o GAP mandaria o seu posicionamento com relação ao GAP. Essa composição. Então, ficou acertado que para essa reunião a gente teria o informe, e aí teríamos recebido essas duas comunicações, o GAP encaminhou.</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MAURÍCIO SANTOS POMPEU (MMA) </w:t>
      </w:r>
      <w:r>
        <w:rPr>
          <w:rFonts w:cs="Arial" w:ascii="Arial" w:hAnsi="Arial"/>
          <w:sz w:val="24"/>
          <w:szCs w:val="24"/>
        </w:rPr>
        <w:t>– Foi encaminhado um ofício ao presidente do GAP para que sejam feitos os desdobramentos dentro daquele grupo para avaliar a proposta. Isso a gente ainda não teve retorno, até porque, eu acho que o calendário de reuniões do GAP... Enfim, não teve nenhuma reunião nesse meio temp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LUCIANA ANDRADE (ANA) </w:t>
      </w:r>
      <w:r>
        <w:rPr>
          <w:rFonts w:cs="Arial" w:ascii="Arial" w:hAnsi="Arial"/>
          <w:sz w:val="24"/>
          <w:szCs w:val="24"/>
        </w:rPr>
        <w:t>– A reunião que teria em agosto foi cancelada, e aí permaneceu a reunião que já havia sido marcada para novembro. Então, isso já está como item de pauta da próxima reunião dia 22 de novembro, e assim que tiver essa discussão no grupo o coordenador retorna para Câmara com o result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sz w:val="24"/>
          <w:szCs w:val="24"/>
        </w:rPr>
        <w:t xml:space="preserve"> Sobre o Plano. Luciana é você? Ok.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LUCIANA ANDRADE (ANA) </w:t>
      </w:r>
      <w:r>
        <w:rPr>
          <w:rFonts w:cs="Arial" w:ascii="Arial" w:hAnsi="Arial"/>
          <w:sz w:val="24"/>
          <w:szCs w:val="24"/>
        </w:rPr>
        <w:t>– Então, na reunião, na última Plenária do Conselho Nacional a gente fez o lançamento do Resumo Executivo do Plano de Recursos Hídricos da região hidrográfica do Paraguai, então a gente apresentou aqui para vocês... Aliás, para os Conselheiros. Não é? Aonde, inclusive, o documento escrito, o relatório físico</w:t>
      </w:r>
      <w:r>
        <w:rPr>
          <w:rFonts w:cs="Arial" w:ascii="Arial" w:hAnsi="Arial"/>
          <w:sz w:val="24"/>
          <w:szCs w:val="24"/>
          <w:lang w:val="pt-BR"/>
        </w:rPr>
        <w:t>.</w:t>
      </w:r>
      <w:r>
        <w:rPr>
          <w:rFonts w:cs="Arial" w:ascii="Arial" w:hAnsi="Arial"/>
          <w:sz w:val="24"/>
          <w:szCs w:val="24"/>
        </w:rPr>
        <w:t xml:space="preserve"> </w:t>
      </w:r>
      <w:r>
        <w:rPr>
          <w:rFonts w:cs="Arial" w:ascii="Arial" w:hAnsi="Arial"/>
          <w:sz w:val="24"/>
          <w:szCs w:val="24"/>
          <w:lang w:val="pt-BR"/>
        </w:rPr>
        <w:t>E</w:t>
      </w:r>
      <w:r>
        <w:rPr>
          <w:rFonts w:cs="Arial" w:ascii="Arial" w:hAnsi="Arial"/>
          <w:sz w:val="24"/>
          <w:szCs w:val="24"/>
        </w:rPr>
        <w:t xml:space="preserve"> aqui eu quero mostrar para vocês onde você pode ser ter acesso a esse documento no site da ANA. Então, no site, na página principal da ANA, aonde tem uma aba da gestão da água, planejamento dos recursos hídricos, aqui vocês têm várias informações de planos e aqui no cantinho tem documentos relacionados ao Plano da região hidrográfica do Paraguai. Nessa página, vocês vão ter acesso a todos os documentos relacionados ao Plano, não somente o documento final que está aqui nessa primeira aba, mas também todos os documentos do processo de elaboração que foram discutidos junto ao GAP, todos os resultados da mobilização do Plano com as audiências públicas, as reuniões públicas. Não é? As oficinas e, tem, inclusive um vídeo aqui que tem todo esse processo de construção participativa e registrado. Aqui nesse primeiro link, então vocês conseguem ter o documento final do Resumo Executivo</w:t>
      </w:r>
      <w:r>
        <w:rPr>
          <w:rFonts w:cs="Arial" w:ascii="Arial" w:hAnsi="Arial"/>
          <w:sz w:val="24"/>
          <w:szCs w:val="24"/>
          <w:lang w:val="pt-BR"/>
        </w:rPr>
        <w:t>,</w:t>
      </w:r>
      <w:r>
        <w:rPr>
          <w:rFonts w:cs="Arial" w:ascii="Arial" w:hAnsi="Arial"/>
          <w:sz w:val="24"/>
          <w:szCs w:val="24"/>
        </w:rPr>
        <w:t xml:space="preserve"> que é um documento mais sucinto, e bastante visual para vocês poderem acessar as principais informações do Plano. Mas, também tem um documento final do Plano que é um documento mais extenso, com um pouco mais de detalhes e seus anexos onde se encontram as ações planejadas para bacia. Voltando aqui. Vocês também podem ter acesso aos mapas temáticos. Aqui vocês vão </w:t>
      </w:r>
      <w:r>
        <w:rPr>
          <w:rFonts w:cs="Arial" w:ascii="Arial" w:hAnsi="Arial"/>
          <w:sz w:val="24"/>
          <w:szCs w:val="24"/>
          <w:lang w:val="pt-BR"/>
        </w:rPr>
        <w:t>“</w:t>
      </w:r>
      <w:r>
        <w:rPr>
          <w:rFonts w:cs="Arial" w:ascii="Arial" w:hAnsi="Arial"/>
          <w:sz w:val="24"/>
          <w:szCs w:val="24"/>
        </w:rPr>
        <w:t>linkar</w:t>
      </w:r>
      <w:r>
        <w:rPr>
          <w:rFonts w:cs="Arial" w:ascii="Arial" w:hAnsi="Arial"/>
          <w:sz w:val="24"/>
          <w:szCs w:val="24"/>
          <w:lang w:val="pt-BR"/>
        </w:rPr>
        <w:t>”</w:t>
      </w:r>
      <w:r>
        <w:rPr>
          <w:rFonts w:cs="Arial" w:ascii="Arial" w:hAnsi="Arial"/>
          <w:sz w:val="24"/>
          <w:szCs w:val="24"/>
        </w:rPr>
        <w:t xml:space="preserve"> direto para o SNI que é o Sistema Nacional de Informações Sobre Recursos Hídricos, onde vocês vão poder achar não só a do Plano do Paraguai, mas vários outros. E aqui vocês conseguem acessar nos mapas interativos as principais informações geográficas, disponibilidade hídrica, balanço, outras informações importantes. As áreas de restrição de uso. Enfim, aqui vocês podem ter as camadas, e vocês podem </w:t>
      </w:r>
      <w:r>
        <w:rPr>
          <w:rFonts w:cs="Arial" w:ascii="Arial" w:hAnsi="Arial"/>
          <w:sz w:val="24"/>
          <w:szCs w:val="24"/>
          <w:lang w:val="pt-BR"/>
        </w:rPr>
        <w:t xml:space="preserve">ter </w:t>
      </w:r>
      <w:r>
        <w:rPr>
          <w:rFonts w:cs="Arial" w:ascii="Arial" w:hAnsi="Arial"/>
          <w:sz w:val="24"/>
          <w:szCs w:val="24"/>
        </w:rPr>
        <w:t>aqui os dados, ir clicando, habilitando outras informações e ir brincando com os dados. Não é? Aqui você consegue fazer seleção, ver as informações clicando em cima do que significa. Enfim, esse aqui é o portal do Sistema Nacional de Informações. E aqui, essa aqui é a página principal do SNI</w:t>
      </w:r>
      <w:r>
        <w:rPr>
          <w:rFonts w:cs="Arial" w:ascii="Arial" w:hAnsi="Arial"/>
          <w:sz w:val="24"/>
          <w:szCs w:val="24"/>
          <w:lang w:val="pt-BR"/>
        </w:rPr>
        <w:t>RH</w:t>
      </w:r>
      <w:r>
        <w:rPr>
          <w:rFonts w:cs="Arial" w:ascii="Arial" w:hAnsi="Arial"/>
          <w:sz w:val="24"/>
          <w:szCs w:val="24"/>
        </w:rPr>
        <w:t>, caso queiram direto pelo SNI</w:t>
      </w:r>
      <w:r>
        <w:rPr>
          <w:rFonts w:cs="Arial" w:ascii="Arial" w:hAnsi="Arial"/>
          <w:sz w:val="24"/>
          <w:szCs w:val="24"/>
          <w:lang w:val="pt-BR"/>
        </w:rPr>
        <w:t>RH</w:t>
      </w:r>
      <w:r>
        <w:rPr>
          <w:rFonts w:cs="Arial" w:ascii="Arial" w:hAnsi="Arial"/>
          <w:sz w:val="24"/>
          <w:szCs w:val="24"/>
        </w:rPr>
        <w:t xml:space="preserve">, está dentro de planejamento. Aqui olha, Planejamento de Recursos Hídricos. Você vai direto para aquela outra página, essa mesma página. Não é? E aqui também vocês têm acesso ao Resumo Executivo do Plano, ao PDF do documento que também está lá na página principal da ANA. Só abrir aqui para vocês verem a carinha dele. Esse documento foi distribuído físico, ele impresso aos Conselheiros no dia da última Plenária do Conselho. Eu deixei alguns exemplares aqui, não é Adriana? Eu não sei se você chegou... Se você tiver aí ainda, talvez ver quem não teve acesso ao documento, se vocês quiserem podem... Se caso faltar a gente pode tentar providenciar para amanhã. Está meio lento aqui para abrir. Mas, enfim aqui está, esse é o documento mais sucinto e ficou bem didático e bom de ver para vocês... Quem quiser ter mais informação sobre o processo. E aqui tem os mapas temáticos. Então... Aqui existem algumas informações disponíveis, temáticas, caso mais outros, o banco de dados gerado pelo Plano, foi um banco bem completo. Enfim, nem todas as informações vão estar disponíveis aqui. Mas, podem ser solicitadas caso necessário. Esse Plano já está começando a ser trabalhado pelo grupo, já fizemos uma reunião no primeiro semestre com </w:t>
      </w:r>
      <w:r>
        <w:rPr>
          <w:rFonts w:cs="Arial" w:ascii="Arial" w:hAnsi="Arial"/>
          <w:sz w:val="24"/>
          <w:szCs w:val="24"/>
          <w:lang w:val="pt-BR"/>
        </w:rPr>
        <w:t xml:space="preserve">o </w:t>
      </w:r>
      <w:r>
        <w:rPr>
          <w:rFonts w:cs="Arial" w:ascii="Arial" w:hAnsi="Arial"/>
          <w:sz w:val="24"/>
          <w:szCs w:val="24"/>
        </w:rPr>
        <w:t>grupo trabalhando no que a gente chama de Manual Operativo do Plano, que é um detalhamento das ações consideradas prioritárias. A gente fez uma oficina sobre esse detalhamento com os membros do grupo para que ele se apodere</w:t>
      </w:r>
      <w:r>
        <w:rPr>
          <w:rFonts w:cs="Arial" w:ascii="Arial" w:hAnsi="Arial"/>
          <w:sz w:val="24"/>
          <w:szCs w:val="24"/>
          <w:lang w:val="pt-BR"/>
        </w:rPr>
        <w:t>m</w:t>
      </w:r>
      <w:r>
        <w:rPr>
          <w:rFonts w:cs="Arial" w:ascii="Arial" w:hAnsi="Arial"/>
          <w:sz w:val="24"/>
          <w:szCs w:val="24"/>
        </w:rPr>
        <w:t>, se apropriem dessa ferramenta que é o Manual Operativo, para eles poderem ir acompanhando essa implementação. O GAP já encaminhou também ofício, tanto a ANA quanto SEMA, quanto EMASUL</w:t>
      </w:r>
      <w:r>
        <w:rPr>
          <w:rFonts w:cs="Arial" w:ascii="Arial" w:hAnsi="Arial"/>
          <w:sz w:val="24"/>
          <w:szCs w:val="24"/>
          <w:lang w:val="pt-BR"/>
        </w:rPr>
        <w:t>,</w:t>
      </w:r>
      <w:r>
        <w:rPr>
          <w:rFonts w:cs="Arial" w:ascii="Arial" w:hAnsi="Arial"/>
          <w:sz w:val="24"/>
          <w:szCs w:val="24"/>
        </w:rPr>
        <w:t xml:space="preserve"> solicitando o início de algumas das ações que são de responsabilidade dos órgãos gestores, dando também esse </w:t>
      </w:r>
      <w:r>
        <w:rPr>
          <w:rFonts w:cs="Arial" w:ascii="Arial" w:hAnsi="Arial"/>
          <w:sz w:val="24"/>
          <w:szCs w:val="24"/>
          <w:lang w:val="pt-BR"/>
        </w:rPr>
        <w:t>“</w:t>
      </w:r>
      <w:r>
        <w:rPr>
          <w:rFonts w:cs="Arial" w:ascii="Arial" w:hAnsi="Arial"/>
          <w:sz w:val="24"/>
          <w:szCs w:val="24"/>
        </w:rPr>
        <w:t>start</w:t>
      </w:r>
      <w:r>
        <w:rPr>
          <w:rFonts w:cs="Arial" w:ascii="Arial" w:hAnsi="Arial"/>
          <w:sz w:val="24"/>
          <w:szCs w:val="24"/>
          <w:lang w:val="pt-BR"/>
        </w:rPr>
        <w:t>”</w:t>
      </w:r>
      <w:r>
        <w:rPr>
          <w:rFonts w:cs="Arial" w:ascii="Arial" w:hAnsi="Arial"/>
          <w:sz w:val="24"/>
          <w:szCs w:val="24"/>
        </w:rPr>
        <w:t xml:space="preserve"> aí para a implementação do Plano. E a ideia é que nessa próxima reunião de novembro a gente também de aí um retorno para eles sobre o andamento de algumas delas.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b/>
          <w:sz w:val="24"/>
          <w:szCs w:val="24"/>
          <w:lang w:val="pt-BR"/>
        </w:rPr>
        <w:t xml:space="preserve"> </w:t>
      </w:r>
      <w:r>
        <w:rPr>
          <w:rFonts w:cs="Arial" w:ascii="Arial" w:hAnsi="Arial"/>
          <w:sz w:val="24"/>
          <w:szCs w:val="24"/>
        </w:rPr>
        <w:t>Luciana, só por curiosidade, quais são... Apenas por curiosidade agora</w:t>
      </w:r>
      <w:r>
        <w:rPr>
          <w:rFonts w:cs="Arial" w:ascii="Arial" w:hAnsi="Arial"/>
          <w:sz w:val="24"/>
          <w:szCs w:val="24"/>
          <w:lang w:val="pt-BR"/>
        </w:rPr>
        <w:t>,</w:t>
      </w:r>
      <w:r>
        <w:rPr>
          <w:rFonts w:cs="Arial" w:ascii="Arial" w:hAnsi="Arial"/>
          <w:sz w:val="24"/>
          <w:szCs w:val="24"/>
        </w:rPr>
        <w:t xml:space="preserve"> desses ofícios, quais são as ações que eles estão solicitando que sejam as primeiras açõe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LUCIANA ANDRADE (ANA) </w:t>
      </w:r>
      <w:r>
        <w:rPr>
          <w:rFonts w:cs="Arial" w:ascii="Arial" w:hAnsi="Arial"/>
          <w:sz w:val="24"/>
          <w:szCs w:val="24"/>
        </w:rPr>
        <w:t>–</w:t>
      </w:r>
      <w:r>
        <w:rPr>
          <w:rFonts w:cs="Arial" w:ascii="Arial" w:hAnsi="Arial"/>
          <w:sz w:val="24"/>
          <w:szCs w:val="24"/>
          <w:lang w:val="pt-BR"/>
        </w:rPr>
        <w:t xml:space="preserve"> </w:t>
      </w:r>
      <w:r>
        <w:rPr>
          <w:rFonts w:cs="Arial" w:ascii="Arial" w:hAnsi="Arial"/>
          <w:sz w:val="24"/>
          <w:szCs w:val="24"/>
        </w:rPr>
        <w:t xml:space="preserve">Posso passar para vocês depois, de cabeça, eu não vou lembrar não. São ações, algumas da ANA, algumas da SEMA, mas eu posso trazer. Está bom?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b/>
          <w:b/>
          <w:sz w:val="24"/>
          <w:szCs w:val="24"/>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sz w:val="24"/>
          <w:szCs w:val="24"/>
        </w:rPr>
        <w:t xml:space="preserve"> Wilson.</w:t>
      </w:r>
    </w:p>
    <w:p>
      <w:pPr>
        <w:pStyle w:val="TextosemFormatao"/>
        <w:jc w:val="both"/>
        <w:rPr>
          <w:rFonts w:ascii="Arial" w:hAnsi="Arial" w:cs="Arial"/>
          <w:b/>
          <w:b/>
          <w:sz w:val="24"/>
          <w:szCs w:val="24"/>
        </w:rPr>
      </w:pPr>
      <w:r>
        <w:rPr>
          <w:rFonts w:cs="Arial" w:ascii="Arial" w:hAnsi="Arial"/>
          <w:b/>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WILSON DE AZEVEDO FILHO (Pescadores e Usuário de Águas para o Lazer e Turismo) </w:t>
      </w:r>
      <w:r>
        <w:rPr>
          <w:rFonts w:cs="Arial" w:ascii="Arial" w:hAnsi="Arial"/>
          <w:sz w:val="24"/>
          <w:szCs w:val="24"/>
        </w:rPr>
        <w:t>– Bom dia Luciana. Tudo bo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LUCIANA ANDRADE (ANA) </w:t>
      </w:r>
      <w:r>
        <w:rPr>
          <w:rFonts w:cs="Arial" w:ascii="Arial" w:hAnsi="Arial"/>
          <w:sz w:val="24"/>
          <w:szCs w:val="24"/>
        </w:rPr>
        <w:t>– Oi, tu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WILSON DE AZEVEDO FILHO (Pescadores e Usuário de Águas para o Lazer e Turismo) </w:t>
      </w:r>
      <w:r>
        <w:rPr>
          <w:rFonts w:cs="Arial" w:ascii="Arial" w:hAnsi="Arial"/>
          <w:sz w:val="24"/>
          <w:szCs w:val="24"/>
        </w:rPr>
        <w:t>– Luciana, eu não estou bem lembrado, mas houve... Eu me lembro que na reunião do Conselho que aprovou</w:t>
      </w:r>
      <w:r>
        <w:rPr>
          <w:rFonts w:cs="Arial" w:ascii="Arial" w:hAnsi="Arial"/>
          <w:sz w:val="24"/>
          <w:szCs w:val="24"/>
          <w:lang w:val="pt-BR"/>
        </w:rPr>
        <w:t>,</w:t>
      </w:r>
      <w:r>
        <w:rPr>
          <w:rFonts w:cs="Arial" w:ascii="Arial" w:hAnsi="Arial"/>
          <w:sz w:val="24"/>
          <w:szCs w:val="24"/>
        </w:rPr>
        <w:t xml:space="preserve"> foi apresentado um mapa, uma sugestão de mapa de restrições de áreas de restrições que</w:t>
      </w:r>
      <w:r>
        <w:rPr>
          <w:rFonts w:cs="Arial" w:ascii="Arial" w:hAnsi="Arial"/>
          <w:sz w:val="24"/>
          <w:szCs w:val="24"/>
          <w:lang w:val="pt-BR"/>
        </w:rPr>
        <w:t>,</w:t>
      </w:r>
      <w:r>
        <w:rPr>
          <w:rFonts w:cs="Arial" w:ascii="Arial" w:hAnsi="Arial"/>
          <w:sz w:val="24"/>
          <w:szCs w:val="24"/>
        </w:rPr>
        <w:t xml:space="preserve"> em tese</w:t>
      </w:r>
      <w:r>
        <w:rPr>
          <w:rFonts w:cs="Arial" w:ascii="Arial" w:hAnsi="Arial"/>
          <w:sz w:val="24"/>
          <w:szCs w:val="24"/>
          <w:lang w:val="pt-BR"/>
        </w:rPr>
        <w:t>,</w:t>
      </w:r>
      <w:r>
        <w:rPr>
          <w:rFonts w:cs="Arial" w:ascii="Arial" w:hAnsi="Arial"/>
          <w:sz w:val="24"/>
          <w:szCs w:val="24"/>
        </w:rPr>
        <w:t xml:space="preserve"> não tinham sido contempladas no Plano e ficaram de ser incorporadas. Eu não sei se isso é suficiente para você falar sobre o assunt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LUCIANA ANDRADE (ANA) </w:t>
      </w:r>
      <w:r>
        <w:rPr>
          <w:rFonts w:cs="Arial" w:ascii="Arial" w:hAnsi="Arial"/>
          <w:sz w:val="24"/>
          <w:szCs w:val="24"/>
        </w:rPr>
        <w:t>– Então, o que eu lembro... Isso que você está comentando é a respeito do que a Débora mostrou, não foi? Naquela époc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WILSON DE AZEVEDO FILHO (Pescadores e Usuário de Águas para o Lazer e Turismo) </w:t>
      </w:r>
      <w:r>
        <w:rPr>
          <w:rFonts w:cs="Arial" w:ascii="Arial" w:hAnsi="Arial"/>
          <w:sz w:val="24"/>
          <w:szCs w:val="24"/>
        </w:rPr>
        <w:t>– Exatamente. Iss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LUCIANA ANDRADE (ANA) </w:t>
      </w:r>
      <w:r>
        <w:rPr>
          <w:rFonts w:cs="Arial" w:ascii="Arial" w:hAnsi="Arial"/>
          <w:sz w:val="24"/>
          <w:szCs w:val="24"/>
        </w:rPr>
        <w:t xml:space="preserve">– Então, uma boa parte daquela informação tinha sido passada durante as reuniões públicas. Só que o grupo entendeu que o conjunto que ficou no Plano era um... Enfim, por decisão do grupo foi aquilo que está lá naquele mapinha que eu acabei de mostrar, inclusive. Mas, as contribuições vieram, estão, fazem parte de um dos documentos do Plano, mas a ideia é que o Plano traz uma proposição. Não é? Eu acho que a ideia é que o grupo e os órgãos gestores estudem essa proposição, afim de </w:t>
      </w:r>
      <w:r>
        <w:rPr>
          <w:rFonts w:cs="Arial" w:ascii="Arial" w:hAnsi="Arial"/>
          <w:sz w:val="24"/>
          <w:szCs w:val="24"/>
          <w:lang w:val="pt-BR"/>
        </w:rPr>
        <w:t xml:space="preserve">gerar </w:t>
      </w:r>
      <w:r>
        <w:rPr>
          <w:rFonts w:cs="Arial" w:ascii="Arial" w:hAnsi="Arial"/>
          <w:sz w:val="24"/>
          <w:szCs w:val="24"/>
        </w:rPr>
        <w:t>alguns normativos gerais, alguns normativos quanto a isso. O tema de áreas de restrição de uso, é um tema que ainda precisa ser bem aprofundado, não só no Plano Paraguai, mas de maneira conceitual também. Não é? Em Política de Recursos Hídricos e é o que a gente está também trabalhando dentro da ANA, internamente e aqui também no próprio Conselho, a ideia é que essa discussão se dê em termos de metodologias para se definir e quando definir, e por quem. Não é? Fazer áreas de restrição de uso. Então, é um assunto que ainda precisa avançar mesmo. Acho que o Sérgio queri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ª JUSSARA CABRAL CRUZ – Presidente da CTPNRH (CNRH) –</w:t>
      </w:r>
      <w:r>
        <w:rPr>
          <w:rFonts w:cs="Arial" w:ascii="Arial" w:hAnsi="Arial"/>
          <w:sz w:val="24"/>
          <w:szCs w:val="24"/>
        </w:rPr>
        <w:t xml:space="preserve"> Sérgi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ª. MÔNICA AMORIM GONÇALVES (AG</w:t>
      </w:r>
      <w:r>
        <w:rPr>
          <w:rFonts w:cs="Arial" w:ascii="Arial" w:hAnsi="Arial"/>
          <w:b/>
          <w:sz w:val="24"/>
          <w:szCs w:val="24"/>
          <w:lang w:val="pt-BR"/>
        </w:rPr>
        <w:t>E</w:t>
      </w:r>
      <w:r>
        <w:rPr>
          <w:rFonts w:cs="Arial" w:ascii="Arial" w:hAnsi="Arial"/>
          <w:b/>
          <w:sz w:val="24"/>
          <w:szCs w:val="24"/>
        </w:rPr>
        <w:t>RH/C</w:t>
      </w:r>
      <w:r>
        <w:rPr>
          <w:rFonts w:cs="Arial" w:ascii="Arial" w:hAnsi="Arial"/>
          <w:b/>
          <w:sz w:val="24"/>
          <w:szCs w:val="24"/>
          <w:lang w:val="pt-BR"/>
        </w:rPr>
        <w:t>E</w:t>
      </w:r>
      <w:r>
        <w:rPr>
          <w:rFonts w:cs="Arial" w:ascii="Arial" w:hAnsi="Arial"/>
          <w:b/>
          <w:sz w:val="24"/>
          <w:szCs w:val="24"/>
        </w:rPr>
        <w:t>RH</w:t>
      </w:r>
      <w:r>
        <w:rPr>
          <w:rFonts w:cs="Arial" w:ascii="Arial" w:hAnsi="Arial"/>
          <w:b/>
          <w:sz w:val="24"/>
          <w:szCs w:val="24"/>
          <w:lang w:val="pt-BR"/>
        </w:rPr>
        <w:t>-</w:t>
      </w:r>
      <w:r>
        <w:rPr>
          <w:rFonts w:cs="Arial" w:ascii="Arial" w:hAnsi="Arial"/>
          <w:b/>
          <w:sz w:val="24"/>
          <w:szCs w:val="24"/>
        </w:rPr>
        <w:t xml:space="preserve">ES) </w:t>
      </w:r>
      <w:r>
        <w:rPr>
          <w:rFonts w:cs="Arial" w:ascii="Arial" w:hAnsi="Arial"/>
          <w:sz w:val="24"/>
          <w:szCs w:val="24"/>
        </w:rPr>
        <w:t>– Luciana, o Paraguai tem um Comitê de Bacia instituído, e assim, a título de curiosidade</w:t>
      </w:r>
      <w:r>
        <w:rPr>
          <w:rFonts w:cs="Arial" w:ascii="Arial" w:hAnsi="Arial"/>
          <w:sz w:val="24"/>
          <w:szCs w:val="24"/>
          <w:lang w:val="pt-BR"/>
        </w:rPr>
        <w:t>,</w:t>
      </w:r>
      <w:r>
        <w:rPr>
          <w:rFonts w:cs="Arial" w:ascii="Arial" w:hAnsi="Arial"/>
          <w:sz w:val="24"/>
          <w:szCs w:val="24"/>
        </w:rPr>
        <w:t xml:space="preserve"> também gostaria de saber quem é que </w:t>
      </w:r>
      <w:r>
        <w:rPr>
          <w:rFonts w:cs="Arial" w:ascii="Arial" w:hAnsi="Arial"/>
          <w:sz w:val="24"/>
          <w:szCs w:val="24"/>
          <w:lang w:val="pt-BR"/>
        </w:rPr>
        <w:t xml:space="preserve">o </w:t>
      </w:r>
      <w:r>
        <w:rPr>
          <w:rFonts w:cs="Arial" w:ascii="Arial" w:hAnsi="Arial"/>
          <w:sz w:val="24"/>
          <w:szCs w:val="24"/>
        </w:rPr>
        <w:t>forma, quem é que o GAP? Obrigad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LUCIANA ANDRADE (ANA) </w:t>
      </w:r>
      <w:r>
        <w:rPr>
          <w:rFonts w:cs="Arial" w:ascii="Arial" w:hAnsi="Arial"/>
          <w:sz w:val="24"/>
          <w:szCs w:val="24"/>
        </w:rPr>
        <w:t>– Não, não existe um Comitê não. Formalmente como a legislação diz, não. Por isso quando o Conselho Nacional deliberou pela elaboração do Plano, na mesma Resolução do Conselho, ele criou esse grupo de acompanhamento, decidiu que tinha que ter esse grupo de acompanhamento do Plano. E a sua formação, ela é similar a um Comitê, em termos de ser os três representantes, Sociedade Civil, Governo, poder público e setores usuários, inclusive nas proporções similares ao que diz a Lei sobre Comitês de Bacias Hidrográficas, mas não é um Comitê mesmo, formal.</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ª JUSSARA CABRAL CRUZ – Presidente da CTPNRH (CNRH) –</w:t>
      </w:r>
      <w:r>
        <w:rPr>
          <w:rFonts w:cs="Arial" w:ascii="Arial" w:hAnsi="Arial"/>
          <w:sz w:val="24"/>
          <w:szCs w:val="24"/>
        </w:rPr>
        <w:t xml:space="preserve"> Quadrelli.</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ª. MAYNÁ COUTINHO MORAIS (AESBE) –</w:t>
      </w:r>
      <w:r>
        <w:rPr>
          <w:rFonts w:cs="Arial" w:ascii="Arial" w:hAnsi="Arial"/>
          <w:b/>
          <w:sz w:val="24"/>
          <w:szCs w:val="24"/>
          <w:lang w:val="pt-BR"/>
        </w:rPr>
        <w:t xml:space="preserve"> </w:t>
      </w:r>
      <w:r>
        <w:rPr>
          <w:rFonts w:cs="Arial" w:ascii="Arial" w:hAnsi="Arial"/>
          <w:sz w:val="24"/>
          <w:szCs w:val="24"/>
        </w:rPr>
        <w:t>Mas, tem alguma previsão de efetivamente, talvez esse grupo se tornar um Comitê ou ser estabelecido é um Comitê?</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LUCIANA ANDRADE (ANA) </w:t>
      </w:r>
      <w:r>
        <w:rPr>
          <w:rFonts w:cs="Arial" w:ascii="Arial" w:hAnsi="Arial"/>
          <w:sz w:val="24"/>
          <w:szCs w:val="24"/>
        </w:rPr>
        <w:t>– É uma discussão que o próprio grupo. Não é? Tanto que essa... Assim como a composição do grupo está sendo discutida, como a gente falou no começo, novamente pelo grupo. A ideia é que essa discussão, e que o próprio grupo também vá amadurecendo essa ideia. E que, não necessariamente seja um Comitê, é uma região muito grande, é uma região hidrográfica enorme, e talvez não seja de fato um Comitê, o melhor formato para aquela região. Mas, é uma discussão que o grupo vai ter nos próximos an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OSÉ QUADRELLI NETO (CNI) </w:t>
      </w:r>
      <w:r>
        <w:rPr>
          <w:rFonts w:cs="Arial" w:ascii="Arial" w:hAnsi="Arial"/>
          <w:sz w:val="24"/>
          <w:szCs w:val="24"/>
        </w:rPr>
        <w:t>– Só ajudando nas lembranças aí</w:t>
      </w:r>
      <w:r>
        <w:rPr>
          <w:rFonts w:cs="Arial" w:ascii="Arial" w:hAnsi="Arial"/>
          <w:sz w:val="24"/>
          <w:szCs w:val="24"/>
          <w:lang w:val="pt-BR"/>
        </w:rPr>
        <w:t>,</w:t>
      </w:r>
      <w:r>
        <w:rPr>
          <w:rFonts w:cs="Arial" w:ascii="Arial" w:hAnsi="Arial"/>
          <w:sz w:val="24"/>
          <w:szCs w:val="24"/>
        </w:rPr>
        <w:t xml:space="preserve"> a questão do mapa de restrição de uso, ele apresentado e defendido pela representante do FONASC na última reunião que eu participei</w:t>
      </w:r>
      <w:r>
        <w:rPr>
          <w:rFonts w:cs="Arial" w:ascii="Arial" w:hAnsi="Arial"/>
          <w:sz w:val="24"/>
          <w:szCs w:val="24"/>
          <w:lang w:val="pt-BR"/>
        </w:rPr>
        <w:t>,</w:t>
      </w:r>
      <w:r>
        <w:rPr>
          <w:rFonts w:cs="Arial" w:ascii="Arial" w:hAnsi="Arial"/>
          <w:sz w:val="24"/>
          <w:szCs w:val="24"/>
        </w:rPr>
        <w:t xml:space="preserve"> pelo menos, e foi levado ao CNRH como uma proposta de ser revisitado pelo GAP para uma nova avaliação dentro das discussões do GAP, mas lembrando também que todas os questionamentos que foram feitos à época pelo pessoal lá da Sociedade Civil, eles foram respondidos pela ANA. Tem Notas Técnicas que foram apresentadas também. E com relação ao Comitê de Bacia, é uma... Também ficou no CNRH definido como uma meta do Gap para esse ano. Então, aí como a representante da ANA falou</w:t>
      </w:r>
      <w:r>
        <w:rPr>
          <w:rFonts w:cs="Arial" w:ascii="Arial" w:hAnsi="Arial"/>
          <w:sz w:val="24"/>
          <w:szCs w:val="24"/>
          <w:lang w:val="pt-BR"/>
        </w:rPr>
        <w:t>,</w:t>
      </w:r>
      <w:r>
        <w:rPr>
          <w:rFonts w:cs="Arial" w:ascii="Arial" w:hAnsi="Arial"/>
          <w:sz w:val="24"/>
          <w:szCs w:val="24"/>
        </w:rPr>
        <w:t xml:space="preserve"> não sabe qual o melhor formato. Mas, é uma meta para eles resolverem isso nos próximos, dias não, mas nos próximos capítul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SÉRGIO RODRIGUES AYRIMORAES SOARES (ANA) –</w:t>
      </w:r>
      <w:r>
        <w:rPr>
          <w:rFonts w:cs="Arial" w:ascii="Arial" w:hAnsi="Arial"/>
          <w:sz w:val="24"/>
          <w:szCs w:val="24"/>
        </w:rPr>
        <w:t xml:space="preserve"> Só alguns complementos relacionados ao Plano. Além das ações que a Luciana mencionou, uma das consequências regulatórias a partir do Plano, foi a edição de uma Resolução da ANA. O Plano, ele tem uma... A partir dos estudos que estão sendo desenvolvidos, e a partir da discussão feita durante a elaboração do Plano, e assim aprovada pelo Conselho, </w:t>
      </w:r>
      <w:r>
        <w:rPr>
          <w:rFonts w:cs="Arial" w:ascii="Arial" w:hAnsi="Arial"/>
          <w:sz w:val="24"/>
          <w:szCs w:val="24"/>
          <w:lang w:val="pt-BR"/>
        </w:rPr>
        <w:t xml:space="preserve">o </w:t>
      </w:r>
      <w:r>
        <w:rPr>
          <w:rFonts w:cs="Arial" w:ascii="Arial" w:hAnsi="Arial"/>
          <w:sz w:val="24"/>
          <w:szCs w:val="24"/>
        </w:rPr>
        <w:t>Plano tem conta de algumas diretrizes, dentre elas uma diretriz para a questão das outorgas</w:t>
      </w:r>
      <w:r>
        <w:rPr>
          <w:rFonts w:cs="Arial" w:ascii="Arial" w:hAnsi="Arial"/>
          <w:sz w:val="24"/>
          <w:szCs w:val="24"/>
          <w:lang w:val="pt-BR"/>
        </w:rPr>
        <w:t>,</w:t>
      </w:r>
      <w:r>
        <w:rPr>
          <w:rFonts w:cs="Arial" w:ascii="Arial" w:hAnsi="Arial"/>
          <w:sz w:val="24"/>
          <w:szCs w:val="24"/>
        </w:rPr>
        <w:t xml:space="preserve"> em que sugere a suspensão, a interrupção da análise das outorgas enquanto nós não temos os resultados, mesmo que parciais</w:t>
      </w:r>
      <w:r>
        <w:rPr>
          <w:rFonts w:cs="Arial" w:ascii="Arial" w:hAnsi="Arial"/>
          <w:sz w:val="24"/>
          <w:szCs w:val="24"/>
          <w:lang w:val="pt-BR"/>
        </w:rPr>
        <w:t>,</w:t>
      </w:r>
      <w:r>
        <w:rPr>
          <w:rFonts w:cs="Arial" w:ascii="Arial" w:hAnsi="Arial"/>
          <w:sz w:val="24"/>
          <w:szCs w:val="24"/>
        </w:rPr>
        <w:t xml:space="preserve"> do estudo que está sendo feito de avaliação mais ampla aí do impacto dos empreendimentos hidrelétricos na bacia. Então, a partir dessa diretriz</w:t>
      </w:r>
      <w:r>
        <w:rPr>
          <w:rFonts w:cs="Arial" w:ascii="Arial" w:hAnsi="Arial"/>
          <w:sz w:val="24"/>
          <w:szCs w:val="24"/>
          <w:lang w:val="pt-BR"/>
        </w:rPr>
        <w:t>,</w:t>
      </w:r>
      <w:r>
        <w:rPr>
          <w:rFonts w:cs="Arial" w:ascii="Arial" w:hAnsi="Arial"/>
          <w:sz w:val="24"/>
          <w:szCs w:val="24"/>
        </w:rPr>
        <w:t xml:space="preserve"> a ANA editou uma Resolução em que ela faz essa suspensão nos rios de domínio da União, que enfim, até onde do ponto de vista da emissão da outorga, a ANA pode regulamentar, e ato contínuo, também mandou, encaminhou essa Resolução por meio de ofício aos dois Estados, tanto Mato Grosso</w:t>
      </w:r>
      <w:r>
        <w:rPr>
          <w:rFonts w:cs="Arial" w:ascii="Arial" w:hAnsi="Arial"/>
          <w:sz w:val="24"/>
          <w:szCs w:val="24"/>
          <w:lang w:val="pt-BR"/>
        </w:rPr>
        <w:t>,</w:t>
      </w:r>
      <w:r>
        <w:rPr>
          <w:rFonts w:cs="Arial" w:ascii="Arial" w:hAnsi="Arial"/>
          <w:sz w:val="24"/>
          <w:szCs w:val="24"/>
        </w:rPr>
        <w:t xml:space="preserve"> quanto Mato Grosso do Sul, sugerindo que para que essa recomendação seja plenamente atendida a partir do que está colocado no Plano que os Estados seguissem o mesmo caminho. Então, essa é uma consequência, uma regulamentação direta do Plano. E um exemplo, só esticando um pouquinho mais o informe, um exemplo de como nós já discutimos isso aqui algumas vezes na Câmara Técnica</w:t>
      </w:r>
      <w:r>
        <w:rPr>
          <w:rFonts w:cs="Arial" w:ascii="Arial" w:hAnsi="Arial"/>
          <w:sz w:val="24"/>
          <w:szCs w:val="24"/>
          <w:lang w:val="pt-BR"/>
        </w:rPr>
        <w:t>,</w:t>
      </w:r>
      <w:r>
        <w:rPr>
          <w:rFonts w:cs="Arial" w:ascii="Arial" w:hAnsi="Arial"/>
          <w:sz w:val="24"/>
          <w:szCs w:val="24"/>
        </w:rPr>
        <w:t xml:space="preserve"> como os Planos tendem a se tornar mais efetivos ao longo dos próximos anos. Não é? Em que pese ali o Plano, ele já ter uma força aí de Lei, de normativo. Fica muito mais transparente, fica muito mais claro aí para... Não do ponto de vista </w:t>
      </w:r>
      <w:r>
        <w:rPr>
          <w:rFonts w:cs="Arial" w:ascii="Arial" w:hAnsi="Arial"/>
          <w:sz w:val="24"/>
          <w:szCs w:val="24"/>
          <w:lang w:val="pt-BR"/>
        </w:rPr>
        <w:t xml:space="preserve">da </w:t>
      </w:r>
      <w:r>
        <w:rPr>
          <w:rFonts w:cs="Arial" w:ascii="Arial" w:hAnsi="Arial"/>
          <w:sz w:val="24"/>
          <w:szCs w:val="24"/>
        </w:rPr>
        <w:t>regulação quando nós conseguimos editar aí essas resoluções ou deliberações dos respectivos comitês ou normativos a partir do conteúdo dos Planos. Então, algo que a gente já tem discutido aí bastante, até nessa concepção do que vai ser aí o novo Plano Nacional, ou seja, que ele tenha esse olhar e a partir dele</w:t>
      </w:r>
      <w:r>
        <w:rPr>
          <w:rFonts w:cs="Arial" w:ascii="Arial" w:hAnsi="Arial"/>
          <w:sz w:val="24"/>
          <w:szCs w:val="24"/>
          <w:lang w:val="pt-BR"/>
        </w:rPr>
        <w:t>,</w:t>
      </w:r>
      <w:r>
        <w:rPr>
          <w:rFonts w:cs="Arial" w:ascii="Arial" w:hAnsi="Arial"/>
          <w:sz w:val="24"/>
          <w:szCs w:val="24"/>
        </w:rPr>
        <w:t xml:space="preserve"> quais são os desdobramentos do Plano. Mal comparando, usando uma linguagem aí com muita feita ao planejamento, Fabiana</w:t>
      </w:r>
      <w:r>
        <w:rPr>
          <w:rFonts w:cs="Arial" w:ascii="Arial" w:hAnsi="Arial"/>
          <w:sz w:val="24"/>
          <w:szCs w:val="24"/>
          <w:lang w:val="pt-BR"/>
        </w:rPr>
        <w:t>,</w:t>
      </w:r>
      <w:r>
        <w:rPr>
          <w:rFonts w:cs="Arial" w:ascii="Arial" w:hAnsi="Arial"/>
          <w:sz w:val="24"/>
          <w:szCs w:val="24"/>
        </w:rPr>
        <w:t xml:space="preserve"> </w:t>
      </w:r>
      <w:r>
        <w:rPr>
          <w:rFonts w:cs="Arial" w:ascii="Arial" w:hAnsi="Arial"/>
          <w:sz w:val="24"/>
          <w:szCs w:val="24"/>
          <w:lang w:val="pt-BR"/>
        </w:rPr>
        <w:t>m</w:t>
      </w:r>
      <w:r>
        <w:rPr>
          <w:rFonts w:cs="Arial" w:ascii="Arial" w:hAnsi="Arial"/>
          <w:sz w:val="24"/>
          <w:szCs w:val="24"/>
        </w:rPr>
        <w:t>al comparando</w:t>
      </w:r>
      <w:r>
        <w:rPr>
          <w:rFonts w:cs="Arial" w:ascii="Arial" w:hAnsi="Arial"/>
          <w:sz w:val="24"/>
          <w:szCs w:val="24"/>
          <w:lang w:val="pt-BR"/>
        </w:rPr>
        <w:t>,</w:t>
      </w:r>
      <w:r>
        <w:rPr>
          <w:rFonts w:cs="Arial" w:ascii="Arial" w:hAnsi="Arial"/>
          <w:sz w:val="24"/>
          <w:szCs w:val="24"/>
        </w:rPr>
        <w:t xml:space="preserve"> é como se o Plano fosse a nossa Lei e nós precisássemos dos Decretos que regulamentam a Lei, ou seja, para que deixe mais claro aqueles comandos ali, que estão colocados no Plano. Não é? Muitas vezes ele acaba gerando aí interpretações, e eu acho que uma das tarefas</w:t>
      </w:r>
      <w:r>
        <w:rPr>
          <w:rFonts w:cs="Arial" w:ascii="Arial" w:hAnsi="Arial"/>
          <w:sz w:val="24"/>
          <w:szCs w:val="24"/>
          <w:lang w:val="pt-BR"/>
        </w:rPr>
        <w:t>,</w:t>
      </w:r>
      <w:r>
        <w:rPr>
          <w:rFonts w:cs="Arial" w:ascii="Arial" w:hAnsi="Arial"/>
          <w:sz w:val="24"/>
          <w:szCs w:val="24"/>
        </w:rPr>
        <w:t xml:space="preserve"> principalmente aí dos órgãos gestores, mas dos Comitês também que aprovam esses Planos</w:t>
      </w:r>
      <w:r>
        <w:rPr>
          <w:rFonts w:cs="Arial" w:ascii="Arial" w:hAnsi="Arial"/>
          <w:sz w:val="24"/>
          <w:szCs w:val="24"/>
          <w:lang w:val="pt-BR"/>
        </w:rPr>
        <w:t>,</w:t>
      </w:r>
      <w:r>
        <w:rPr>
          <w:rFonts w:cs="Arial" w:ascii="Arial" w:hAnsi="Arial"/>
          <w:sz w:val="24"/>
          <w:szCs w:val="24"/>
        </w:rPr>
        <w:t xml:space="preserve"> é deixar esses comandos, deixar essas orientações cada vez mais claras e objetivas. Então, esse é um exemplo, e a gente tem trabalhado para que... Como regra, como forma de trabalho e de operação</w:t>
      </w:r>
      <w:r>
        <w:rPr>
          <w:rFonts w:cs="Arial" w:ascii="Arial" w:hAnsi="Arial"/>
          <w:sz w:val="24"/>
          <w:szCs w:val="24"/>
          <w:lang w:val="pt-BR"/>
        </w:rPr>
        <w:t>,</w:t>
      </w:r>
      <w:r>
        <w:rPr>
          <w:rFonts w:cs="Arial" w:ascii="Arial" w:hAnsi="Arial"/>
          <w:sz w:val="24"/>
          <w:szCs w:val="24"/>
        </w:rPr>
        <w:t xml:space="preserve"> os Planos caminhem nessa direção. E tanto o Plano Nacional que está por vir, mas também os Planos de Baci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bookmarkStart w:id="0" w:name="_Hlk527703469"/>
      <w:r>
        <w:rPr>
          <w:rFonts w:cs="Arial" w:ascii="Arial" w:hAnsi="Arial"/>
          <w:b/>
          <w:sz w:val="24"/>
          <w:szCs w:val="24"/>
        </w:rPr>
        <w:t xml:space="preserve">O SR. CARLOS AUGUSTO FURTADO DE OLIVEIRA NOVAES (MME) </w:t>
      </w:r>
      <w:r>
        <w:rPr>
          <w:rFonts w:cs="Arial" w:ascii="Arial" w:hAnsi="Arial"/>
          <w:sz w:val="24"/>
          <w:szCs w:val="24"/>
        </w:rPr>
        <w:t xml:space="preserve">– </w:t>
      </w:r>
      <w:bookmarkEnd w:id="0"/>
      <w:r>
        <w:rPr>
          <w:rFonts w:cs="Arial" w:ascii="Arial" w:hAnsi="Arial"/>
          <w:sz w:val="24"/>
          <w:szCs w:val="24"/>
        </w:rPr>
        <w:t>Mas, o Plano não tem essas diretrizes determinando a suspensão. Não é? Acho que isso aí não está dessa forma. Determinando a suspens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SÉRGIO RODRIGUES AYRIMORAES SOARES (ANA) –</w:t>
      </w:r>
      <w:r>
        <w:rPr>
          <w:rFonts w:cs="Arial" w:ascii="Arial" w:hAnsi="Arial"/>
          <w:sz w:val="24"/>
          <w:szCs w:val="24"/>
        </w:rPr>
        <w:t xml:space="preserve"> Tem que estar na diretriz em que ele recomenda a suspens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i/>
          <w:sz w:val="24"/>
          <w:szCs w:val="24"/>
        </w:rPr>
        <w:t>(Intervenção fora do microfone</w:t>
      </w:r>
      <w:r>
        <w:rPr>
          <w:rFonts w:cs="Arial" w:ascii="Arial" w:hAnsi="Arial"/>
          <w:i/>
          <w:sz w:val="24"/>
          <w:szCs w:val="24"/>
          <w:lang w:val="pt-BR"/>
        </w:rPr>
        <w:t>. Inaudível</w:t>
      </w:r>
      <w:r>
        <w:rPr>
          <w:rFonts w:cs="Arial" w:ascii="Arial" w:hAnsi="Arial"/>
          <w:i/>
          <w:sz w:val="24"/>
          <w:szCs w:val="24"/>
        </w:rPr>
        <w:t>).</w:t>
      </w:r>
    </w:p>
    <w:p>
      <w:pPr>
        <w:pStyle w:val="TextosemFormatao"/>
        <w:jc w:val="both"/>
        <w:rPr>
          <w:rFonts w:ascii="Arial" w:hAnsi="Arial" w:cs="Arial"/>
          <w:i/>
          <w:i/>
          <w:sz w:val="24"/>
          <w:szCs w:val="24"/>
        </w:rPr>
      </w:pPr>
      <w:r>
        <w:rPr>
          <w:rFonts w:cs="Arial" w:ascii="Arial" w:hAnsi="Arial"/>
          <w:i/>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CARLOS AUGUSTO FURTADO DE OLIVEIRA NOVAES (MME) </w:t>
      </w:r>
      <w:r>
        <w:rPr>
          <w:rFonts w:cs="Arial" w:ascii="Arial" w:hAnsi="Arial"/>
          <w:sz w:val="24"/>
          <w:szCs w:val="24"/>
        </w:rPr>
        <w:t>– Tem uma questão lá que nos desagrada bastante, que é a questão da demora com os estudos que estão sendo realizados para determinar restrições, enfim. Não é? E o que nos preocupa muito é que isso</w:t>
      </w:r>
      <w:r>
        <w:rPr>
          <w:rFonts w:cs="Arial" w:ascii="Arial" w:hAnsi="Arial"/>
          <w:sz w:val="24"/>
          <w:szCs w:val="24"/>
          <w:lang w:val="pt-BR"/>
        </w:rPr>
        <w:t>,</w:t>
      </w:r>
      <w:r>
        <w:rPr>
          <w:rFonts w:cs="Arial" w:ascii="Arial" w:hAnsi="Arial"/>
          <w:sz w:val="24"/>
          <w:szCs w:val="24"/>
        </w:rPr>
        <w:t xml:space="preserve"> da forma como está colocado, essa suspensão, ela acarreta a postergação de investimentos. E por isso nós temos pedido</w:t>
      </w:r>
      <w:r>
        <w:rPr>
          <w:rFonts w:cs="Arial" w:ascii="Arial" w:hAnsi="Arial"/>
          <w:sz w:val="24"/>
          <w:szCs w:val="24"/>
          <w:lang w:val="pt-BR"/>
        </w:rPr>
        <w:t>,</w:t>
      </w:r>
      <w:r>
        <w:rPr>
          <w:rFonts w:cs="Arial" w:ascii="Arial" w:hAnsi="Arial"/>
          <w:sz w:val="24"/>
          <w:szCs w:val="24"/>
        </w:rPr>
        <w:t xml:space="preserve"> insistentemente</w:t>
      </w:r>
      <w:r>
        <w:rPr>
          <w:rFonts w:cs="Arial" w:ascii="Arial" w:hAnsi="Arial"/>
          <w:sz w:val="24"/>
          <w:szCs w:val="24"/>
          <w:lang w:val="pt-BR"/>
        </w:rPr>
        <w:t>,</w:t>
      </w:r>
      <w:r>
        <w:rPr>
          <w:rFonts w:cs="Arial" w:ascii="Arial" w:hAnsi="Arial"/>
          <w:sz w:val="24"/>
          <w:szCs w:val="24"/>
        </w:rPr>
        <w:t xml:space="preserve"> que os cronogramas desses estudos sejam colocados o mais visivelmente possível. É só essa ressalva que eu queria fazer. E isso tem consequências importantes para nós pelo menos, mas entendo que também para baci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lang w:val="pt-BR"/>
        </w:rPr>
      </w:pPr>
      <w:r>
        <w:rPr>
          <w:rFonts w:cs="Arial" w:ascii="Arial" w:hAnsi="Arial"/>
          <w:b/>
          <w:sz w:val="24"/>
          <w:szCs w:val="24"/>
        </w:rPr>
        <w:t>O SR. SÉRGIO RODRIGUES AYRIMORAES SOARES (ANA) –</w:t>
      </w:r>
      <w:r>
        <w:rPr>
          <w:rFonts w:cs="Arial" w:ascii="Arial" w:hAnsi="Arial"/>
          <w:b/>
          <w:sz w:val="24"/>
          <w:szCs w:val="24"/>
          <w:lang w:val="pt-BR"/>
        </w:rPr>
        <w:t xml:space="preserve"> </w:t>
      </w:r>
      <w:r>
        <w:rPr>
          <w:rFonts w:cs="Arial" w:ascii="Arial" w:hAnsi="Arial"/>
          <w:sz w:val="24"/>
          <w:szCs w:val="24"/>
        </w:rPr>
        <w:t>Só um complemento. Nós compartilhamos dessa preocupação. Na verdade, essa questão regulatória, ela até vai no sentido de que nós tenhamos, inclusive, maior segurança, tanto regulatória quanto jurídica para os investimentos que forem possíveis de serem realizados na bacia aconteça. Que a realidade que hoje a gente tem na bacia, particularmente com relação aos empreendimentos</w:t>
      </w:r>
      <w:r>
        <w:rPr>
          <w:rFonts w:cs="Arial" w:ascii="Arial" w:hAnsi="Arial"/>
          <w:sz w:val="24"/>
          <w:szCs w:val="24"/>
          <w:lang w:val="pt-BR"/>
        </w:rPr>
        <w:t>,</w:t>
      </w:r>
      <w:r>
        <w:rPr>
          <w:rFonts w:cs="Arial" w:ascii="Arial" w:hAnsi="Arial"/>
          <w:sz w:val="24"/>
          <w:szCs w:val="24"/>
        </w:rPr>
        <w:t xml:space="preserve"> é de um processo de judicialização, ou seja, em que os órgãos gestores praticamente não participam, e nós temos aí uma gestão da bacia sendo feita por ações judiciais, e a gente acha que isso não é o formato em que tem que acontecer. Ou seja, a discussão, ela tem que ser técnica, e para que ela seja a técnica é importante que a gente coloque os números e as avaliações, as melhores que temos na mesa. Enfim, o cronograma, ele é transparente, ele... Inclusive, essa é uma ação que começa até antes da realização do próprio Plano, então já em um esforço tanto da ANA</w:t>
      </w:r>
      <w:r>
        <w:rPr>
          <w:rFonts w:cs="Arial" w:ascii="Arial" w:hAnsi="Arial"/>
          <w:sz w:val="24"/>
          <w:szCs w:val="24"/>
          <w:lang w:val="pt-BR"/>
        </w:rPr>
        <w:t>,</w:t>
      </w:r>
      <w:r>
        <w:rPr>
          <w:rFonts w:cs="Arial" w:ascii="Arial" w:hAnsi="Arial"/>
          <w:sz w:val="24"/>
          <w:szCs w:val="24"/>
        </w:rPr>
        <w:t xml:space="preserve"> quanto dos órgãos gestores Estaduais</w:t>
      </w:r>
      <w:r>
        <w:rPr>
          <w:rFonts w:cs="Arial" w:ascii="Arial" w:hAnsi="Arial"/>
          <w:sz w:val="24"/>
          <w:szCs w:val="24"/>
          <w:lang w:val="pt-BR"/>
        </w:rPr>
        <w:t>,</w:t>
      </w:r>
      <w:r>
        <w:rPr>
          <w:rFonts w:cs="Arial" w:ascii="Arial" w:hAnsi="Arial"/>
          <w:sz w:val="24"/>
          <w:szCs w:val="24"/>
        </w:rPr>
        <w:t xml:space="preserve"> de que a gente tenha de fato aí, uma base técnica para que nós possamos ter esses investimentos, que são necessários na região, e não só esse como todos os outros. Feitos em bases sustentáveis respeitando o que é uma das nossas principais premissas aí, que é a compatibilização dos usos múltiplos. Então, esse é o Norte que foi tanto da realização dos estudos quanto do próprio Plano. Não é? Da mesma forma que..., e essa eu acho que é a função da gestão de recursos hídricos. Ou seja, ela não é um órgão... Não são órgãos licenciadores somente, são órgãos de planejamento e de gestão como um todo, e buscando justamente esse equilíbrio, e nem teremos o carimbo de</w:t>
      </w:r>
      <w:r>
        <w:rPr>
          <w:rFonts w:cs="Arial" w:ascii="Arial" w:hAnsi="Arial"/>
          <w:sz w:val="24"/>
          <w:szCs w:val="24"/>
          <w:lang w:val="pt-BR"/>
        </w:rPr>
        <w:t>,</w:t>
      </w:r>
      <w:r>
        <w:rPr>
          <w:rFonts w:cs="Arial" w:ascii="Arial" w:hAnsi="Arial"/>
          <w:sz w:val="24"/>
          <w:szCs w:val="24"/>
        </w:rPr>
        <w:t xml:space="preserve"> certamente não, de degradadores do Pantanal. Mas, também não queremos o carimbo de inibidores do desenvolvimento. Ou seja, é um carimbo do rótulo do equilíbrio e da busca dessa avaliação integrada. Mas, certamente isso já foi objeto aí, também de várias conversas, tanto da ANA com próprio Ministério, com o setor, com os empreendedores, no sentido de que compartilhamos das mesmas preocupações. Ou seja, o estudo, ele não pode se prolongar mais do que o necessário, mas de fato foi um movimento muito debatido aí no âmbito da bacia, no sentido de resgatar para as mãos também dos órgãos gestores esse mandato e essa edição das regras e não ficarmos a mercê, que é a realidade aí da bacia, de processos pontuais</w:t>
      </w:r>
      <w:r>
        <w:rPr>
          <w:rFonts w:cs="Arial" w:ascii="Arial" w:hAnsi="Arial"/>
          <w:sz w:val="24"/>
          <w:szCs w:val="24"/>
          <w:lang w:val="pt-BR"/>
        </w:rPr>
        <w:t>,</w:t>
      </w:r>
      <w:r>
        <w:rPr>
          <w:rFonts w:cs="Arial" w:ascii="Arial" w:hAnsi="Arial"/>
          <w:sz w:val="24"/>
          <w:szCs w:val="24"/>
        </w:rPr>
        <w:t xml:space="preserve"> muitas vezes de judicialização da maior parte desses empreendimentos.</w:t>
      </w:r>
    </w:p>
    <w:p>
      <w:pPr>
        <w:pStyle w:val="TextosemFormatao"/>
        <w:jc w:val="both"/>
        <w:rPr>
          <w:rFonts w:ascii="Arial" w:hAnsi="Arial" w:cs="Arial"/>
          <w:sz w:val="24"/>
          <w:szCs w:val="24"/>
          <w:lang w:val="pt-BR"/>
        </w:rPr>
      </w:pPr>
      <w:r>
        <w:rPr>
          <w:rFonts w:cs="Arial" w:ascii="Arial" w:hAnsi="Arial"/>
          <w:sz w:val="24"/>
          <w:szCs w:val="24"/>
          <w:lang w:val="pt-BR"/>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CARLOS AUGUSTO FURTADO DE OLIVEIRA NOVAES (MME) </w:t>
      </w:r>
      <w:r>
        <w:rPr>
          <w:rFonts w:cs="Arial" w:ascii="Arial" w:hAnsi="Arial"/>
          <w:sz w:val="24"/>
          <w:szCs w:val="24"/>
        </w:rPr>
        <w:t>–</w:t>
      </w:r>
      <w:r>
        <w:rPr>
          <w:rFonts w:cs="Arial" w:ascii="Arial" w:hAnsi="Arial"/>
          <w:sz w:val="24"/>
          <w:szCs w:val="24"/>
          <w:lang w:val="pt-BR"/>
        </w:rPr>
        <w:t xml:space="preserve"> </w:t>
      </w:r>
      <w:r>
        <w:rPr>
          <w:rFonts w:cs="Arial" w:ascii="Arial" w:hAnsi="Arial"/>
          <w:sz w:val="24"/>
          <w:szCs w:val="24"/>
        </w:rPr>
        <w:t>A questão, é claro, nós concordamos totalmente com os estudos e entendemos, inclusive, que a ausência dos estudos e ausência dessas coisas de uma forma mais rápida possível, ela pode sim levar a judicializações. É isso que a gente... A gente trabalha nessa direção. A gente tem insistido com relação ao andamento desses estudos, e que isso fique o mais rapidamente, o mais claramente possível, exatamente nessa direção de a gente poder ter governança dessa região o melhor possível, porque senão quem vai fazer a governança é realmente, como você mesmo disse, é o Ministério Público, é a justiça e não é esse o nosso objetivo. Então, a gente sai e deixa para que eles façam a governança, e não é isso que a gente quer. E para isso precisa que a gente faça um pouco a nossa lição de casa. Não é? Estamos aguardando os estudos, queremos ver, mas estamos aguardando, não só o fim dos estudos, nós queremos acompanhar esses estudos. Não só esperar o fim, ah o resultado é esse. Não. A gente está à disposição e interessadíssimos em que... Em ver isso. Não é? Que rumo que está tomando. Enfim. Não é? Está bo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LUCIANA ANDRADE (ANA) </w:t>
      </w:r>
      <w:r>
        <w:rPr>
          <w:rFonts w:cs="Arial" w:ascii="Arial" w:hAnsi="Arial"/>
          <w:sz w:val="24"/>
          <w:szCs w:val="24"/>
        </w:rPr>
        <w:t xml:space="preserve">– Só complementando. Inclusive, bastante importante é o papel do GAP nesse acompanhamento. O GAP não é somente o acompanhamento, o grupo que acompanhou a elaboração do Plano, mas também que está acompanhando e vai continuar acompanhando a implementação deste Plano. Como essa ação, é uma ação do Plano de Ações da região hidrográfica do Paraguai, a gente tem, e já disponibilizou ao grupo um cronograma de apresentações de resultados desses estudos até 2020 em todas a reuniões do GAP vai ter apresentações, nem que seja de resultados parciais desses estudos temáticos nas suas diversas áreas. Então, esse cronograma já foi repassado, o GAP tem representantes do setor elétrico, e eles estão e vão acompanhar isso ao longo desses... Até o estudo terminar. Então, esse acompanhamento vai ser feito, </w:t>
      </w:r>
      <w:r>
        <w:rPr>
          <w:rFonts w:cs="Arial" w:ascii="Arial" w:hAnsi="Arial"/>
          <w:sz w:val="24"/>
          <w:szCs w:val="24"/>
          <w:lang w:val="pt-BR"/>
        </w:rPr>
        <w:t>“</w:t>
      </w:r>
      <w:r>
        <w:rPr>
          <w:rFonts w:cs="Arial" w:ascii="Arial" w:hAnsi="Arial"/>
          <w:sz w:val="24"/>
          <w:szCs w:val="24"/>
        </w:rPr>
        <w:t>pari</w:t>
      </w:r>
      <w:r>
        <w:rPr>
          <w:rFonts w:cs="Arial" w:ascii="Arial" w:hAnsi="Arial"/>
          <w:sz w:val="24"/>
          <w:szCs w:val="24"/>
          <w:lang w:val="pt-BR"/>
        </w:rPr>
        <w:t xml:space="preserve"> </w:t>
      </w:r>
      <w:r>
        <w:rPr>
          <w:rFonts w:cs="Arial" w:ascii="Arial" w:hAnsi="Arial"/>
          <w:sz w:val="24"/>
          <w:szCs w:val="24"/>
        </w:rPr>
        <w:t>passu</w:t>
      </w:r>
      <w:r>
        <w:rPr>
          <w:rFonts w:cs="Arial" w:ascii="Arial" w:hAnsi="Arial"/>
          <w:sz w:val="24"/>
          <w:szCs w:val="24"/>
          <w:lang w:val="pt-BR"/>
        </w:rPr>
        <w:t>”</w:t>
      </w:r>
      <w:r>
        <w:rPr>
          <w:rFonts w:cs="Arial" w:ascii="Arial" w:hAnsi="Arial"/>
          <w:sz w:val="24"/>
          <w:szCs w:val="24"/>
        </w:rPr>
        <w:t xml:space="preserve"> do grupo com relação aos estud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sz w:val="24"/>
          <w:szCs w:val="24"/>
        </w:rPr>
        <w:t xml:space="preserve"> Mais alguém gostaria de comentar alguma coisa? Wilson.</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WILSON DE AZEVEDO FILHO (Pescadores e Usuário de Águas para o Lazer e Turismo) </w:t>
      </w:r>
      <w:r>
        <w:rPr>
          <w:rFonts w:cs="Arial" w:ascii="Arial" w:hAnsi="Arial"/>
          <w:sz w:val="24"/>
          <w:szCs w:val="24"/>
        </w:rPr>
        <w:t>– Ouvindo essa conversa sobre os estudos, eu queria ponderar o seguinte, que dentro da experiência que eu tenho na participação desses colegiados, para a gestão de recursos hídricos, eu tenho visto algum avanço do setor de geração de energia, apesar de eles já pagaram pelo uso da água, no sentido de se emparceirarem com outras instituições para realizar estudos complementares de seu interesse. Eu acho que isso é muito importante e demonstra um avanço na articulação política, que é necessária para se fazer a gestão dos recursos hídric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b/>
          <w:sz w:val="24"/>
          <w:szCs w:val="24"/>
          <w:lang w:val="pt-BR"/>
        </w:rPr>
        <w:t xml:space="preserve"> </w:t>
      </w:r>
      <w:r>
        <w:rPr>
          <w:rFonts w:cs="Arial" w:ascii="Arial" w:hAnsi="Arial"/>
          <w:sz w:val="24"/>
          <w:szCs w:val="24"/>
        </w:rPr>
        <w:t>Ok. Eu acho que esse item de pauta está vencido. Ok? Podemos passar adiante? Próximo item é um informe a respeito do parecer da CTIL sobre a devolução da proposta de Resolução conjunta CTPNRH</w:t>
      </w:r>
      <w:r>
        <w:rPr>
          <w:rFonts w:cs="Arial" w:ascii="Arial" w:hAnsi="Arial"/>
          <w:sz w:val="24"/>
          <w:szCs w:val="24"/>
          <w:lang w:val="pt-BR"/>
        </w:rPr>
        <w:t xml:space="preserve"> e </w:t>
      </w:r>
      <w:r>
        <w:rPr>
          <w:rFonts w:cs="Arial" w:ascii="Arial" w:hAnsi="Arial"/>
          <w:sz w:val="24"/>
          <w:szCs w:val="24"/>
        </w:rPr>
        <w:t>CTPOA sobre prioridades para outorga de direitos de uso dos recursos hídricos. Eu acho que a Adriana. Não é? Que deve faze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w:t>
      </w:r>
      <w:r>
        <w:rPr>
          <w:rFonts w:cs="Arial" w:ascii="Arial" w:hAnsi="Arial"/>
          <w:sz w:val="24"/>
          <w:szCs w:val="24"/>
        </w:rPr>
        <w:t>–</w:t>
      </w:r>
      <w:r>
        <w:rPr>
          <w:rFonts w:cs="Arial" w:ascii="Arial" w:hAnsi="Arial"/>
          <w:sz w:val="24"/>
          <w:szCs w:val="24"/>
          <w:lang w:val="pt-BR"/>
        </w:rPr>
        <w:t xml:space="preserve"> </w:t>
      </w:r>
      <w:r>
        <w:rPr>
          <w:rFonts w:cs="Arial" w:ascii="Arial" w:hAnsi="Arial"/>
          <w:sz w:val="24"/>
          <w:szCs w:val="24"/>
        </w:rPr>
        <w:t>Eu falo aqui como atualmente presidente da CTIL, o parecer trata da análise da proposta de Resolução que chegou a CTIL, a proposta de Resolução define diretrizes e critérios para o estabelecimento de prioridades para a outorga de direitos de uso de recursos hídricos como conteúdo mínimo dos Planos de Recursos Hídricos, conforme inciso 8º do artigo 2º da Lei 9433 de 97. Chegou essa proposta de Resolução via CTPNRH/CTPOA. Não é? Resultado daquele GT. E aí houve a análise da CTIL. E a CTIL decidiu pela devolução da proposta de Resolução</w:t>
      </w:r>
      <w:r>
        <w:rPr>
          <w:rFonts w:cs="Arial" w:ascii="Arial" w:hAnsi="Arial"/>
          <w:sz w:val="24"/>
          <w:szCs w:val="24"/>
          <w:lang w:val="pt-BR"/>
        </w:rPr>
        <w:t xml:space="preserve"> à</w:t>
      </w:r>
      <w:r>
        <w:rPr>
          <w:rFonts w:cs="Arial" w:ascii="Arial" w:hAnsi="Arial"/>
          <w:sz w:val="24"/>
          <w:szCs w:val="24"/>
        </w:rPr>
        <w:t>s duas Câmaras Técnicas, fez suas considerações. E nas considerações dentre a fundamentação levou em conta</w:t>
      </w:r>
      <w:r>
        <w:rPr>
          <w:rFonts w:cs="Arial" w:ascii="Arial" w:hAnsi="Arial"/>
          <w:sz w:val="24"/>
          <w:szCs w:val="24"/>
          <w:lang w:val="pt-BR"/>
        </w:rPr>
        <w:t>,</w:t>
      </w:r>
      <w:r>
        <w:rPr>
          <w:rFonts w:cs="Arial" w:ascii="Arial" w:hAnsi="Arial"/>
          <w:sz w:val="24"/>
          <w:szCs w:val="24"/>
        </w:rPr>
        <w:t xml:space="preserve"> para a sua devolução</w:t>
      </w:r>
      <w:r>
        <w:rPr>
          <w:rFonts w:cs="Arial" w:ascii="Arial" w:hAnsi="Arial"/>
          <w:sz w:val="24"/>
          <w:szCs w:val="24"/>
          <w:lang w:val="pt-BR"/>
        </w:rPr>
        <w:t>,</w:t>
      </w:r>
      <w:r>
        <w:rPr>
          <w:rFonts w:cs="Arial" w:ascii="Arial" w:hAnsi="Arial"/>
          <w:sz w:val="24"/>
          <w:szCs w:val="24"/>
        </w:rPr>
        <w:t xml:space="preserve"> que a proposta tinha problemas tanto legais como institucionais, questões legais e institucionais a serem sanadas e identificou aspectos técnicos que tinham reflexos na legalidade da Resolução. A Resolução parecia em um formato, como estava... Eu só estou tirando alguns pontos mais aspectos legais. No formato como estava a Resolução</w:t>
      </w:r>
      <w:r>
        <w:rPr>
          <w:rFonts w:cs="Arial" w:ascii="Arial" w:hAnsi="Arial"/>
          <w:sz w:val="24"/>
          <w:szCs w:val="24"/>
          <w:lang w:val="pt-BR"/>
        </w:rPr>
        <w:t>,</w:t>
      </w:r>
      <w:r>
        <w:rPr>
          <w:rFonts w:cs="Arial" w:ascii="Arial" w:hAnsi="Arial"/>
          <w:sz w:val="24"/>
          <w:szCs w:val="24"/>
        </w:rPr>
        <w:t xml:space="preserve"> parecia endereçado a Comitês de Bacia e não entes diversos do sistema como, órgãos gestores estaduais de recursos hídricos e</w:t>
      </w:r>
      <w:r>
        <w:rPr>
          <w:rFonts w:cs="Arial" w:ascii="Arial" w:hAnsi="Arial"/>
          <w:sz w:val="24"/>
          <w:szCs w:val="24"/>
          <w:lang w:val="pt-BR"/>
        </w:rPr>
        <w:t>,</w:t>
      </w:r>
      <w:r>
        <w:rPr>
          <w:rFonts w:cs="Arial" w:ascii="Arial" w:hAnsi="Arial"/>
          <w:sz w:val="24"/>
          <w:szCs w:val="24"/>
        </w:rPr>
        <w:t xml:space="preserve"> como o tema era a questão da outorga, a atribuição é eminentemente de órgãos gestores estaduais. E em função disso, </w:t>
      </w:r>
      <w:r>
        <w:rPr>
          <w:rFonts w:cs="Arial" w:ascii="Arial" w:hAnsi="Arial"/>
          <w:sz w:val="24"/>
          <w:szCs w:val="24"/>
          <w:lang w:val="pt-BR"/>
        </w:rPr>
        <w:t>n</w:t>
      </w:r>
      <w:r>
        <w:rPr>
          <w:rFonts w:cs="Arial" w:ascii="Arial" w:hAnsi="Arial"/>
          <w:sz w:val="24"/>
          <w:szCs w:val="24"/>
        </w:rPr>
        <w:t>o parecer</w:t>
      </w:r>
      <w:r>
        <w:rPr>
          <w:rFonts w:cs="Arial" w:ascii="Arial" w:hAnsi="Arial"/>
          <w:sz w:val="24"/>
          <w:szCs w:val="24"/>
          <w:lang w:val="pt-BR"/>
        </w:rPr>
        <w:t>,</w:t>
      </w:r>
      <w:r>
        <w:rPr>
          <w:rFonts w:cs="Arial" w:ascii="Arial" w:hAnsi="Arial"/>
          <w:sz w:val="24"/>
          <w:szCs w:val="24"/>
        </w:rPr>
        <w:t xml:space="preserve"> a CTIL focou mais nas questões legais. Não é? Mas, houve durante toda a discussão, foi praticamente um dia de discussão da CTIL, praticamente a discussão ficou permeada por questões técnicas, porque tinha, inclusive na CTIL várias pessoas que participaram das discussões nas Câmaras Técnicas, no GT. E aí acabou que levou-se em conta que algumas questões de base técnica afetava a legalidade da Resolução, ficou muito patente também para algumas pessoas ali que para você rever uma proposta normativa tem que ter a visão do todo. Não é? Enxergar uma visão sistêmica da legislação e enxergaram que dessa não estava se fazendo essa visão sistêmica. E aí</w:t>
      </w:r>
      <w:r>
        <w:rPr>
          <w:rFonts w:cs="Arial" w:ascii="Arial" w:hAnsi="Arial"/>
          <w:sz w:val="24"/>
          <w:szCs w:val="24"/>
          <w:lang w:val="pt-BR"/>
        </w:rPr>
        <w:t>,</w:t>
      </w:r>
      <w:r>
        <w:rPr>
          <w:rFonts w:cs="Arial" w:ascii="Arial" w:hAnsi="Arial"/>
          <w:sz w:val="24"/>
          <w:szCs w:val="24"/>
        </w:rPr>
        <w:t xml:space="preserve"> diante dessas considerações</w:t>
      </w:r>
      <w:r>
        <w:rPr>
          <w:rFonts w:cs="Arial" w:ascii="Arial" w:hAnsi="Arial"/>
          <w:sz w:val="24"/>
          <w:szCs w:val="24"/>
          <w:lang w:val="pt-BR"/>
        </w:rPr>
        <w:t>,</w:t>
      </w:r>
      <w:r>
        <w:rPr>
          <w:rFonts w:cs="Arial" w:ascii="Arial" w:hAnsi="Arial"/>
          <w:sz w:val="24"/>
          <w:szCs w:val="24"/>
        </w:rPr>
        <w:t xml:space="preserve"> sugeriram devolver, e sugeriram, como teve muita discussão técnica, não era o caso, nem deveria ter, mas como aconteceu em função até das pessoas estarem já vindo das discussões nas duas outras Câmaras, sugeriram que fosse encaminhado junto com esse parecer a degravação nas duas ocasiões em que houve essa discussão. Então, seguiu</w:t>
      </w:r>
      <w:r>
        <w:rPr>
          <w:rFonts w:cs="Arial" w:ascii="Arial" w:hAnsi="Arial"/>
          <w:sz w:val="24"/>
          <w:szCs w:val="24"/>
          <w:lang w:val="pt-BR"/>
        </w:rPr>
        <w:t>,</w:t>
      </w:r>
      <w:r>
        <w:rPr>
          <w:rFonts w:cs="Arial" w:ascii="Arial" w:hAnsi="Arial"/>
          <w:sz w:val="24"/>
          <w:szCs w:val="24"/>
        </w:rPr>
        <w:t xml:space="preserve"> junto com o parecer a degravação da 143ª e 144ª Reunião, só desse trecho da discussão, e também na própria minuta de Resolução foram também colocadas algumas considerações. E aí tudo isso foi encaminhado para vocês. Então, são essas as considerações. Você tem alguma questão Jussar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sz w:val="24"/>
          <w:szCs w:val="24"/>
        </w:rPr>
        <w:t xml:space="preserve"> Sim, nós temos amanhã uma reunião conjunta, onde nós vamos retomar essa discussão, e nós organizamos, eu e a Adriana</w:t>
      </w:r>
      <w:r>
        <w:rPr>
          <w:rFonts w:cs="Arial" w:ascii="Arial" w:hAnsi="Arial"/>
          <w:sz w:val="24"/>
          <w:szCs w:val="24"/>
          <w:lang w:val="pt-BR"/>
        </w:rPr>
        <w:t>,</w:t>
      </w:r>
      <w:r>
        <w:rPr>
          <w:rFonts w:cs="Arial" w:ascii="Arial" w:hAnsi="Arial"/>
          <w:sz w:val="24"/>
          <w:szCs w:val="24"/>
        </w:rPr>
        <w:t xml:space="preserve"> mais ou menos no início da reunião uma apresentação de, primeiro, como é que aconteceram as discussões dentro do GT, resgatando parte das discussões, inclusive... Estou tentando puxar algumas coisas que não estavam na apresentação que foi encaminhada para a CTIL, Infelizmente eu não pude estar na reunião da CTIL. E então, buscando algumas coisas que apareceram nas discussões da CTIL. E vou tentar fazer esse retrato no início da reunião, dentro da visão de como foram as discussões dentro dos dois... Dentro do GT composto pelas duas Câmaras Técnicas até a reunião conjunta. Não é? E após isso, a Adriana então, eu acho que faz um detalhamento maior das discussões, e a nossa ideia é, como nós só temos uma tarde, é que as discussões não... Vai ser impossível a gente entrar no mérito da técnica numa tarde, mas estabelecer uma forma de trabalho para... De como a gente vai recomeçar essa discussão. De uma certa forma, assim, a minha leitura, que eu me dei o trabalho de ler todas as degravações. Não é? Tem coisas bastante interessantes que foram colocadas, mas assim, muito da discussão foi por conta que a medida que o GT foi caminhando, muitas coisas nos pareceram no momento muito óbvias, porque já estavam na lei ou porque nós já tínhamos algum conceito pronto. Assim, pactuado, consensuado, que ao invés de deixar detalhado, se entendeu que não deveria ser tão detalhado na minuta, no meio do caminho das discussões. E aí a gente percebe que boa parte das discussões que aconteceram lá na CTIL, foi justamente por falta de a gente ter enxugado. Não é? Porque naquela filosofia de “ah, mas a norma não pode ser absolutamente detalhada”. Enfim. Então, a gente vai ter que refletir um pouco sobre isso, até aonde a gente entra com o detalhe e até aonde a gente não detalha, até aonde tem que ser realmente enxuto, pensando como Norma. Não é? Então, é isso, eu acho que a gente tem amanhã. É interessante que a gente se prepare para essa reunião, fazendo a leitura para entender. Pena que não está a degravação também da nossa reunião conjunta, onde a gente também refletiu bastante, não sei se chegou a ser feita aquela degravaçã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FABIANO CHAVES DA SILVA (</w:t>
      </w:r>
      <w:r>
        <w:rPr>
          <w:rFonts w:cs="Arial" w:ascii="Arial" w:hAnsi="Arial"/>
          <w:b/>
          <w:sz w:val="24"/>
          <w:szCs w:val="24"/>
          <w:lang w:val="pt-BR"/>
        </w:rPr>
        <w:t>Seplan/M.Planejamento, Desenvolvimento e Gestão</w:t>
      </w:r>
      <w:r>
        <w:rPr>
          <w:rFonts w:cs="Arial" w:ascii="Arial" w:hAnsi="Arial"/>
          <w:b/>
          <w:sz w:val="24"/>
          <w:szCs w:val="24"/>
        </w:rPr>
        <w:t xml:space="preserve">) </w:t>
      </w:r>
      <w:r>
        <w:rPr>
          <w:rFonts w:cs="Arial" w:ascii="Arial" w:hAnsi="Arial"/>
          <w:sz w:val="24"/>
          <w:szCs w:val="24"/>
        </w:rPr>
        <w:t>– Não, eu estou só com uma dúvida, é mais sobre o time. Porque, possivelmente, a gente não esgota essa discussão nessa reunião conjunta. Possivelmente</w:t>
      </w:r>
      <w:r>
        <w:rPr>
          <w:rFonts w:cs="Arial" w:ascii="Arial" w:hAnsi="Arial"/>
          <w:sz w:val="24"/>
          <w:szCs w:val="24"/>
          <w:lang w:val="pt-BR"/>
        </w:rPr>
        <w:t>,</w:t>
      </w:r>
      <w:r>
        <w:rPr>
          <w:rFonts w:cs="Arial" w:ascii="Arial" w:hAnsi="Arial"/>
          <w:sz w:val="24"/>
          <w:szCs w:val="24"/>
        </w:rPr>
        <w:t xml:space="preserve"> talvez</w:t>
      </w:r>
      <w:r>
        <w:rPr>
          <w:rFonts w:cs="Arial" w:ascii="Arial" w:hAnsi="Arial"/>
          <w:sz w:val="24"/>
          <w:szCs w:val="24"/>
          <w:lang w:val="pt-BR"/>
        </w:rPr>
        <w:t>,</w:t>
      </w:r>
      <w:r>
        <w:rPr>
          <w:rFonts w:cs="Arial" w:ascii="Arial" w:hAnsi="Arial"/>
          <w:sz w:val="24"/>
          <w:szCs w:val="24"/>
        </w:rPr>
        <w:t xml:space="preserve"> a reunião conjunta encaminhe para o retorno para a ess</w:t>
      </w:r>
      <w:r>
        <w:rPr>
          <w:rFonts w:cs="Arial" w:ascii="Arial" w:hAnsi="Arial"/>
          <w:sz w:val="24"/>
          <w:szCs w:val="24"/>
          <w:lang w:val="pt-BR"/>
        </w:rPr>
        <w:t>e</w:t>
      </w:r>
      <w:r>
        <w:rPr>
          <w:rFonts w:cs="Arial" w:ascii="Arial" w:hAnsi="Arial"/>
          <w:sz w:val="24"/>
          <w:szCs w:val="24"/>
        </w:rPr>
        <w:t xml:space="preserve"> GT para fechar a posição. Há alguma expectativa de essa Resolução tramitar entrando pelo plenário do CNRH ainda esse ano? Como é que é? Considerando todos esses escopos que vocês vêm acompanhado, ou se isso é uma coisa que a gente vai deixar para o próximo ano? Só para a questão do </w:t>
      </w:r>
      <w:r>
        <w:rPr>
          <w:rFonts w:cs="Arial" w:ascii="Arial" w:hAnsi="Arial"/>
          <w:i/>
          <w:sz w:val="24"/>
          <w:szCs w:val="24"/>
        </w:rPr>
        <w:t>time</w:t>
      </w:r>
      <w:r>
        <w:rPr>
          <w:rFonts w:cs="Arial" w:ascii="Arial" w:hAnsi="Arial"/>
          <w:sz w:val="24"/>
          <w:szCs w:val="24"/>
        </w:rPr>
        <w:t>. Qual que você imagin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b/>
          <w:sz w:val="24"/>
          <w:szCs w:val="24"/>
          <w:lang w:val="pt-BR"/>
        </w:rPr>
        <w:t xml:space="preserve"> </w:t>
      </w:r>
      <w:r>
        <w:rPr>
          <w:rFonts w:cs="Arial" w:ascii="Arial" w:hAnsi="Arial"/>
          <w:sz w:val="24"/>
          <w:szCs w:val="24"/>
          <w:lang w:val="pt-BR"/>
        </w:rPr>
        <w:t>S</w:t>
      </w:r>
      <w:r>
        <w:rPr>
          <w:rFonts w:cs="Arial" w:ascii="Arial" w:hAnsi="Arial"/>
          <w:sz w:val="24"/>
          <w:szCs w:val="24"/>
        </w:rPr>
        <w:t>im</w:t>
      </w:r>
      <w:r>
        <w:rPr>
          <w:rFonts w:cs="Arial" w:ascii="Arial" w:hAnsi="Arial"/>
          <w:sz w:val="24"/>
          <w:szCs w:val="24"/>
          <w:lang w:val="pt-BR"/>
        </w:rPr>
        <w:t>,</w:t>
      </w:r>
      <w:r>
        <w:rPr>
          <w:rFonts w:cs="Arial" w:ascii="Arial" w:hAnsi="Arial"/>
          <w:sz w:val="24"/>
          <w:szCs w:val="24"/>
        </w:rPr>
        <w:t xml:space="preserve"> Fabiano, talvez a Adriana tenha uma visão um pouco melhor, por conta que ela participou ativamente das reuniões na CTIL. Mas, me pareceu o seguinte, que enquanto nós não fecharmos um consenso sobre o principal conceito que ficou claro, como ficou com uma dúvida o conceito da prioridade de outorga ou prioridade de uso. Não é? Que ficou essa dúvida. Voltou, não é? Nós já tínhamos consensuado, isso estava muito pacífico já dentro do grupo, e em função de que nós tínhamos isso pacífico dentro do grupo é que a minuta foi conduzida dentro dessa forma. E isso houve muita discussão lá na CTIL, por conta disso. Então, eu acho que... É a minha visão, pode ser que eu esteja enganada. Não é? Assim, tem mais gente para falar aqui. Se nós definirmos isso, eu acho que aí a gente tem um caminho que pode ser traçado, mas precisa consensuar aí. Eu acho que... Eu, </w:t>
      </w:r>
      <w:r>
        <w:rPr>
          <w:rFonts w:cs="Arial" w:ascii="Arial" w:hAnsi="Arial"/>
          <w:sz w:val="24"/>
          <w:szCs w:val="24"/>
          <w:lang w:val="pt-BR"/>
        </w:rPr>
        <w:t>n</w:t>
      </w:r>
      <w:r>
        <w:rPr>
          <w:rFonts w:cs="Arial" w:ascii="Arial" w:hAnsi="Arial"/>
          <w:sz w:val="24"/>
          <w:szCs w:val="24"/>
        </w:rPr>
        <w:t xml:space="preserve">a minha leitura de tudo que eu fiz, eu acho que... Pode ser que eu esteja enganada, eu quero ouvi-los, que é a grande questão, eu acho que é por aí, porque isso define tudo, o caminho como vai andar a Resolução. Aí eu não sei essa questão de </w:t>
      </w:r>
      <w:r>
        <w:rPr>
          <w:rFonts w:cs="Arial" w:ascii="Arial" w:hAnsi="Arial"/>
          <w:i/>
          <w:sz w:val="24"/>
          <w:szCs w:val="24"/>
        </w:rPr>
        <w:t>time</w:t>
      </w:r>
      <w:r>
        <w:rPr>
          <w:rFonts w:cs="Arial" w:ascii="Arial" w:hAnsi="Arial"/>
          <w:sz w:val="24"/>
          <w:szCs w:val="24"/>
        </w:rPr>
        <w:t>, se a gente vai fazer um GT, se... Eu vi manifestações lá na reunião da CTIL que é por não ter GT, então como que nós vamos fazer isso discutindo duas Câmaras Técnicas juntas? Com reuniões conjuntas? Então, tem todas essas dificuldades aí que eu acho que nós não vamos poder discutir o mérito, e isso que eu falei. Não é? Nessa tarde, porque é muito pouco tempo, nós não vamos poder entrar nesses detalhes, mas nós vamos ter sim que definir como vamos trabalhar. Nós vamos trabalhar com reuniões conjuntas? Nós vamos fazer mais oficinas? Nós vamos trabalhar com GT? Ou seja, me pareceu que nós estamos um pouco no início do processo de novo. O que é uma dificuldade muito grande, tendo em vista a importância, a relevância desse tema, que eu acho que é um dos prioritários que a gente tem que levar aqui na Câmara. Quadrelli.</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OSÉ QUADRELLI NETO (CNI) </w:t>
      </w:r>
      <w:r>
        <w:rPr>
          <w:rFonts w:cs="Arial" w:ascii="Arial" w:hAnsi="Arial"/>
          <w:sz w:val="24"/>
          <w:szCs w:val="24"/>
        </w:rPr>
        <w:t>– Só ajudando com a... Eu sei que a gente vai trabalhar isso amanhã, mas de fato a gente no setor industrial</w:t>
      </w:r>
      <w:r>
        <w:rPr>
          <w:rFonts w:cs="Arial" w:ascii="Arial" w:hAnsi="Arial"/>
          <w:sz w:val="24"/>
          <w:szCs w:val="24"/>
          <w:lang w:val="pt-BR"/>
        </w:rPr>
        <w:t>,</w:t>
      </w:r>
      <w:r>
        <w:rPr>
          <w:rFonts w:cs="Arial" w:ascii="Arial" w:hAnsi="Arial"/>
          <w:sz w:val="24"/>
          <w:szCs w:val="24"/>
        </w:rPr>
        <w:t xml:space="preserve"> devido a essa divergência que surgiu na CTIL, o setor ficou dividido. Então, a gente ainda vai ter um trabalho junto ao setor, de organizá-lo para </w:t>
      </w:r>
      <w:r>
        <w:rPr>
          <w:rFonts w:cs="Arial" w:ascii="Arial" w:hAnsi="Arial"/>
          <w:sz w:val="24"/>
          <w:szCs w:val="24"/>
          <w:lang w:val="pt-BR"/>
        </w:rPr>
        <w:t>t</w:t>
      </w:r>
      <w:r>
        <w:rPr>
          <w:rFonts w:cs="Arial" w:ascii="Arial" w:hAnsi="Arial"/>
          <w:sz w:val="24"/>
          <w:szCs w:val="24"/>
        </w:rPr>
        <w:t>er uma posição aqui mais consolidada. Porque a gente achou que estava tudo certo também, e de</w:t>
      </w:r>
      <w:r>
        <w:rPr>
          <w:rFonts w:cs="Arial" w:ascii="Arial" w:hAnsi="Arial"/>
          <w:sz w:val="24"/>
          <w:szCs w:val="24"/>
          <w:lang w:val="pt-BR"/>
        </w:rPr>
        <w:t xml:space="preserve"> </w:t>
      </w:r>
      <w:r>
        <w:rPr>
          <w:rFonts w:cs="Arial" w:ascii="Arial" w:hAnsi="Arial"/>
          <w:sz w:val="24"/>
          <w:szCs w:val="24"/>
        </w:rPr>
        <w:t>repente a ANA chega lá na CTIL com duas posições diferentes. Não é? Nada contra vocês que estão aqui representando a ANA, mesmo porque é um outro processo, ele acabou na CTIL, voltou para cá. Eu acho que um primeiro passo é ver internamente lá na ANA se esse assunto está solucionado. Não é? Porque eram duas diretorias diferentes em duas Câmaras Técnicas diferentes, onde um participou e o outro não participou. E aí quando chegou na CTIL, quando chegou na reunião para definir e encaminhar a Resolução</w:t>
      </w:r>
      <w:r>
        <w:rPr>
          <w:rFonts w:cs="Arial" w:ascii="Arial" w:hAnsi="Arial"/>
          <w:sz w:val="24"/>
          <w:szCs w:val="24"/>
          <w:lang w:val="pt-BR"/>
        </w:rPr>
        <w:t>,</w:t>
      </w:r>
      <w:r>
        <w:rPr>
          <w:rFonts w:cs="Arial" w:ascii="Arial" w:hAnsi="Arial"/>
          <w:sz w:val="24"/>
          <w:szCs w:val="24"/>
        </w:rPr>
        <w:t xml:space="preserve"> estavam os dois e teve briga, e aí quando foi para a CTIL, um foi e o outro não foi. Então, ficou muito complicado essa situação interna. Então, eu acho que essa é uma situação que precede, eu acho que quando a ANA resolver essa situação interna, a gente aqui dentro das Câmaras Técnicas, a gente pode andar com mais tranquilidade. Com relação ao </w:t>
      </w:r>
      <w:r>
        <w:rPr>
          <w:rFonts w:cs="Arial" w:ascii="Arial" w:hAnsi="Arial"/>
          <w:i/>
          <w:sz w:val="24"/>
          <w:szCs w:val="24"/>
        </w:rPr>
        <w:t>time</w:t>
      </w:r>
      <w:r>
        <w:rPr>
          <w:rFonts w:cs="Arial" w:ascii="Arial" w:hAnsi="Arial"/>
          <w:sz w:val="24"/>
          <w:szCs w:val="24"/>
        </w:rPr>
        <w:t>, Fabiano, eu acredito que esse ano não role, porque essa reunião vai de meio período não dá para fazer nada, a outra reunião não vai dar tempo de tramitar no processo para vir para a outra reunião. Então, eu acho que só no ano que vem. Então... E o setor</w:t>
      </w:r>
      <w:r>
        <w:rPr>
          <w:rFonts w:cs="Arial" w:ascii="Arial" w:hAnsi="Arial"/>
          <w:sz w:val="24"/>
          <w:szCs w:val="24"/>
          <w:lang w:val="pt-BR"/>
        </w:rPr>
        <w:t>,</w:t>
      </w:r>
      <w:r>
        <w:rPr>
          <w:rFonts w:cs="Arial" w:ascii="Arial" w:hAnsi="Arial"/>
          <w:sz w:val="24"/>
          <w:szCs w:val="24"/>
        </w:rPr>
        <w:t xml:space="preserve"> entendi que quanto mais devagar e mais concatenado o processo melhor</w:t>
      </w:r>
      <w:r>
        <w:rPr>
          <w:rFonts w:cs="Arial" w:ascii="Arial" w:hAnsi="Arial"/>
          <w:sz w:val="24"/>
          <w:szCs w:val="24"/>
          <w:lang w:val="pt-BR"/>
        </w:rPr>
        <w:t>, melhor</w:t>
      </w:r>
      <w:r>
        <w:rPr>
          <w:rFonts w:cs="Arial" w:ascii="Arial" w:hAnsi="Arial"/>
          <w:sz w:val="24"/>
          <w:szCs w:val="24"/>
        </w:rPr>
        <w:t xml:space="preserve"> do que fazer uma coisa corrida. Não é? Amanhã a gente vai trazer as posições mais bem esclarecidas, bem definidas, mas só adiantando para a gente pensar. E também para todos os membros. A gente trocou muitos membros, então assim, teve uma renovação aí das duas Câmaras, eu acredito. Então, eu acho que a CTCO</w:t>
      </w:r>
      <w:r>
        <w:rPr>
          <w:rFonts w:cs="Arial" w:ascii="Arial" w:hAnsi="Arial"/>
          <w:sz w:val="24"/>
          <w:szCs w:val="24"/>
          <w:lang w:val="pt-BR"/>
        </w:rPr>
        <w:t>B</w:t>
      </w:r>
      <w:r>
        <w:rPr>
          <w:rFonts w:cs="Arial" w:ascii="Arial" w:hAnsi="Arial"/>
          <w:sz w:val="24"/>
          <w:szCs w:val="24"/>
        </w:rPr>
        <w:t xml:space="preserve"> tomou uma decisão legal para fazer um GT de cobrança para discutir a revisão da 48. Que é o que? Vinculou a reunião do GT, a reunião da Câmara Técnica. Então, é meio período com todos os membros. Eu acho que isso é uma coisa que a gente pode pensar em se fazer. Porque faz o quê? Quem vem no GT, quem vai estar no GT é o próprio titular da Câmara ou suplente, então evita um pouco essa não presença de um em detrimento da presença do outro de não conseguir conciliar. Então, são coisas para a gente refletir e a gente decide amanhã à tarde, eu só adiantei um pouco, porque eu acho que é importante partilhar esse pensamento, no sentido de tentar dar uma solução. Tá? A gente não quer embarreirar o processo de forma nenhuma, mesmo porque o setor usuário, ele vê com bons olhos essa Resolução. Porque ela vai dirimir muitos problemas que a gente tem lá na ponta. Tá?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sz w:val="24"/>
          <w:szCs w:val="24"/>
        </w:rPr>
        <w:t xml:space="preserve"> Sérgi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SÉRGIO RODRIGUES AYRIMORAES SOARES (ANA) –</w:t>
      </w:r>
      <w:r>
        <w:rPr>
          <w:rFonts w:cs="Arial" w:ascii="Arial" w:hAnsi="Arial"/>
          <w:sz w:val="24"/>
          <w:szCs w:val="24"/>
        </w:rPr>
        <w:t xml:space="preserve"> Só para... Já que o posicionamento da ANA aí foi mencionado pelo Quadrelli. Só para deixar então, todos bastante tranquilos em relação a esse aspecto de que não há nenhuma divergência interna na ANA com relação a esse tema. O fato de existirem... A organização interna da ANA, seja em diretoria, seja em superintendências. Enfim, ela é uma forma de organização do trabalho, mas ela não significa que haja... Ou que por conta dessa forma de trabalho que não exista nos posicionamentos da ANA consenso sobre esses termos. Ou seja, a questão aí só para simplificar. A grande questão aí que foi colocada e que está relacionada, inclusive ao que eu mencionei anteriormente com relação a consequência regulatória dos nossos processos, é de que se achou mais oportuno, e há consenso em relação a esse entendimento na Agência, de que nós deveríamos ao tratar uma Resolução dessa natureza</w:t>
      </w:r>
      <w:r>
        <w:rPr>
          <w:rFonts w:cs="Arial" w:ascii="Arial" w:hAnsi="Arial"/>
          <w:sz w:val="24"/>
          <w:szCs w:val="24"/>
          <w:lang w:val="pt-BR"/>
        </w:rPr>
        <w:t>,</w:t>
      </w:r>
      <w:r>
        <w:rPr>
          <w:rFonts w:cs="Arial" w:ascii="Arial" w:hAnsi="Arial"/>
          <w:sz w:val="24"/>
          <w:szCs w:val="24"/>
        </w:rPr>
        <w:t xml:space="preserve"> que ela não se restringisse, que foi esse o objeto do texto encaminhado pelo GT. Só a forma como as prioridades de uso são definidas. Mas, que elas se tratassem tanto da forma como se define, mas também como se aplica. E essa foi a grande complementação da abordagem feita pela ANA</w:t>
      </w:r>
      <w:r>
        <w:rPr>
          <w:rFonts w:cs="Arial" w:ascii="Arial" w:hAnsi="Arial"/>
          <w:sz w:val="24"/>
          <w:szCs w:val="24"/>
          <w:lang w:val="pt-BR"/>
        </w:rPr>
        <w:t>,</w:t>
      </w:r>
      <w:r>
        <w:rPr>
          <w:rFonts w:cs="Arial" w:ascii="Arial" w:hAnsi="Arial"/>
          <w:sz w:val="24"/>
          <w:szCs w:val="24"/>
        </w:rPr>
        <w:t xml:space="preserve"> muito mais do que uma divergência com relação ao que tinha sido trabalhado no âmbito do GT. Continuamos considerando um tema relevante. Tanto é que em todos os Planos de Bacia que a ANA vem coordenando como órgão gestor da bacia. Esse é um dos temas que nós estamos tentando mais avançar em todas as bacias, e de fato é complexo e ao mesmo tempo bastante específico, muitas vezes considerando o contexto local. Não é? Então, acho que se há alguma expectativa com relação a esse alinhamento da ANA. Então, já para que a gente leve menos ansiedade aí para o dia da discussão</w:t>
      </w:r>
      <w:r>
        <w:rPr>
          <w:rFonts w:cs="Arial" w:ascii="Arial" w:hAnsi="Arial"/>
          <w:sz w:val="24"/>
          <w:szCs w:val="24"/>
          <w:lang w:val="pt-BR"/>
        </w:rPr>
        <w:t>,</w:t>
      </w:r>
      <w:r>
        <w:rPr>
          <w:rFonts w:cs="Arial" w:ascii="Arial" w:hAnsi="Arial"/>
          <w:sz w:val="24"/>
          <w:szCs w:val="24"/>
        </w:rPr>
        <w:t xml:space="preserve"> já antecipo dizendo que existe esse alinhamento e que a ANA também considera o tema bastante important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sz w:val="24"/>
          <w:szCs w:val="24"/>
        </w:rPr>
        <w:t xml:space="preserve"> Só colocando da minha releitura que eu fiz desde o início das discussões, peguei cada uma das nossas memórias. Lá no início</w:t>
      </w:r>
      <w:r>
        <w:rPr>
          <w:rFonts w:cs="Arial" w:ascii="Arial" w:hAnsi="Arial"/>
          <w:sz w:val="24"/>
          <w:szCs w:val="24"/>
          <w:lang w:val="pt-BR"/>
        </w:rPr>
        <w:t>,</w:t>
      </w:r>
      <w:r>
        <w:rPr>
          <w:rFonts w:cs="Arial" w:ascii="Arial" w:hAnsi="Arial"/>
          <w:sz w:val="24"/>
          <w:szCs w:val="24"/>
        </w:rPr>
        <w:t xml:space="preserve"> nós tínhamos mais detalhado o como, e no meio desse processo, desse caminho elas caíram fora. Não é? Porque a gente entendeu que como cada caso é um caso, as bacias, então a gente... O GT, enfim, acabou concluindo nas diversas discussões, que isso poderia engessar talvez os órgãos gestores. Então, deixando mais liberdade dessa operacionalização, isso foi o entendimento e acabou saindo da Resolução. Então, esse é um dos pontos que eu disse que foram... Que surgiu muito interessante das discussões da CTIL, e que provavelmente é um dos pontos que a gente vai ter que retomar, qual a pertinência, até aonde a gente pode detalhar o como sem tirar a liberdade dos órgãos gestores de ter as suas autonomias. Enfim, da sua função de órgão gestor, mais embasados naquelas diretrizes, naqueles critérios mínimos e básicos. Mas, me chamou a atenção esse ponto</w:t>
      </w:r>
      <w:r>
        <w:rPr>
          <w:rFonts w:cs="Arial" w:ascii="Arial" w:hAnsi="Arial"/>
          <w:sz w:val="24"/>
          <w:szCs w:val="24"/>
          <w:lang w:val="pt-BR"/>
        </w:rPr>
        <w:t>,</w:t>
      </w:r>
      <w:r>
        <w:rPr>
          <w:rFonts w:cs="Arial" w:ascii="Arial" w:hAnsi="Arial"/>
          <w:sz w:val="24"/>
          <w:szCs w:val="24"/>
        </w:rPr>
        <w:t xml:space="preserve"> Sérgio, e durante a minha releitura, na minha preparação. Wilson quer fala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WILSON DE AZEVEDO FILHO (Pescadores e Usuário de Águas para o Lazer e Turismo) </w:t>
      </w:r>
      <w:r>
        <w:rPr>
          <w:rFonts w:cs="Arial" w:ascii="Arial" w:hAnsi="Arial"/>
          <w:sz w:val="24"/>
          <w:szCs w:val="24"/>
        </w:rPr>
        <w:t>– Eu estava meio distraído aqui, não sei se foi mencionado, como surgiu essa discussão aqui na Câmara Técnica. Se não me falha a memória, até porque tem novos membros aqui presentes, essa discussão surgiu em virtude de uma decisão do Comitê do Paranaíba de priorizar o uso da irrigação numa determinada bacia, de São Marcos. Não é? A montante de uma usina. E o setor de geração de energia elétrica, preocupado com essa, vamos dizer assim, prioridade estabelecida</w:t>
      </w:r>
      <w:r>
        <w:rPr>
          <w:rFonts w:cs="Arial" w:ascii="Arial" w:hAnsi="Arial"/>
          <w:sz w:val="24"/>
          <w:szCs w:val="24"/>
          <w:lang w:val="pt-BR"/>
        </w:rPr>
        <w:t>,</w:t>
      </w:r>
      <w:r>
        <w:rPr>
          <w:rFonts w:cs="Arial" w:ascii="Arial" w:hAnsi="Arial"/>
          <w:sz w:val="24"/>
          <w:szCs w:val="24"/>
        </w:rPr>
        <w:t xml:space="preserve"> trouxe o caso ao Conselho Nacional de Recursos Hídricos e foi encaminhado para a Câmara Técnica específica, ou Câmaras Técnicas, não sei. De qualquer forma, só para contextualizar, que eu estou fazendo essa recapitulação. De qualquer forma, eu participei um pouco das discussões e sempre fico... E sempre manifesto a minha opinião, que eu fico muito preocupado com o excesso de regulação por parte do Conselho Nacional de Recursos Hídricos. Eu acho que esse assunto, ele tem que ser amadurecido e discutido dentro dos Comitês de Bacia Hidrográfica, porque as suas peculiaridades, a eles pertencem, e eles é que tem a autoridade e o conhecimento necessário para tomar uma decisão. E eu vejo com muita preocupação quando o Conselho foge um pouco do estabelecimento de diretrizes gerais, e</w:t>
      </w:r>
      <w:r>
        <w:rPr>
          <w:rFonts w:cs="Arial" w:ascii="Arial" w:hAnsi="Arial"/>
          <w:sz w:val="24"/>
          <w:szCs w:val="24"/>
          <w:lang w:val="pt-BR"/>
        </w:rPr>
        <w:t>,</w:t>
      </w:r>
      <w:r>
        <w:rPr>
          <w:rFonts w:cs="Arial" w:ascii="Arial" w:hAnsi="Arial"/>
          <w:sz w:val="24"/>
          <w:szCs w:val="24"/>
        </w:rPr>
        <w:t xml:space="preserve"> como a Jussara falou, e aprovam uma Resolução engessando determinado tipo de procedimentos. Isso me preocupa muito. Então, é só uma contextualização que eu estou fazendo, porque amanhã eu não vou poder estar presente na reunião. Não é? Mas, eu sei que o assunto não vai se esgotar amanhã, e eu acho bem interessante de se amadurecer esse entendimento.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CARLOS AUGUSTO FURTADO DE OLIVEIRA NOVAES (MME) </w:t>
      </w:r>
      <w:r>
        <w:rPr>
          <w:rFonts w:cs="Arial" w:ascii="Arial" w:hAnsi="Arial"/>
          <w:sz w:val="24"/>
          <w:szCs w:val="24"/>
        </w:rPr>
        <w:t>–</w:t>
      </w:r>
      <w:r>
        <w:rPr>
          <w:rFonts w:cs="Arial" w:ascii="Arial" w:hAnsi="Arial"/>
          <w:sz w:val="24"/>
          <w:szCs w:val="24"/>
          <w:lang w:val="pt-BR"/>
        </w:rPr>
        <w:t xml:space="preserve"> </w:t>
      </w:r>
      <w:r>
        <w:rPr>
          <w:rFonts w:cs="Arial" w:ascii="Arial" w:hAnsi="Arial"/>
          <w:sz w:val="24"/>
          <w:szCs w:val="24"/>
        </w:rPr>
        <w:t>Eu queria falar novamente sobre esse tema, como o Wilson disse, esse tema não encerra. Não é? Mas, há uma grande preocupação nossa e em vários aspectos em relação a isso. Que não cabe aqui ficar se estendendo. Mas, o que eu queria aproveitar e dizer é que apesar de existirem peculiaridades que devam ser consideradas bacia/bacia, não podemos perder de vista que o que ocorre numa bacia tem reflexo na outra. Eu vou dar exemplo em relação aos empreendimentos. A partir do momento em que eu altero a outorga numa bacia, automaticamente esse risco é precificado pelos empreendedores nas demais bacias. E isso tem consequências até no nosso bolso. Não é? Porque a energia que vai ali ser gerada, vai ter precificado esse risco. Então, eu creio que</w:t>
      </w:r>
      <w:r>
        <w:rPr>
          <w:rFonts w:cs="Arial" w:ascii="Arial" w:hAnsi="Arial"/>
          <w:sz w:val="24"/>
          <w:szCs w:val="24"/>
          <w:lang w:val="pt-BR"/>
        </w:rPr>
        <w:t>,</w:t>
      </w:r>
      <w:r>
        <w:rPr>
          <w:rFonts w:cs="Arial" w:ascii="Arial" w:hAnsi="Arial"/>
          <w:sz w:val="24"/>
          <w:szCs w:val="24"/>
        </w:rPr>
        <w:t xml:space="preserve"> apesar de que devemos considerar caso a caso, com as suas peculiaridades, mas não podemos deixar de considerar esse reflexo que repercute em tudo que é bacia, em tudo que é empreendimento. E essa é a nossa grande preocupação, a gente tem preocupação com São Marcos, mas nós estamos olhando não só o São Marcos. São Marcos é um dos 140 empreendimentos existentes de grandes hidrelétricas, mas nós não temos 140, nós temos 210 de energia hidráulica, fora os outros. E esses</w:t>
      </w:r>
      <w:r>
        <w:rPr>
          <w:rFonts w:cs="Arial" w:ascii="Arial" w:hAnsi="Arial"/>
          <w:sz w:val="24"/>
          <w:szCs w:val="24"/>
          <w:lang w:val="pt-BR"/>
        </w:rPr>
        <w:t>,</w:t>
      </w:r>
      <w:r>
        <w:rPr>
          <w:rFonts w:cs="Arial" w:ascii="Arial" w:hAnsi="Arial"/>
          <w:sz w:val="24"/>
          <w:szCs w:val="24"/>
        </w:rPr>
        <w:t xml:space="preserve"> de energia hidráulica</w:t>
      </w:r>
      <w:r>
        <w:rPr>
          <w:rFonts w:cs="Arial" w:ascii="Arial" w:hAnsi="Arial"/>
          <w:sz w:val="24"/>
          <w:szCs w:val="24"/>
          <w:lang w:val="pt-BR"/>
        </w:rPr>
        <w:t>,</w:t>
      </w:r>
      <w:r>
        <w:rPr>
          <w:rFonts w:cs="Arial" w:ascii="Arial" w:hAnsi="Arial"/>
          <w:sz w:val="24"/>
          <w:szCs w:val="24"/>
        </w:rPr>
        <w:t xml:space="preserve"> refletem nos eólicos, foto</w:t>
      </w:r>
      <w:r>
        <w:rPr>
          <w:rFonts w:cs="Arial" w:ascii="Arial" w:hAnsi="Arial"/>
          <w:sz w:val="24"/>
          <w:szCs w:val="24"/>
          <w:lang w:val="pt-BR"/>
        </w:rPr>
        <w:t>-</w:t>
      </w:r>
      <w:r>
        <w:rPr>
          <w:rFonts w:cs="Arial" w:ascii="Arial" w:hAnsi="Arial"/>
          <w:sz w:val="24"/>
          <w:szCs w:val="24"/>
        </w:rPr>
        <w:t>voltai</w:t>
      </w:r>
      <w:r>
        <w:rPr>
          <w:rFonts w:cs="Arial" w:ascii="Arial" w:hAnsi="Arial"/>
          <w:sz w:val="24"/>
          <w:szCs w:val="24"/>
          <w:lang w:val="pt-BR"/>
        </w:rPr>
        <w:t>cos</w:t>
      </w:r>
      <w:r>
        <w:rPr>
          <w:rFonts w:cs="Arial" w:ascii="Arial" w:hAnsi="Arial"/>
          <w:sz w:val="24"/>
          <w:szCs w:val="24"/>
        </w:rPr>
        <w:t>, em todo o sistema. Nós temos que pensar que nós temos um sistema interligado nacional, que gera custo para todo mundo, 200 milhões de habitantes nesse país inteiro. Então, vejam o foco como é. Temos que abrir o foco. Claro que o conflito está estabelecido numa única bacia, que sirva para que nós possamos ter conclusões sobre o ponto de vista geral, sem perder de vista o geral, e também, é claro, dentro do possível resolver o conflito ali. Mas, é esse que é o nosso enfoque, essa é a nossa preocupação com relação a outorga, porque isso se esparrama pelo mercado de uma forma que não é barata, que é custosa. E é isso que eu gostaria que os senhores pensassem. Nós não estamos tratando de um caso só. Está bom?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sz w:val="24"/>
          <w:szCs w:val="24"/>
        </w:rPr>
        <w:t xml:space="preserve"> Eu gostaria só de concordar. Não é? E que nós tivemos essa preocupação, inclusive em função de que nós chegamos a debater como seria isso só no nível de bacia. A gente tem de lembrar que a bacia é assim, é a questão até d</w:t>
      </w:r>
      <w:r>
        <w:rPr>
          <w:rFonts w:cs="Arial" w:ascii="Arial" w:hAnsi="Arial"/>
          <w:sz w:val="24"/>
          <w:szCs w:val="24"/>
          <w:lang w:val="pt-BR"/>
        </w:rPr>
        <w:t>e dominia</w:t>
      </w:r>
      <w:r>
        <w:rPr>
          <w:rFonts w:cs="Arial" w:ascii="Arial" w:hAnsi="Arial"/>
          <w:sz w:val="24"/>
          <w:szCs w:val="24"/>
        </w:rPr>
        <w:t>lidade, a dominialidade da União é a calha. Não é? E tem Estados que drenam para esta calha. E se os Estados começam também a ter uma outorga que não tenha o olhar do todo da bacia, unidade geográfica, isso tem consequências sérias. Então, toda essa discussão de prioridade de uso, por isso que é muito difícil que se chegue, por exemplo, a critérios numa Resolução que se utilize Brasil a fora. Não. Isso tem que ser discutido, inclusive, durante as discussões do GT, nós inclusive comentamos isso. Quer dizer, como que vai ser discutido uma prioridade de uso nessa bacia, se ela tem reflexos das outras e nas outras, em outras? Não é? Então, isso precisa ser analisado, inclusive, dentro de como faz o Plano da Bacia. Esse Plano da Bacia está levando em consideração os setores e os demais Planos que influenciam nesta bacia? Se tem bacias a montante, a forma como a bacia de montante planejou vai ter reflexos nessa. E isso está sendo levado em consideração? Porque Planos... Nos grandes Planos esses que tem bastante assistência para ser feito o Plano, acredito até que sim. Mesmo assim, acredito que fiquem coisas de fora. Mas, e nessa quantidade imensa de bacias que estão sendo feitos os Planos, contratados? Eu acredito que não estão levando em consideraç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CARLOS AUGUSTO FURTADO DE OLIVEIRA NOVAES (MME) </w:t>
      </w:r>
      <w:r>
        <w:rPr>
          <w:rFonts w:cs="Arial" w:ascii="Arial" w:hAnsi="Arial"/>
          <w:sz w:val="24"/>
          <w:szCs w:val="24"/>
        </w:rPr>
        <w:t>– Essa é uma outra discussão que a gente tem que faze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sz w:val="24"/>
          <w:szCs w:val="24"/>
        </w:rPr>
        <w:t xml:space="preserve"> É uma outra discussão, não é?</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CARLOS AUGUSTO FURTADO DE OLIVEIRA NOVAES (MME) </w:t>
      </w:r>
      <w:r>
        <w:rPr>
          <w:rFonts w:cs="Arial" w:ascii="Arial" w:hAnsi="Arial"/>
          <w:sz w:val="24"/>
          <w:szCs w:val="24"/>
        </w:rPr>
        <w:t>– Quer dizer, é muito plano para pouc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sz w:val="24"/>
          <w:szCs w:val="24"/>
        </w:rPr>
        <w:t xml:space="preserve"> É por isso que</w:t>
      </w:r>
      <w:r>
        <w:rPr>
          <w:rFonts w:cs="Arial" w:ascii="Arial" w:hAnsi="Arial"/>
          <w:sz w:val="24"/>
          <w:szCs w:val="24"/>
          <w:lang w:val="pt-BR"/>
        </w:rPr>
        <w:t>,</w:t>
      </w:r>
      <w:r>
        <w:rPr>
          <w:rFonts w:cs="Arial" w:ascii="Arial" w:hAnsi="Arial"/>
          <w:sz w:val="24"/>
          <w:szCs w:val="24"/>
        </w:rPr>
        <w:t xml:space="preserve"> assim, o olhar do conjunto de uma bacia no planejamento. Inclusive, onde serão os empreendimentos de armazenamentos? Onde é possível ter armazenamento? Quer dizer, nessa análise de cenário, a gente tem que entrar com esses armazenamentos. Porque eles alteram a disponibilidade hídrica e isso pode alterar completamente a capacidade de dar outorga no futuro. Isso a gente discutiu também no GT. Eu acho que essa retomada de trabalho que a gente tem que fazer. Eu acho que a gente vai ter que fazer uma releitura daquilo que foi discutido, e a partir daí ir adiante com relação a esses pontos... Adriana também. Desculpa eu esqueci.</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i/>
          <w:sz w:val="24"/>
          <w:szCs w:val="24"/>
        </w:rPr>
        <w:t>(Intervenção fora do microfone</w:t>
      </w:r>
      <w:r>
        <w:rPr>
          <w:rFonts w:cs="Arial" w:ascii="Arial" w:hAnsi="Arial"/>
          <w:i/>
          <w:sz w:val="24"/>
          <w:szCs w:val="24"/>
          <w:lang w:val="pt-BR"/>
        </w:rPr>
        <w:t>. Inaudível</w:t>
      </w:r>
      <w:r>
        <w:rPr>
          <w:rFonts w:cs="Arial" w:ascii="Arial" w:hAnsi="Arial"/>
          <w:i/>
          <w:sz w:val="24"/>
          <w:szCs w:val="24"/>
        </w:rPr>
        <w:t>).</w:t>
      </w:r>
    </w:p>
    <w:p>
      <w:pPr>
        <w:pStyle w:val="TextosemFormatao"/>
        <w:jc w:val="both"/>
        <w:rPr/>
      </w:pPr>
      <w:r>
        <w:rPr>
          <w:rFonts w:cs="Arial" w:ascii="Arial" w:hAnsi="Arial"/>
          <w:b/>
          <w:sz w:val="24"/>
          <w:szCs w:val="24"/>
        </w:rPr>
        <w:t xml:space="preserve">A SRª. ADRIANA LUSTOSA DA COSTA (SRHQ/MMA) </w:t>
      </w:r>
      <w:r>
        <w:rPr>
          <w:rFonts w:cs="Arial" w:ascii="Arial" w:hAnsi="Arial"/>
          <w:sz w:val="24"/>
          <w:szCs w:val="24"/>
        </w:rPr>
        <w:t>–</w:t>
      </w:r>
      <w:r>
        <w:rPr>
          <w:rFonts w:cs="Arial" w:ascii="Arial" w:hAnsi="Arial"/>
          <w:sz w:val="24"/>
          <w:szCs w:val="24"/>
          <w:lang w:val="pt-BR"/>
        </w:rPr>
        <w:t xml:space="preserve"> </w:t>
      </w:r>
      <w:r>
        <w:rPr>
          <w:rFonts w:cs="Arial" w:ascii="Arial" w:hAnsi="Arial"/>
          <w:sz w:val="24"/>
          <w:szCs w:val="24"/>
        </w:rPr>
        <w:t>Então, isso é o que a CTIL considerou frágil. Então, isso vai ser uma questão que a CTIL apontou como frágil e apontou algumas considerações. Outra questão também do projeto legado, veio uma proposta de revisão no conteúdo de Planos e do escopo, conteúdo, o conteúdo mínimo. Isso também tem reflexo, porque a outorga</w:t>
      </w:r>
      <w:r>
        <w:rPr>
          <w:rFonts w:cs="Arial" w:ascii="Arial" w:hAnsi="Arial"/>
          <w:sz w:val="24"/>
          <w:szCs w:val="24"/>
          <w:lang w:val="pt-BR"/>
        </w:rPr>
        <w:t>,</w:t>
      </w:r>
      <w:r>
        <w:rPr>
          <w:rFonts w:cs="Arial" w:ascii="Arial" w:hAnsi="Arial"/>
          <w:sz w:val="24"/>
          <w:szCs w:val="24"/>
        </w:rPr>
        <w:t xml:space="preserve"> a prioridade de outorga</w:t>
      </w:r>
      <w:r>
        <w:rPr>
          <w:rFonts w:cs="Arial" w:ascii="Arial" w:hAnsi="Arial"/>
          <w:sz w:val="24"/>
          <w:szCs w:val="24"/>
          <w:lang w:val="pt-BR"/>
        </w:rPr>
        <w:t>,</w:t>
      </w:r>
      <w:r>
        <w:rPr>
          <w:rFonts w:cs="Arial" w:ascii="Arial" w:hAnsi="Arial"/>
          <w:sz w:val="24"/>
          <w:szCs w:val="24"/>
        </w:rPr>
        <w:t xml:space="preserve"> é conteúdo de Plano. Então, quando nós</w:t>
      </w:r>
      <w:r>
        <w:rPr>
          <w:rFonts w:cs="Arial" w:ascii="Arial" w:hAnsi="Arial"/>
          <w:sz w:val="24"/>
          <w:szCs w:val="24"/>
          <w:lang w:val="pt-BR"/>
        </w:rPr>
        <w:t>,</w:t>
      </w:r>
      <w:r>
        <w:rPr>
          <w:rFonts w:cs="Arial" w:ascii="Arial" w:hAnsi="Arial"/>
          <w:sz w:val="24"/>
          <w:szCs w:val="24"/>
        </w:rPr>
        <w:t xml:space="preserve"> CTPNRH</w:t>
      </w:r>
      <w:r>
        <w:rPr>
          <w:rFonts w:cs="Arial" w:ascii="Arial" w:hAnsi="Arial"/>
          <w:sz w:val="24"/>
          <w:szCs w:val="24"/>
          <w:lang w:val="pt-BR"/>
        </w:rPr>
        <w:t>,</w:t>
      </w:r>
      <w:r>
        <w:rPr>
          <w:rFonts w:cs="Arial" w:ascii="Arial" w:hAnsi="Arial"/>
          <w:sz w:val="24"/>
          <w:szCs w:val="24"/>
        </w:rPr>
        <w:t xml:space="preserve"> estivermos olhando o conteúdo de Planos hoje, inclusive é um dos temas de pauta, é essa proposta do projeto legado, nós vamos chegar nessa questão das prioridades para a outorga. E outra questão também que tem no rebatimento é que é uma meta do PNRH que a gente já vem tratando com a ANA e a gente vai em algum momento também discutir. Vamos até dar esse informe nesse grupo conjunto, se ele teve PNRH ou CTPOA</w:t>
      </w:r>
      <w:r>
        <w:rPr>
          <w:rFonts w:cs="Arial" w:ascii="Arial" w:hAnsi="Arial"/>
          <w:sz w:val="24"/>
          <w:szCs w:val="24"/>
          <w:lang w:val="pt-BR"/>
        </w:rPr>
        <w:t>R</w:t>
      </w:r>
      <w:r>
        <w:rPr>
          <w:rFonts w:cs="Arial" w:ascii="Arial" w:hAnsi="Arial"/>
          <w:sz w:val="24"/>
          <w:szCs w:val="24"/>
        </w:rPr>
        <w:t xml:space="preserve"> que é a questão de propostas de metodologia para a definição de áreas de restrição de uso. A ANA, por exemplo, ela já vem desenvolvendo os seus Planos de Recursos Hídricos, algumas metodologias que a gente quer conhecer, e aí tem outras... Minas Gerais também já vem desenvolvendo o trabalho. Então, a ideia é a gente conhecer essas propostas e ver como é que a gente avança para isso ter alguma repercussão nos planejamentos de recursos hídricos. E isso aí tem rebatimento na capacidade de outorga para o futuro, como a Jussara colocou. E tudo isso tem o rebatimento nas prioridades para a outorga. Assim, isso a gente vai discutir a tarde, mas eu vejo que talvez a gente v</w:t>
      </w:r>
      <w:r>
        <w:rPr>
          <w:rFonts w:cs="Arial" w:ascii="Arial" w:hAnsi="Arial"/>
          <w:sz w:val="24"/>
          <w:szCs w:val="24"/>
          <w:lang w:val="pt-BR"/>
        </w:rPr>
        <w:t>ai</w:t>
      </w:r>
      <w:r>
        <w:rPr>
          <w:rFonts w:cs="Arial" w:ascii="Arial" w:hAnsi="Arial"/>
          <w:sz w:val="24"/>
          <w:szCs w:val="24"/>
        </w:rPr>
        <w:t xml:space="preserve"> ter que discutir separadamente, Planos e outorgas</w:t>
      </w:r>
      <w:r>
        <w:rPr>
          <w:rFonts w:cs="Arial" w:ascii="Arial" w:hAnsi="Arial"/>
          <w:sz w:val="24"/>
          <w:szCs w:val="24"/>
          <w:lang w:val="pt-BR"/>
        </w:rPr>
        <w:t>,</w:t>
      </w:r>
      <w:r>
        <w:rPr>
          <w:rFonts w:cs="Arial" w:ascii="Arial" w:hAnsi="Arial"/>
          <w:sz w:val="24"/>
          <w:szCs w:val="24"/>
        </w:rPr>
        <w:t xml:space="preserve"> e chegar em um momento lá na frente e sentar e discutir conjuntamente novamente, quando chegar no tema, especificamente prioridade de outorga. Mas, eu quero lembrar também que GTs, a partir do último Regimento Interno do Conselho, eles têm duração de seis meses, prorrogáveis por mais seis. Então, esse GT que durou os últimos seis meses, e a gente teve a devolução da CTIL, ele pode ser prorrogável por mais seis. A gente pode durar mais seis e a gente chegar a conclusão que não funcionou, ou a gente pode ir lá na frente e fechar ele com mais seis meses. A ideia é que a gente não fique muito tempo, sei lá, cinco anos discutindo essas propostas de Resolução, a proposta do legado em no máximo um ano gente conclua esses trabalhos. Lembrando que a gente em breve vai estar discutindo também o novo Plano Nacional de Recursos Hídricos, que já deveria vir com todas essas inovações. Não é? Porque a gente não vai querer sair com um novo Plano ou com os conceitos todos atrasados. Não é? A ideia é que a gente já traga esses novos conceitos, incorpore esses novos conceitos. Então, a expectativa é que pelo menos o próximo ano a gente vá discutir esses temas, mas que a gente consiga montar e entregar alguma coisa no final do próximo an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sz w:val="24"/>
          <w:szCs w:val="24"/>
        </w:rPr>
        <w:t xml:space="preserve"> Mais alguém gostaria de complementar? Nós vamos entrar nessa discussão para valer amanhã. E aí eu acho que é bom quem não conseguiu ler, dar uma lida no material e a gente vai ter que realmente refletir. Eu acho que também isso tudo. Não é Sérgio, eu acho que é do amadurecimento do que hoje a gente está entendendo que é isso, do que é realmente o poder do instrumento de outorga, e o poder do instrumento de planejamento. Quer dizer, quanto a água que se tem e o que se pode fazer com ela. E isso a gente tinha uma ideia, mas quando vai botar na prática as coisas começam a ficar bem mais difíceis do que... A impressão é de que é tão fácil. Não é? Ver quanta água tem, quanto tira, mas não é bem assim, então esse aprendizado aí, nós vamos ter que pensar realmente em como faremos. Não é? A partir de amanhã. Mais alguém gostaria de comentar alguma coisa desse item? Temos ainda previsto para parte da manhã os informes sobre a publicação da Portaria conjunta 336 de 20 de agosto de 18, que instituiu o grupo de trabalho para coordenar a construção e a implementação do marco lógico, e da estratégia para elaboração do novo Plano Nacional de Recursos Hídricos, a vigorar a partir de 2021.</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w:t>
      </w:r>
      <w:r>
        <w:rPr>
          <w:rFonts w:cs="Arial" w:ascii="Arial" w:hAnsi="Arial"/>
          <w:sz w:val="24"/>
          <w:szCs w:val="24"/>
        </w:rPr>
        <w:t>– Em especial para aqueles que estão participando da Câmara Técnica a partir de agora. O Ministério do Meio Ambiente tem a responsabilidade pelas elaborações, revisões e o acompanhamento do Plano Nacional de Recursos Hídricos, em articulação com Agência Nacional de Águas e com a Câmara Técnica do PNRH no Conselho. O Conselho é que aprova o Plano, então aprovou o Plano em 2006 com horizonte temporal até 2020, a cada quatro anos esse Plano passa por revisões, a última revisão foi em 2016, que aprovou a Resolução 181, o Conselho aprovou os resultados da revisão por meio da Resolução 181, com prioridades e metas para 2016/2020. Então, o Plano, ele está no último ciclo de implementação, a partir de 2020 e se fecha esse horizonte temporal do Plano, e aí a expectativa é ter o novo Plano que vigorará a partir de 2021. Esse processo todo a expectativa é ter um processo participativo, ter toda uma construção como vem sendo todos os processos do Plano, uma consulta pública, todo esse... Que não é semelhante aos que vem acontecendo, porque desde a sua aprovação muitas mudanças ocorreram. Inclusive desafios novos a partir da sua aprovação em 2006. E aí considerando essa competência do Ministério do Meio Ambiente foi contratada uma consultoria para auxiliar com a proposta de um marco lógico que orientasse esse processo de construção do novo Plano e considerando todos os normativos do Conselho, todos os documentos que saíram, avaliando, não só o Plano, mas a Política Nacional de Recursos Hídricos. Nesses últimos tempos teve um conjunto de documentos, a própria avaliação do Plano Nacional de Recursos Hídricos, para que a gente saísse para o processo mais preparado. Assim, seguindo uma orientação lógica, uma espécie de roteiro. E que nos auxiliasse também, o que realmente seria revisto nesse processo. Nesse meio tempo foi proposto também a formação desse grupo de trabalho, a Agência Nacional de Águas propôs a formulação desse grupo de acompanhamento da construção desse marco lógico e também do processo de construção do Plano Nacional de Recursos Hídricos. O grupo é formado p</w:t>
      </w:r>
      <w:r>
        <w:rPr>
          <w:rFonts w:cs="Arial" w:ascii="Arial" w:hAnsi="Arial"/>
          <w:sz w:val="24"/>
          <w:szCs w:val="24"/>
          <w:lang w:val="pt-BR"/>
        </w:rPr>
        <w:t>ela</w:t>
      </w:r>
      <w:r>
        <w:rPr>
          <w:rFonts w:cs="Arial" w:ascii="Arial" w:hAnsi="Arial"/>
          <w:sz w:val="24"/>
          <w:szCs w:val="24"/>
        </w:rPr>
        <w:t xml:space="preserve"> SE</w:t>
      </w:r>
      <w:r>
        <w:rPr>
          <w:rFonts w:cs="Arial" w:ascii="Arial" w:hAnsi="Arial"/>
          <w:sz w:val="24"/>
          <w:szCs w:val="24"/>
          <w:lang w:val="pt-BR"/>
        </w:rPr>
        <w:t>CE</w:t>
      </w:r>
      <w:r>
        <w:rPr>
          <w:rFonts w:cs="Arial" w:ascii="Arial" w:hAnsi="Arial"/>
          <w:sz w:val="24"/>
          <w:szCs w:val="24"/>
        </w:rPr>
        <w:t>X que é a Secretaria Executiva do Ministério do Meio Ambiente, Secretaria de Recursos Hídricos e Qualidade Ambiental e Ministério do Meio Ambiente, para acompanhar esses trabalhos que vêm sendo desenvolvidos. E os trabalhos também de uma outra consultoria que é de uma estratégia de comunicação do Plano Nacional de Recursos Hídricos, não só dos resultados que a gente já está monitorando, dessas metas 2016/2020, que a gente sente a necessidade de comunicar de uma maneira mais objetiva. Não só para o sistema, como também para a sociedade e acompanhar esse marco lógico. Para a formulação dessa consultoria, o consultor está fazendo outros estudos: 1 - é um estudo de Planos Nacionais de outros países. Ele teria que estudar cinco outros países, três países da União Europeia e dois países da América Latina. A gente até indicou três países, ele poderia escolher outros dois. Buscar alguns pontos interessantes que poderiam auxiliar... Trazer inovações para o Plano Nacional de Recursos Hídricos. Também sugerimos que ele... Pedimos um outro estudo, analisar quatro Planos Setoriais, os principais setores e o Plano Nacional de Infraestrutura Hídrica, buscar as principais articulações com o Plano Nacional de Recursos Hídricos. E a partir dessas referências propor esse roteiro que vai orientar a revisão do novo Plano. E isso conjuntamente com a discussão que vamos fazer aqui na Câmara Técnica a respeito do escopo e dos conteúdos dos Planos de Recursos Hídricos. Aí junto com isso tem toda a estratégia de comunicação. Porque isso agora? Porque considerando que a gente tem que ter esse resultado ao final de... Aprovado pelo Conselho ao final de 2020, a gente tem que partir para esse processo em 2019. Não é? Então, a ideia é esse grupo acompanhar e orientar o trabalho dessas Consultorias, e ao final com os resultados trazer para a Câmara Técnica, a Câmara colocar as suas considerações para a gente levar ao final do ano a apreciação do plenário do Conselho Nacional de Recursos Hídricos, e a Câmara pode recomendar a melhor forma de isso ser chancelado ou aprovado pelo plenário. Eu acho que talvez poderia ter uma Resolução, uma Moção. Talvez uma Resolução recomendando a implementação dessa estratégia, desse marco lógico para orientar o processo da construção do novo Plano. Os consultores, um é o La</w:t>
      </w:r>
      <w:r>
        <w:rPr>
          <w:rFonts w:cs="Arial" w:ascii="Arial" w:hAnsi="Arial"/>
          <w:sz w:val="24"/>
          <w:szCs w:val="24"/>
          <w:lang w:val="pt-BR"/>
        </w:rPr>
        <w:t>n</w:t>
      </w:r>
      <w:r>
        <w:rPr>
          <w:rFonts w:cs="Arial" w:ascii="Arial" w:hAnsi="Arial"/>
          <w:sz w:val="24"/>
          <w:szCs w:val="24"/>
        </w:rPr>
        <w:t>na. Não é? Antônio Eduardo Leão La</w:t>
      </w:r>
      <w:r>
        <w:rPr>
          <w:rFonts w:cs="Arial" w:ascii="Arial" w:hAnsi="Arial"/>
          <w:sz w:val="24"/>
          <w:szCs w:val="24"/>
          <w:lang w:val="pt-BR"/>
        </w:rPr>
        <w:t>n</w:t>
      </w:r>
      <w:r>
        <w:rPr>
          <w:rFonts w:cs="Arial" w:ascii="Arial" w:hAnsi="Arial"/>
          <w:sz w:val="24"/>
          <w:szCs w:val="24"/>
        </w:rPr>
        <w:t>na, que muitos de vocês conhecem, e a outra é a Célia Regina. Não é da área de recursos hídricos, é mais da área de comunicação. Quando a gente vier trazer o resultado desses trabalhos na reunião de novembro, vocês podem até conhecer os consult</w:t>
      </w:r>
      <w:r>
        <w:rPr>
          <w:rFonts w:cs="Arial" w:ascii="Arial" w:hAnsi="Arial"/>
          <w:sz w:val="24"/>
          <w:szCs w:val="24"/>
          <w:lang w:val="pt-BR"/>
        </w:rPr>
        <w:t>ores</w:t>
      </w:r>
      <w:r>
        <w:rPr>
          <w:rFonts w:cs="Arial" w:ascii="Arial" w:hAnsi="Arial"/>
          <w:sz w:val="24"/>
          <w:szCs w:val="24"/>
        </w:rPr>
        <w:t>, a gente pode trazê-los para algum tipo de esclarecimento. De qualquer forma</w:t>
      </w:r>
      <w:r>
        <w:rPr>
          <w:rFonts w:cs="Arial" w:ascii="Arial" w:hAnsi="Arial"/>
          <w:sz w:val="24"/>
          <w:szCs w:val="24"/>
          <w:lang w:val="pt-BR"/>
        </w:rPr>
        <w:t>,</w:t>
      </w:r>
      <w:r>
        <w:rPr>
          <w:rFonts w:cs="Arial" w:ascii="Arial" w:hAnsi="Arial"/>
          <w:sz w:val="24"/>
          <w:szCs w:val="24"/>
        </w:rPr>
        <w:t xml:space="preserve"> o resultado, o conteúdo total dos trabalhos, vocês vão ter acesso, todos terão acesso, mas a ideia entregar a Câmara o Resumo Executivo para a deliberação e encaminhamento ao plenário do Conselho. Então, o GT, ele tem essa composição que eu mencionei e as atribuições... Seria interessante ver as atribuições, porque eu acho que dá... De uma certa forma, acho que foi muito acertada a criação desse GT, que dá uma governança maior para o Plano Nacional de Recursos Hídricos. E deixa mais claro assim as atribuições das instituições em relação ao Plano, além de trazer a Secretaria Executiva do Ministério do Meio Ambiente para mais próximo desse acompanhamento. Então, ao GT compete: desenvolver ações para a construção e implementação da proposta de marco lógico, para a elaboração do novo PNRH; desenvolver ações para a construção e implementação da proposta de estratégia de articulação institucional e de participação social para a elaboração do novo PNRH; desenvolver ações para o acompanhamento da execução das metas do PNRH para o ciclo 2016/2020; submeter relatórios parciais e finais de acompanhamento das metas do PNRH e dos resultados das propostas de marco lógico e estratégia de elaboração do novo PNRH ao Secretário Executivo do MMA, ao Secretário da SRHQ e ao diretor da ANA, os diretores da Agência Nacional de Águas; apresentar após a anuência das autoridades, relatório final com os resultados das propostas da CTPNRH ao Conselho Nacional de Recursos Hídricos. E aí são essas as atribuições do GT. Então, está aberta aí as considerações, aos comentári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LUCIANA ANDRADE (ANA) </w:t>
      </w:r>
      <w:r>
        <w:rPr>
          <w:rFonts w:cs="Arial" w:ascii="Arial" w:hAnsi="Arial"/>
          <w:sz w:val="24"/>
          <w:szCs w:val="24"/>
        </w:rPr>
        <w:t>– Adriana, vocês vão acompanhar junto aos consultores, é isso? E aí depois é que vem a proposta que vem para cá, isso? Qual é a previsão de resultado para a gente te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w:t>
      </w:r>
      <w:r>
        <w:rPr>
          <w:rFonts w:cs="Arial" w:ascii="Arial" w:hAnsi="Arial"/>
          <w:sz w:val="24"/>
          <w:szCs w:val="24"/>
        </w:rPr>
        <w:t>– A consultoria, ela tem duração de 5 meses, 5 meses e meio. E o resultado, em novembro a gente quer... A gente quer propor hoje nessa reunião... Acho que é amanhã, não é, que a gente termina? A propor uma reunião para novembro para trazer esses resultados, já para a aprovação ou considerações da Câmara Técnica, e apresentar no plenário. Agora é o seguinte... Aí tem aquelas questões, se a Câmara Técnica decidir que é importante uma deliberação sobre isso, uma Resolução. Aí teria que entrar com um pedido de urgência no Conselho. Não é? Senão, é só um encaminhamento para a ciência, para a apreciação do Conselh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CARLOS AUGUSTO FURTADO DE OLIVEIRA NOVAES (MME) </w:t>
      </w:r>
      <w:r>
        <w:rPr>
          <w:rFonts w:cs="Arial" w:ascii="Arial" w:hAnsi="Arial"/>
          <w:sz w:val="24"/>
          <w:szCs w:val="24"/>
        </w:rPr>
        <w:t>– Carlos, MME. O produto que vai ser apresentado em novembro, já são os resultad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w:t>
      </w:r>
      <w:r>
        <w:rPr>
          <w:rFonts w:cs="Arial" w:ascii="Arial" w:hAnsi="Arial"/>
          <w:sz w:val="24"/>
          <w:szCs w:val="24"/>
        </w:rPr>
        <w:t>– São. São os resultados, mas vocês terão acesso a todos os produtos. Porque, na verdade, o produto para você chegar ao final é a síntese, é o documento síntese, é uma contratação interna do Ministério do Meio Ambiente. E aí a ideia é propor... A ideia que o Ministério quer trazer para Câmara Técnica para a aprovação é o roteiro, é o resultado, a Câmara pode chegar, “não</w:t>
      </w:r>
      <w:r>
        <w:rPr>
          <w:rFonts w:cs="Arial" w:ascii="Arial" w:hAnsi="Arial"/>
          <w:sz w:val="24"/>
          <w:szCs w:val="24"/>
          <w:lang w:val="pt-BR"/>
        </w:rPr>
        <w:t>,</w:t>
      </w:r>
      <w:r>
        <w:rPr>
          <w:rFonts w:cs="Arial" w:ascii="Arial" w:hAnsi="Arial"/>
          <w:sz w:val="24"/>
          <w:szCs w:val="24"/>
        </w:rPr>
        <w:t xml:space="preserve"> eu considero que isso aqui não é interessante, vamos melhorar, vamos colocar...”. Mas, eu acompanho a Câmara há muito tempo e a gente busca quem participa, a ANA também contemplar as ideias que a gente vem trazendo da Câmara. A ideia inicial, inclusive está assim no nosso termo de referência era que a Câmara acompanhasse produto a produto. Mas, não foi possível em função das poucas reuniões que a Câmara teve e do corrido, do trabalho desses consultores. E aí não... Mas, a ideia resolvemos que seria... Vamos trazer ao final, mas sem nenhum problema de vocês receberem os três produtos. Não é? Que é esse marco lógico vinha, e aí depois vem esse produto que é os estudos dos países e depois tem uma matriz lógica da relação do Plano Nacional de Recursos Hídricos com quatro Planos Setoriais e com o Plano Nacional de Infraestrutura Hídrica. Uma matriz lógica. Isso tudo para orientar um... A única coisa que vai ser aprovada, decidida pelo Conselho é o marco lógico, o restante é estudo. Não é? É intern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CARLOS AUGUSTO FURTADO DE OLIVEIRA NOVAES (MME) </w:t>
      </w:r>
      <w:r>
        <w:rPr>
          <w:rFonts w:cs="Arial" w:ascii="Arial" w:hAnsi="Arial"/>
          <w:sz w:val="24"/>
          <w:szCs w:val="24"/>
        </w:rPr>
        <w:t>– E esses estudos vão ser disponibilizad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w:t>
      </w:r>
      <w:r>
        <w:rPr>
          <w:rFonts w:cs="Arial" w:ascii="Arial" w:hAnsi="Arial"/>
          <w:sz w:val="24"/>
          <w:szCs w:val="24"/>
        </w:rPr>
        <w:t>– Vão. Todos si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CARLOS AUGUSTO FURTADO DE OLIVEIRA NOVAES (MME) </w:t>
      </w:r>
      <w:r>
        <w:rPr>
          <w:rFonts w:cs="Arial" w:ascii="Arial" w:hAnsi="Arial"/>
          <w:sz w:val="24"/>
          <w:szCs w:val="24"/>
        </w:rPr>
        <w:t>– Antes da reuni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w:t>
      </w:r>
      <w:r>
        <w:rPr>
          <w:rFonts w:cs="Arial" w:ascii="Arial" w:hAnsi="Arial"/>
          <w:sz w:val="24"/>
          <w:szCs w:val="24"/>
        </w:rPr>
        <w:t>– Antes da reunião. Podem sim, sem problema nenhu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sz w:val="24"/>
          <w:szCs w:val="24"/>
        </w:rPr>
        <w:t xml:space="preserve"> E aí Adriana, a partir disso é que nós vamos, digamos assim, pensar a forma... Na verdade, ele já traz uma proposta da construção do Plan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w:t>
      </w:r>
      <w:r>
        <w:rPr>
          <w:rFonts w:cs="Arial" w:ascii="Arial" w:hAnsi="Arial"/>
          <w:sz w:val="24"/>
          <w:szCs w:val="24"/>
        </w:rPr>
        <w:t>– Já vai trazer uma propost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sz w:val="24"/>
          <w:szCs w:val="24"/>
        </w:rPr>
        <w:t xml:space="preserve"> Para a gente esse é o ponto de partida, é iss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w:t>
      </w:r>
      <w:r>
        <w:rPr>
          <w:rFonts w:cs="Arial" w:ascii="Arial" w:hAnsi="Arial"/>
          <w:sz w:val="24"/>
          <w:szCs w:val="24"/>
        </w:rPr>
        <w:t xml:space="preserve">– É. É, uma espécie de fluxograma bem detalhado, o que vai ser, “ah vamos rever diagnóstico”. Hoje a gente tem conjuntura. Faz sentido a gente partir do zero de um diagnóstico? Se não faz sentido, o que ainda é lacuna no diagnóstico hoje? Então, considerando tudo que a gente vem discutindo, a gente busca internalizar. Isso não quer dizer que o que vai chegar aqui está acabado. Pode muito bem a Câmara Técnica enxergar coisa que esse GT não enxergou e a gente considerar aqui. Eu acho que a CTPNRH, ela tem suas atribuições que a gente não está descartando em relação ao Plano. Mas, a ideia é a gente já chegar com um ponto de partida para discussão da CTPNRH. E o GT acaba sendo dentro do Ministério e dessa estrutura ANA e MMA, um </w:t>
      </w:r>
      <w:r>
        <w:rPr>
          <w:rFonts w:cs="Arial" w:ascii="Arial" w:hAnsi="Arial"/>
          <w:i/>
          <w:sz w:val="24"/>
          <w:szCs w:val="24"/>
        </w:rPr>
        <w:t>locus</w:t>
      </w:r>
      <w:r>
        <w:rPr>
          <w:rFonts w:cs="Arial" w:ascii="Arial" w:hAnsi="Arial"/>
          <w:sz w:val="24"/>
          <w:szCs w:val="24"/>
        </w:rPr>
        <w:t xml:space="preserve"> de governança do Plano. Acaba funcionando dessa form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sz w:val="24"/>
          <w:szCs w:val="24"/>
        </w:rPr>
        <w:t xml:space="preserve"> Certo. Só para a gente... Eu estou até </w:t>
      </w:r>
      <w:r>
        <w:rPr>
          <w:rFonts w:cs="Arial" w:ascii="Arial" w:hAnsi="Arial"/>
          <w:sz w:val="24"/>
          <w:szCs w:val="24"/>
          <w:lang w:val="pt-BR"/>
        </w:rPr>
        <w:t>di</w:t>
      </w:r>
      <w:r>
        <w:rPr>
          <w:rFonts w:cs="Arial" w:ascii="Arial" w:hAnsi="Arial"/>
          <w:sz w:val="24"/>
          <w:szCs w:val="24"/>
        </w:rPr>
        <w:t>versando, mas pensando. Não é? Na verdade, o último processo, a gente acabou com 16 prioridades. Não é? Já existe da discussão desse GT que vocês estão... Conversando com eles assim, de vir assim, um conjunto de ações para começar ou a ideia é uma forma de fazer a consulta para virem as ações que são pensadas, e vai se aproveitar alguma coisa de toda a discussão que a gente já teve? Seria o últim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w:t>
      </w:r>
      <w:r>
        <w:rPr>
          <w:rFonts w:cs="Arial" w:ascii="Arial" w:hAnsi="Arial"/>
          <w:sz w:val="24"/>
          <w:szCs w:val="24"/>
        </w:rPr>
        <w:t>– Eu acho que a lógica está vindo um pouco... Assim, as reflexões... É repensar a lógica do Plano. Sabe? Essa lógica que está colocada hoje, e está vindo um pouco nessa linha, de olhar um pouco mais os grandes temas, os principais conflitos, o que... Sabe? Está chamando a atenção no país, e que tem de ter uma intervenção Federal mesmo, que tem que ter uma atenção do governo em nível... Ou então esforços em nível nacional. Acho que não vai seguir tanto essa lógica de um detalhamento para atender questões muito locais e pontuais. E aí o interessante é que estão saindo uns olhares assim, por exemplo, o consultor analisou o Plano lá da Austrália. e aí o Plano da Austrália tem um formato que que ele tem um Plano, que ele chama estatutário é tipo um Plano dentro do Plano, e esse Plano estatutário são todas aquelas ações que necessitam ser implementadas por Lei, por normativos. Então, tem coisas que vão depender de um tipo de ação completamente diferente. Sabe? Então, tem algumas lógicas assim, que ele está trazendo, que mesmo as discussões dessa nova compreensão de planejamento, o Sérgio vem trazendo também. Acho que vai vir com uma nova roupagem, não necessariamente nessa questão de metas, priorização de metas. Então... Mas, eu acho que ainda vai ter muito amadurecimento nessa discussão, inclusive, quando entrar na Câmara Técnica, no Conselh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CRISTIANDREA CICILIATO (FONASC) </w:t>
      </w:r>
      <w:r>
        <w:rPr>
          <w:rFonts w:cs="Arial" w:ascii="Arial" w:hAnsi="Arial"/>
          <w:sz w:val="24"/>
          <w:szCs w:val="24"/>
        </w:rPr>
        <w:t>– Eu só queria fazer... Além do... Você falou que estava analisando também o Plano da Austrália, e tem algum outro país também? Porque você colocou os estudos dos países da Ilha, Austráli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w:t>
      </w:r>
      <w:r>
        <w:rPr>
          <w:rFonts w:cs="Arial" w:ascii="Arial" w:hAnsi="Arial"/>
          <w:sz w:val="24"/>
          <w:szCs w:val="24"/>
        </w:rPr>
        <w:t>– É, os que ele destacou na última reunião era Portugal, França, Espanha, Austrália, Peru e México. Foram esses, não é? Foram os que ele destacou. Ele fez um apanhado geral de vários, mas foram esses que ele destacou para tirar algumas questões, e de cada um ele enxergou elementos que podem ser aproveitados. Sérgi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SÉRGIO RODRIGUES AYRIMORAES SOARES (ANA) –</w:t>
      </w:r>
      <w:r>
        <w:rPr>
          <w:rFonts w:cs="Arial" w:ascii="Arial" w:hAnsi="Arial"/>
          <w:b/>
          <w:sz w:val="24"/>
          <w:szCs w:val="24"/>
          <w:lang w:val="pt-BR"/>
        </w:rPr>
        <w:t xml:space="preserve"> </w:t>
      </w:r>
      <w:r>
        <w:rPr>
          <w:rFonts w:cs="Arial" w:ascii="Arial" w:hAnsi="Arial"/>
          <w:sz w:val="24"/>
          <w:szCs w:val="24"/>
        </w:rPr>
        <w:t>Só aproveitar para reforçar. Desculpa Maurício. É só para poder reforçar alguns dos pontos colocados pela Adriana. De fato, assim, nós também enxergamos como bastante oportuna a criação desse grupo de trabalho, no sentido de que a gente. Não é? Sempre trabalhamos aí de forma, enfim, articulada, sempre um processo aí que a gente tenta fazer a várias mãos. Mas, sentíamos falta de que conseguíssemos enxergar, e deixar mais institucional essa articulação considerando, inclusive, esse ciclo mais longo. Ou seja, nós estamos aí numa transição aí de Governo, e era importante nós sinalizarmos de que este é o formato de condução dos trabalhos do Plano Nacional. Ou seja, com um papel a ser desempenhado pela Secretaria de Recursos Hídricos, com um papel a ser desempenhado pela ANA, e com assim, a presença aí, como a Adriana ressaltou da Secretaria Executiva do Ministério. Também entendendo que caberá ao Ministério no seu nível mais elevado, ou seja, fazer as tratativas e articulações que são necessários para fora do sistema de gestão de recursos hídricos. Então, muitas vezes isso é feito pela ANA, é feito de alguma forma pela Secretaria, mas tem um determinado nível de relação, quando nós tratamos aí, principalmente com os demais Ministérios do Governo que o engajamento do próprio Ministro e qualquer que venha a ser ele e da sua Secretária Executiva, ela é fundamental. Acho que a Adriana pontuou aí muito bem, também só reforçando que esse é o nosso entendimento, eu acho que nós cumprimos uma etapa exitosa, aí de colocar um primeiro Plano Nacional na rua. Enfim, com todo um processo, com toda a metodologia. Estamos até trabalhando. Não é? No aprimoramento, na priorização, no acompanhamento desse Plano Nacional. Mas, tendo talvez aí como principal lição aprendida desse processo, é que precisaremos ter um novo Plano Nacional diferente, caso ele tenha como... Nós tenhamos como objetivo, e tenho certeza que esse é o nosso objetivo, de que ele seja mais efetivo, de que ele de fato incida sobre o sistema, sobre os instrumentos, sobre a forma como se faz gestão de recursos hídricos no país. Então, eu diria que esse é um consenso desse grupo. Isso ainda está sendo construído, e é um debate que vai se dar muito aqui na Câmara Técnica. Então, isso eu acho que</w:t>
      </w:r>
      <w:r>
        <w:rPr>
          <w:rFonts w:cs="Arial" w:ascii="Arial" w:hAnsi="Arial"/>
          <w:sz w:val="24"/>
          <w:szCs w:val="24"/>
          <w:lang w:val="pt-BR"/>
        </w:rPr>
        <w:t>,</w:t>
      </w:r>
      <w:r>
        <w:rPr>
          <w:rFonts w:cs="Arial" w:ascii="Arial" w:hAnsi="Arial"/>
          <w:sz w:val="24"/>
          <w:szCs w:val="24"/>
        </w:rPr>
        <w:t xml:space="preserve"> principalmente aí</w:t>
      </w:r>
      <w:r>
        <w:rPr>
          <w:rFonts w:cs="Arial" w:ascii="Arial" w:hAnsi="Arial"/>
          <w:sz w:val="24"/>
          <w:szCs w:val="24"/>
          <w:lang w:val="pt-BR"/>
        </w:rPr>
        <w:t>,</w:t>
      </w:r>
      <w:r>
        <w:rPr>
          <w:rFonts w:cs="Arial" w:ascii="Arial" w:hAnsi="Arial"/>
          <w:sz w:val="24"/>
          <w:szCs w:val="24"/>
        </w:rPr>
        <w:t xml:space="preserve"> para os membros novos, nós vamos ter um novo ciclo na Câmara Técnica que se inicia a partir de hoje. E sem dúvida nenhuma, essa será a principal agenda dessa Câmara Técnica, ela não poderá deixar para discutir o Plano Nacional daqui a meses ou daqui a alguns anos, porque até lá este conceito e essa concepção terá que ser definido. Depois se passa para um operacional do que for decidido. Mas, eu diria aí, é o que motivou a criação dessa Câmara Técnica no passado. Não é? E é o que deve ser o carro-chefe aí da Câmara Técnica nesse próximo ciclo, é justamente essa discussão do novo Plano Nacional, essa discussão que nós já permeamos aqui e vai ter muito forte também aqui na Câmara Técnica. Dessa relação entre os diversos Planos, ou até mesmo... E esse acho que é o debate maduro que precisamos fazer, se eles de fato são necessários. Essa multiplicidade de Planos e muitas vezes ela acaba jogando mais contra do que a favor. Talvez, aí para que a gente tenha um instrumento do Plano forte, a gente vai ter que se concentrar em poucos e bons Planos, para que a gente tenha ele de fato cumprindo o seu papel. E por fim, também ressaltar esse caráter não só de organização para dentro do Governo, mas ela também foi uma preocupação da criação desse GT, de institucionalizar essa articulação junto com o próprio Conselho. Ou seja, uma coisa são os membros, seja da Secretaria, seja da ANA aqui no âmbito da Câmara Técnica, no Conselho. Outra coisa é a Câmara Técnica entender que a forma como esses membros e outras pessoas se articularam e falaram sobre o Plano de Recursos Hídrico junto ao Conselho, será por meio dessa organização, que é esse grupo de trabalho. Então, propositadamente. Não é? A Adriana detalhou bem aí, as diversas atribuições. Elas muitas vezes até se confundem com esses objetos de apoios de consultorias que foram contratados, mas propositadamente, ou seja, para que a gente deixe essa mensagem muito claro que a consultoria ou qualquer que seja ela, é um apoio. A responsabilidade por definir esse conjunto de ações é dessas instituições que estão no grupo. São as instituições que irão propor, sejam apoiadas por trabalhos de consultorias, seja apoiadas pelo trabalho do seu próprio corpo técnico, mas são as instituições que farão a interlocução direta com a Câmara Técnica, aqui principalmente, e em última instância com o Conselho. Então, eu acho que ela foi um... Só reforçando aí, realmente ela foi um avanço e um embrião aí para que a gente discuta depois a própria governança do Plano, como um todo, a participação dos usuários, do Governo, da Sociedade Civil, e culminando aí, certamente com uma Resolução do Conselho que que defina esses próximos passos. Então, só para reforçar alguns desses pont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ª. MAYNÁ COUTINHO MORAIS (AESBE) –</w:t>
      </w:r>
      <w:r>
        <w:rPr>
          <w:rFonts w:cs="Arial" w:ascii="Arial" w:hAnsi="Arial"/>
          <w:sz w:val="24"/>
          <w:szCs w:val="24"/>
        </w:rPr>
        <w:t>Só para reforçar, pode repetir a composição desse grupo de trabalh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sz w:val="24"/>
          <w:szCs w:val="24"/>
        </w:rPr>
        <w:t xml:space="preserve"> Wilson.</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WILSON DE AZEVEDO FILHO (Pescadores e Usuário de Águas para o Lazer e Turismo) </w:t>
      </w:r>
      <w:r>
        <w:rPr>
          <w:rFonts w:cs="Arial" w:ascii="Arial" w:hAnsi="Arial"/>
          <w:sz w:val="24"/>
          <w:szCs w:val="24"/>
        </w:rPr>
        <w:t>– Eu fiquei um pouco preocupado com o texto. Com o teor dessa Portaria. Eu estou vendo que todo o trabalho vai ser feito por esse grupo, vai ser aprovado pelos titulares das secretarias e do departamento da Agência Nacional de Águas, e só depois é que vem para a Câmara Técnica do Plano. Eu não sei, eu acho que o papel da Câmara Técnica deveria ser mais relevante nesse process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ª. MAYNÁ COUTINHO MORAIS (AESBE) –</w:t>
      </w:r>
      <w:r>
        <w:rPr>
          <w:rFonts w:cs="Arial" w:ascii="Arial" w:hAnsi="Arial"/>
          <w:sz w:val="24"/>
          <w:szCs w:val="24"/>
        </w:rPr>
        <w:t xml:space="preserve"> Eu acho que foi essa a pergunta que eu fiz para Adriana. Não é? Eu não sei se foi entendido isso, foi essa... Que o resultado da consultori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w:t>
      </w:r>
      <w:r>
        <w:rPr>
          <w:rFonts w:cs="Arial" w:ascii="Arial" w:hAnsi="Arial"/>
          <w:sz w:val="24"/>
          <w:szCs w:val="24"/>
        </w:rPr>
        <w:t>– A única instância assim que cabe a aprovação de qualquer coisa em relação ao Plano é o Conselho Nacional de Recursos Hídricos. O grupo, eu acho que a principal função é ter essas instituições que é a ANA, SRHQ, alinhadas na hora de apresentar a proposta. Não é? E a Câmara Técnica, ela pode simplesmente chegar, “não essa proposta nós não concordamos em encaminhar essa proposta ao plenário do Conselho”. O que eu coloquei assim, que a proposta vai chegar à Câmara Técnica, os anexos que são os produtos, também vão chegar a Câmara pode comentar, colocar as suas contribuições e chegar, e colocar “nós não estamos de acordo com a proposta”. Eu acredito que não vai ter, claro que as contribuições da Câmara vão surgir, mas como a gente busca levar para esse grupo, e como a gente tem essa coisa de estar se reunindo, e é um trabalho contratado pelo Ministério, e a gente está acompanhando a sua execução, a ideia é a gente trazer a maior quantidade de contribuições das coisas que a gente vem participando. Não é? Esses diversos estudos, avaliações e fórum mundial da água, e tudo que a gente vem... E as participações que a gente tem nas Câmaras Técnicas e trazer a suas contribuições para esse estudo. E na última instância, quem é que decide sobre isso, o formato dessa construção é o Conselho Nacional de Recursos Hídricos, para mim isso está muito claro. Cabe ao GT a única questão... O único papel dele é apresentar a proposta ao Conselho, e o que Sérgio falou, e que eu concordo, é a ideia de que esse GT alinhe as duas instituições na hora de apresentar a proposta. Eu acho que a gente já vinha trabalhando de uma maneira alinhada, mas eu achei que você compor um GT até nessa perspectiva de você... Daqui a uns meses, você não vai ter mais o mesmo secretário, aí você muda o secretário, e o secretário já não quer assim, quer de outra forma. Sabe? Você já tem isso um pouco resguardado, acho que facilita o nosso trabalho interno. Mas, eu acho que dá para vocês se tranquilizarem, porque a instância de aprovação continua, e está muito bem definido normativamente ao Conselho Nacional de Recursos Hídric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sz w:val="24"/>
          <w:szCs w:val="24"/>
        </w:rPr>
        <w:t xml:space="preserve"> Fabiano. Desculpa, desculpa Wilson.</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WILSON DE AZEVEDO FILHO (Pescadores e Usuário de Águas para o Lazer e Turismo) </w:t>
      </w:r>
      <w:r>
        <w:rPr>
          <w:rFonts w:cs="Arial" w:ascii="Arial" w:hAnsi="Arial"/>
          <w:sz w:val="24"/>
          <w:szCs w:val="24"/>
        </w:rPr>
        <w:t>– Não, só para não perder o fio da meada. Nós sabemos que no Conselho Nacional. Não se discute. Não é? Não se discute. As pessoas vão lá e tem os seus compromissos, seus voos, eles vão lá para votar, não para discutir. É muito difícil uma matéria ser discutida no âmbito do Conselho. Então, esse é o primeiro ponto. O segundo ponto que eu acho é o seguinte, nós vamos ter mudança de Governo. Está certo? Os titulares dessas pastas todas vão ser trocados. Talvez muitas deixem até de existir. Eu acho que a maior segurança que nós temos seria a construção de um grupo dentro da Câmara Técnica. Está certo? Eu acho que isso daria maior estabilidade a construção do Plano, que é um instrumento muito importante para nós, que vai balizar nos próximos 4 ou 5 anos o funcionamento da política. Em virtude disso, eu vejo com muita apreensão a publicação dessa portaria. Está certo? E fico preocupado com essa diretriz que está vindo. Não é? Nesse final de Governo, fico muito preocup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SÉRGIO RODRIGUES AYRIMORAES SOARES (ANA) –</w:t>
      </w:r>
      <w:r>
        <w:rPr>
          <w:rFonts w:cs="Arial" w:ascii="Arial" w:hAnsi="Arial"/>
          <w:sz w:val="24"/>
          <w:szCs w:val="24"/>
        </w:rPr>
        <w:t>Eu posso fazer um complemento? Talvez o propósito da portaria, talvez eu acho que a gente não foi não foi feliz em deixá-lo muito claro, assim. Até porque eu acho que ela</w:t>
      </w:r>
      <w:r>
        <w:rPr>
          <w:rFonts w:cs="Arial" w:ascii="Arial" w:hAnsi="Arial"/>
          <w:sz w:val="24"/>
          <w:szCs w:val="24"/>
          <w:lang w:val="pt-BR"/>
        </w:rPr>
        <w:t>,</w:t>
      </w:r>
      <w:r>
        <w:rPr>
          <w:rFonts w:cs="Arial" w:ascii="Arial" w:hAnsi="Arial"/>
          <w:sz w:val="24"/>
          <w:szCs w:val="24"/>
        </w:rPr>
        <w:t xml:space="preserve"> em hipótese nenhuma</w:t>
      </w:r>
      <w:r>
        <w:rPr>
          <w:rFonts w:cs="Arial" w:ascii="Arial" w:hAnsi="Arial"/>
          <w:sz w:val="24"/>
          <w:szCs w:val="24"/>
          <w:lang w:val="pt-BR"/>
        </w:rPr>
        <w:t>,</w:t>
      </w:r>
      <w:r>
        <w:rPr>
          <w:rFonts w:cs="Arial" w:ascii="Arial" w:hAnsi="Arial"/>
          <w:sz w:val="24"/>
          <w:szCs w:val="24"/>
        </w:rPr>
        <w:t xml:space="preserve"> pode ser motivo de preocupação de nenhum membro da Câmara Técnica. Até porque, o formato de trabalho com relação à Câmara Técnica, em nada mudou, e ele acho que só se fortalece. E é isso que... Foi essa a mensagem que tanto Adriana Quanto eu busquei, a colocaram, eu acho que só se fortalece a partir da edição da portaria. Tradicionalmente... Tradicionalmente já que é para a gente recuperar aí um pouco de como os processos são desenvolvidos na Câmara Técnica. Não é? Tradicionalmente sem a edição da portaria, o que teríamos durante esse processo seria a apresentação de um ou outro consultor direto, mostrando, “olha isso aqui é o trabalho, é o que eu estou pensando para o Plano Nacional”. O que buscamos organizar nesse processo... O processo da Câmara Técnica permanece absolutamente o mesmo, como eu comentei antes. Esse é o carro-chefe da Câmara Técnica. Se a Câmara Técnica na sua operação, ela decidir por criar um GT, que pode ser uma boa ideia. Ótimo. Só facilitará e aí dará maior robustez ao trabalho. O que está sendo sinalizado aí, é que as instituições responsáveis que tem a atribuição de coordenar este processo, elas estão sinalizando de que estão organizadas para fazer esta coordenação. É só isso. O grande objetivo foi esse, de mostrar, olha não vai haver uma dispersão de esforços, não vai haver algo desalinhado entre a Secretaria. Não é? Elas já estão trabalhando juntas para propor a Câmara Técnica os diversos pontos de partida. Ou seja, então isso jamais poderia ser motivo de preocupação, muito pelo contrário, deveria dar, e esse foi o intuito maior segurança a Câmara Técnica, de que o principal interlocutor da Câmara Técnica para este tema está... Se organizou previamente para oferecer a Câmara Técnica um trabalho de qualidade para a discussão. É só isso, ele não pode em absoluto gerar nenhum tipo de insegurança, muito pelo contrário nós estamos querendo é dar maior segurança de que olha, não será um samba do crioulo doido, não estaremos... Nós estamos pensando, nós estamos organizados e faremos as propostas devidamente pactuados, e pensadas, e estudadas tecnicamente pelas instituições que tem a atribuição de coordenar esses processos. Então, assim, se isso não ficou claro, eu acho que foi muito bem colocado aí pelo Wilson, talvez aí tenha sido uma infelicidade nas nossas colocações, porque o intuito é justamente o inverso. Não é, ah criamos um GT para alijar a Câmara Técnica. Não, muito pelo contrário, nós criamos um GT interno do MMA, ou seja, essa é uma forma de explicitar que dentro das instituições que tem essa responsabilidade, elas estão devidamente organizadas para fazer essa articulação junto com a Câmara Técnica. Então assim, até agradeço aí ao Wilson, para que... Sim tem tido a oportunidade de dar essa ênfase, porque o intuito foi justamente o oposto desse de gerar a preocupação de que, não agora vão decidir tudo e não vão nos consultar. Não</w:t>
      </w:r>
      <w:r>
        <w:rPr>
          <w:rFonts w:cs="Arial" w:ascii="Arial" w:hAnsi="Arial"/>
          <w:sz w:val="24"/>
          <w:szCs w:val="24"/>
          <w:lang w:val="pt-BR"/>
        </w:rPr>
        <w:t>,</w:t>
      </w:r>
      <w:r>
        <w:rPr>
          <w:rFonts w:cs="Arial" w:ascii="Arial" w:hAnsi="Arial"/>
          <w:sz w:val="24"/>
          <w:szCs w:val="24"/>
        </w:rPr>
        <w:t xml:space="preserve"> nunca foi assim e nem esse é o propósito. A questão é, ao coordenarmos esse processo estamos dando a garantia de que ele, que essa coordenação está organizada. Não é? Ah, portaria garante isso? Claro que não garante, ela é só uma forma de sinalizar isso institucionalmente para tod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sz w:val="24"/>
          <w:szCs w:val="24"/>
        </w:rPr>
        <w:t xml:space="preserve"> Fabiano. Depois sou eu.</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FABIANO CHAVES DA SILVA (</w:t>
      </w:r>
      <w:r>
        <w:rPr>
          <w:rFonts w:cs="Arial" w:ascii="Arial" w:hAnsi="Arial"/>
          <w:b/>
          <w:sz w:val="24"/>
          <w:szCs w:val="24"/>
          <w:lang w:val="pt-BR"/>
        </w:rPr>
        <w:t>Seplan/M.Planejamento, Desenvolvimento e Gestão</w:t>
      </w:r>
      <w:r>
        <w:rPr>
          <w:rFonts w:cs="Arial" w:ascii="Arial" w:hAnsi="Arial"/>
          <w:b/>
          <w:sz w:val="24"/>
          <w:szCs w:val="24"/>
        </w:rPr>
        <w:t xml:space="preserve">) </w:t>
      </w:r>
      <w:r>
        <w:rPr>
          <w:rFonts w:cs="Arial" w:ascii="Arial" w:hAnsi="Arial"/>
          <w:sz w:val="24"/>
          <w:szCs w:val="24"/>
        </w:rPr>
        <w:t>– Boa tarde. Não é? Passamos aqui das 12 horas. Eu queria só fazer uma reflexão e dá uma sugestão não para um encaminhamento agora, mas para a gente refletir até nos próximos passos. Quem viveu a experiência, e estava aqui no MMA na elaboração do Plano Nacional de Recursos Hídricos. Esse grupo que está, vamos dizer assim, de relação a ANA, Secretaria de Recursos Hídricos, ele existiu, ele é um grupo informal, mas havia um grupo de suporte técnico para elaboração do Plano. Ele não estava institucionalizado, eu acho que então, nesse sentido eu já destaco a importância dessa institucionalidade por meio dessa portaria, que eu acho que eu entendi da sinalização que a administração pública responsável por essa competência, ela está se organizando nesse processo, já de forma antecipada, isso é importante, principalmente nesses processos de transição. Eu acho que queira ou não que o Governo vá assumir a burocracia que vai estar envolvida nisso, ela vai estar dando continuidade aos trabalhos. Então, eu acho que, inclusive, recuperando todo um histórico, porque é um dos trabalhos do GT e eu entendi que é um dos processos de revisão das ações do período 16 e 20. Então, faz um resgate do que está sendo feito. Eu acho que é importante destacar aí é uma questão do GT, que ele fala duas palavras chaves, pelo que eu resgatei da leitura da portaria, é a questão do marco lógico e a questão da estratégia de elaboração do Plano. A gente não está necessariamente discutindo o Plano, mas um conjunto de subsídios que vão permitir a definição do Plano. Eu acho que... Eu entendo que a ANA e a Secretaria e, inclusive sob a supervisão da Secretaria Executiva desse Ministério ao qual as duas unidades estão associadas, elas estão se organizando, e eu acho que vai possivelmente definir seus tempos e movimentos. Eu acho que cabe a Câmara Técnica do Plano identificar esses tempos e movimentos e também ver se não está sendo revogada nenhuma competência da Câmara e do CNRH, acho que a Câmara do Plano tem que alinhar seus tempos e movimentos acompanhando, eu acho que no devido momento o trabalho do GT, eu acho que talvez seria uma proposta salutar, a gente pensar, o GT vai ter seus passo a passo, e testado, inclusive, aí em algum momento a questão dos relatórios de desenvolvimento. Eu acho que até para a gente é importante um processo de comunicação entre o GT e a própria Câmara do Plano, que seja feito, dados os informes sobre o desenvolvimento dos trabalhos, até para que a gente chegue no plenário com até a própria Câmara do Plano possa dar suporte. Como o próprio Wilson diz, CNRH numa reunião de um dia não vai definir entrar na parte técnica, ou seja, é importante a Câmara do Plano estar acompanhando esse processo, eu acho que esses informes do GT podem ser organizados. E no processo de desenvolvimento do trabalho de GT, a Câmara Técnica vai ter que encontrar os seus tempos e movimentos também. Provavelmente o GT tem já um trabalho já definido. Pelo que eu entendi já está em funcionamento, a gente precisa dá suporte a essa discussão. Porque o que pode acontecer? É depois de chegar no GT, a gente após o final da excursão a Câmara Técnica querer rever. Isso, alguém se recorda que passou em um processo de 2006 e isso foi evitado com um processo de interlocução entre a área técnica, porque a Câmara do Plano não vai fazer a revisão do Plano. Ela vai dar um suporte político e institucional, que é uma Câmara não necessariamente técnica, mas dá suporte, porque nós somos a Câmara Técnica do plenário do CNRH que vai dar suporte a discussão. Eu acho que cabe a gente articular ao processo dos trabalhos da Câmara Técnica do Plano aos trabalhos do GT. E necessariamente é salutar essa organização da administração para elaborar esse trabalho. Eu acho que é importante a portaria, também destaco aí a preocupação do Wilson, porque às vezes a gente escreve muitas coisas, mas a gente lê de formas diferentes. Então, é salutar a preocupação. Até em função até da preocupação do Wilson, a gente tem como fazer esse acompanhamento no tempo... Tem que dar suporte também ao GT que está realizando o trabalho nas discussões necessárias a evolução tanto do marco lógico como da estratégia de elaboração do Plano, que eu acho que são dois pontos centrais dos resultados aí do GT.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sz w:val="24"/>
          <w:szCs w:val="24"/>
        </w:rPr>
        <w:t xml:space="preserve"> Foi boa essa discussão, porque aí eu acho que agora eu vou complementar aquela angústia que estava aqui dentro, que eu estava esperando, que foi a razão, inclusive de eu perguntar para a Adriana a que tempo a gente teria o primeiro relato. E tudo isso, eu acho que essa questão que o Wilson colocou reforça um pouco aquilo que eu estava pensando. Porque, o que eu vejo? Eu vejo com muito bons olhos essa institucionalização. Eu acho que ela é extremamente importante, porque quem é que nos dá suporte sempre nas nossas reuniões? Não é? A gente tem... Precisa de informações, a gente pede para a ANA nos ajudar, nos trazer um relatório, a Adriana também, a Secretaria nos trazer mais informações. Isso dá uma sustentação a todas as nossas discussões, tudo que a gente vai amadurecendo aqui no andar dos trabalhos da Câmara. E a razão da minha pergunta que eu fiz para a Adriana foi a seguinte, quer dizer esse é o primeiro trabalho de início do processo de construção do novo Plano. E aí como é que... O que seria esse início? É justamente chamar um consultor para fazer, para parar para pensar só isso, única e exclusivamente a tarefa dele é isso. Não é? Fazer um levantamento com o suporte da do GT, que eu acho que já estão mergulhados nisso há muitos anos, e são justamente quem nos dá suporte aqui para os nossos debates. A minha pergunta é, a gente vai receber o resultado da consultoria e a partir daí nós vamos iniciar a nossa reflexão, e talvez depois Wilson até pode me corrigir, que talvez seja isso que eu estou interpretando, se não seria o caso de a gente ter alguma coisa anterior, para a gente já identificar alguma coisa que a gente pudesse sugerir alguma coisa ao longo do trabalho do consultor, que a gente pudesse ver ou não. Mas, eu vejo que os tempos, o problema é cronograma mesmo. Não é? Porque a próxima reunião a gente deve marcar possivelmente para novembro, nós já estamos em outubro, ou seja, em um mês o trabalho... Praticamente</w:t>
      </w:r>
      <w:r>
        <w:rPr>
          <w:rFonts w:cs="Arial" w:ascii="Arial" w:hAnsi="Arial"/>
          <w:sz w:val="24"/>
          <w:szCs w:val="24"/>
          <w:lang w:val="pt-BR"/>
        </w:rPr>
        <w:t>,</w:t>
      </w:r>
      <w:r>
        <w:rPr>
          <w:rFonts w:cs="Arial" w:ascii="Arial" w:hAnsi="Arial"/>
          <w:sz w:val="24"/>
          <w:szCs w:val="24"/>
        </w:rPr>
        <w:t xml:space="preserve"> é impossível a gente receber, já que os trabalhos estão finalizando para novembro. É isso? Eu não sei se eu entendi bem todo o process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SÉRGIO RODRIGUES AYRIMORAES SOARES (ANA) –</w:t>
      </w:r>
      <w:r>
        <w:rPr>
          <w:rFonts w:cs="Arial" w:ascii="Arial" w:hAnsi="Arial"/>
          <w:b/>
          <w:sz w:val="24"/>
          <w:szCs w:val="24"/>
          <w:lang w:val="pt-BR"/>
        </w:rPr>
        <w:t xml:space="preserve"> </w:t>
      </w:r>
      <w:r>
        <w:rPr>
          <w:rFonts w:cs="Arial" w:ascii="Arial" w:hAnsi="Arial"/>
          <w:sz w:val="24"/>
          <w:szCs w:val="24"/>
        </w:rPr>
        <w:t>Não, só algumas observações aí Jussara. Primeiro, a Câmara será municiada e receberá os devidos informes do GT, ou seja, o que nós estamos querendo colocar é assim, a Câmara, ela tem que ficar menos, muito menos preocupada com o cronograma, com os trabalhos de consultoria, quaisquer que sejam elas, porque pode ter um consultor, podem ter “ene” consultores nesse processo, e podem, inclusive ser consultores que tenham opiniões distintas sobre o processo ou contribuições distintas. Quem passa a ter esta tarefa de organizar isso e fomentar esta discussão na Câmara Técnica é o grupo. Não é? Ou seja, o grupo passa a ser esse interlocutor. Então, aí na prática este cronograma do trabalho de consultoria, pouco importa, porque o cronograma será o cronograma que nós, enquanto membros do grupo e a Câmara Técnica definirmos. Porque se a Câmara Técnica definir por algum mecanismo qualquer que seja, “ah</w:t>
      </w:r>
      <w:r>
        <w:rPr>
          <w:rFonts w:cs="Arial" w:ascii="Arial" w:hAnsi="Arial"/>
          <w:sz w:val="24"/>
          <w:szCs w:val="24"/>
          <w:lang w:val="pt-BR"/>
        </w:rPr>
        <w:t>,</w:t>
      </w:r>
      <w:r>
        <w:rPr>
          <w:rFonts w:cs="Arial" w:ascii="Arial" w:hAnsi="Arial"/>
          <w:sz w:val="24"/>
          <w:szCs w:val="24"/>
        </w:rPr>
        <w:t xml:space="preserve"> não</w:t>
      </w:r>
      <w:r>
        <w:rPr>
          <w:rFonts w:cs="Arial" w:ascii="Arial" w:hAnsi="Arial"/>
          <w:sz w:val="24"/>
          <w:szCs w:val="24"/>
          <w:lang w:val="pt-BR"/>
        </w:rPr>
        <w:t>,</w:t>
      </w:r>
      <w:r>
        <w:rPr>
          <w:rFonts w:cs="Arial" w:ascii="Arial" w:hAnsi="Arial"/>
          <w:sz w:val="24"/>
          <w:szCs w:val="24"/>
        </w:rPr>
        <w:t xml:space="preserve"> tudo bem, a nossa próxima reunião é em novembro, mas alguns membros ou todos eles, nós queremos receber alguma coisa para começar a pensar em outubro ou então...”. Ótimo, será apresentado, seja extratos do trabalho de consultoria, sejam reflexões próprias nossas, sejam minutas de Resolução que, inclusive de ação, de conhecimento da própria Câmara, então é indiferente. Não é? Ou seja, eu queria assim, que Câmara ficasse menos preocupada com este cronograma do trabalho, que esse trabalho é um apoio para que a gente possa trazer todos esses elementos para você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sz w:val="24"/>
          <w:szCs w:val="24"/>
        </w:rPr>
        <w:t xml:space="preserve"> Ou seja, se eu entendi bem, na verdade, é exatamente como a gente sempre trabalhou. Precisamos de informações, a ANA e a Secretaria nos trazem por meio do GT. A forma vocês vão coletar as informações faz parte da autonomia das instituições. Então, o nosso relacionamento aqui é nós, Câmara Técnica com GT. Não é? Ou seja, essa tua sugestão eu gostei, viu, de a gente ter uma informação antes da próxima... Porque a gente, está muito curioso, eu estou muito curiosa de já saber o que que está acontecen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w:t>
      </w:r>
      <w:r>
        <w:rPr>
          <w:rFonts w:cs="Arial" w:ascii="Arial" w:hAnsi="Arial"/>
          <w:sz w:val="24"/>
          <w:szCs w:val="24"/>
        </w:rPr>
        <w:t>– Esclarecendo aqui Jussara. Apesar de esse trabalho da consultoria, ela já ter iniciado a algum tempo, o GT só teve uma reunião, ele foi instituído... Não sei se tem a data ali Maurício. Foi dia 20 de agosto e ele só teve uma reunião de duas semanas atrás. Então, por isso que eu me comprometo amanhã a fazer um informe, porque lá a previsão... Fazer um informe eu posso. Eu posso até fazer uma informe síntese do que a gente abordou, foram dois produtos do consultor do marco lógico e foi um produto da consultora da comunicação. Eu faço um informe geral, do que trataram os produtos, quais foram os pontos levantados, porque cabe ao GT prestar esses informes. Não é? E a partir da próxima reunião a gente vai começar a emitir os informes para a Câmara Técnica logo passada a reunião, como está colocado aí. É sair da reunião do GT. O GT toma conhecimento do informe e a gente emite para a Câmara Técnica. E em novembro, que aí seria a nossa última reunião, aí a gente já teria concluído os dois trabalhos, dessas duas consultorias, já apresentaríamos a proposta e a Câmara Técnica vai sugerir a proposta de encaminhamento. Como que é, vai ter um grupo de trabalho para poder avaliar esses resultados e propor como é que vai encaminhar isso para o Conselho? Aí seria em novembro. Tá? Mas, o informe eu posso fazer amanhã o que a gente tratou nessa última reunião... Nessa primeira e última reunião que tivemos. E a partir da próxima reunião do GT, acredito que antes desse trabalho finalizado das consultorias a gente deva ter umas duas. Não é? E aí depois é no processo já em desenvolvimento... O GT vai continuar durante todo o processo da revisão. Não é? Minimamente durante todo o processo esse GT vai continuar acompanhan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sz w:val="24"/>
          <w:szCs w:val="24"/>
        </w:rPr>
        <w:t xml:space="preserve"> Eu acho interessante, porque, na verdade, eu particularmente estou muito curiosa, porque a gente... Eu acho interessante, até porque como vocês estão já trabalhando, pensando um processo diferenciado. Não é? Assim, como é que está sendo pensado um processo diferenciado? Isso é legal. Não é? Isso é interessante. Então, fica aí a dica. Pod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WILSON DE AZEVEDO FILHO (Pescadores e Usuário de Águas para o Lazer e Turismo) </w:t>
      </w:r>
      <w:r>
        <w:rPr>
          <w:rFonts w:cs="Arial" w:ascii="Arial" w:hAnsi="Arial"/>
          <w:sz w:val="24"/>
          <w:szCs w:val="24"/>
        </w:rPr>
        <w:t>– Eu queria ver o artigo 3º. Podia projetar na tela, subir, por favor? É claro que eu não tenho nada contra a que o Ministério, a Agência Nacional de Águas, se organizem. Não é? Para conduzir esse trabalho, sem problema nenhum. Acho isso ótimo. Acho que nem precisaria de uma portaria, eu até estranho, porque são entidades vinculadas. Mas, tudo bem! Às vezes, nós sabemos que no serviço público, dentro do Ministério, não se sabe o que uma Secretária faz, de repente nem o que está acontecendo no técnico que senta na mesa do lado da gente. Mas, quando eu fecho as competências aqui do grupo, o que me chama a atenção é o seguinte, que a estratégia, a construção da estratégia, isso é que vai determinar o resultado do Plano. E se isso vai ficar ao encargo e sob a responsabilidade do grupo, eu acho que fica muito restrito esse poder, ficar muito restrito, fica praticamente na mão do grupo. A decisão definida é a estratégia e o resto é trabalho. Não é? Então, eu acho que a definição da estratégia de o que nós queremos para o Plano, isso tem que passar pela Câmara Técnica. Mas, passar com tempo para que se possa trabalhar, porque essa questão do Plano, nós vimos que sempre é apresentado na última hora, no último minuto, sem dar tempo para se discutir nada, porque tem que aprovar, porque é o último dia, porque é a reunião do Conselho, porque não sei o quê... Não é? Então, acho que está vindo com uma certa antecedência. O que é positivo. Mas, eu me preocupo muito com a estratégia para a construção do Plano. Um outro ponto é que... Não, tudo bem. É que eu acho que é isso. Eu acho que é importante a Câmara Técnica participar dessa estratégia do marco lógico para a elaboração do Plano. Porque é isso que vai nos assegurar os resultados. Então, é só iss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sz w:val="24"/>
          <w:szCs w:val="24"/>
        </w:rPr>
        <w:t xml:space="preserve"> Sérgi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SÉRGIO RODRIGUES AYRIMORAES SOARES (ANA) –</w:t>
      </w:r>
      <w:r>
        <w:rPr>
          <w:rFonts w:cs="Arial" w:ascii="Arial" w:hAnsi="Arial"/>
          <w:sz w:val="24"/>
          <w:szCs w:val="24"/>
        </w:rPr>
        <w:t xml:space="preserve"> Bom, eu acho que talvez a gente tenha andado um pouco em círculo, aí Wilson, me perdoe. Porque, em nenhum lugar... Não é? Em nenhum lugar dessa portaria, até porque isso não seria possível, porque aí ela extrapolaria as suas atribuições está escrito que não haverá participação e nem que este não é o intuito da discussão de todos esses temas na Câmara Técnica. Esta é uma portaria, reforço isso, que institucionaliza a articulação e a posição dos responsáveis pela coordenação desse processo perante a Câmara Técnica. Esse é o ponto. Esse é o ponto. Em nenhum momento aí está colocado, que ah, isso será colocado... Se definirá isso, não haverá debate, será um processo atropelado, e etc. Não. Muito pelo contrário, na verdade, essa é uma antecipação e uma sinalização a Câmara Técnica que do ponto de vista dos coordenadores do processo, eles trarão os insumos e suas propostas organizados. Nós estamos dando uma segurança a mais a um processo. Cuja discussão no âmbito da Câmara Técnica será definida aqui. Tão simples quanto. Ou seja, não vale a pena. Não é? Enfim, até peço um esforço aí dos membros da Câmara, para que a gente fique criando aí... Ou seja, ah eu estou... Isso me deixa... Não é? Falsas inseguranças aí, muito pelo contrário. Assim, vou reafirmar o que eu coloquei. Este movimento é para dar mais segurança aos demais membros da Câmara, de que os coordenadores do processo que tem essa atribuição, sejam Secretaria, sejam ANA estão conversando e trarão propostas convergentes para serem discutidas na Câmara. É esse o objetivo, exclusivamente ess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sz w:val="24"/>
          <w:szCs w:val="24"/>
        </w:rPr>
        <w:t xml:space="preserve"> O que não exclui justamente se ter propostas que saiam daqui e que emerjam daqui.</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MAYNÁ COUTINHO MORAIS (AESBE) </w:t>
      </w:r>
      <w:r>
        <w:rPr>
          <w:rFonts w:cs="Arial" w:ascii="Arial" w:hAnsi="Arial"/>
          <w:sz w:val="24"/>
          <w:szCs w:val="24"/>
        </w:rPr>
        <w:t>–Eu acho que a preocupação que o Wilson externalizou e é a preocupação que eu compartilho, é de a gente ter o tempo hábil, suficiente, para garantir a ampla participação dessa Câmara Técnica, e aí... Não sei, talvez eu tenha perdido, mas de quanto vai ser esse tempo para a gente poder contribuir, etc.?</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w:t>
      </w:r>
      <w:r>
        <w:rPr>
          <w:rFonts w:cs="Arial" w:ascii="Arial" w:hAnsi="Arial"/>
          <w:sz w:val="24"/>
          <w:szCs w:val="24"/>
        </w:rPr>
        <w:t>– O tempo vai depender assim... Porque é o seguinte, o processo, o Plano vai até 2020. Não é? Mas, o ideal é que a gente comece o processo em 2019, ele vai propor um marco lógico que iniciaria em 2019. A Câmara Técnica vai receber isso em novembro formalmente aqui sendo apresentado tudo. E aí ela vai deliberar sobre o marco lógico, não sobre o process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ª. MAYNÁ COUTINHO MORAIS (AESBE) –</w:t>
      </w:r>
      <w:r>
        <w:rPr>
          <w:rFonts w:cs="Arial" w:ascii="Arial" w:hAnsi="Arial"/>
          <w:sz w:val="24"/>
          <w:szCs w:val="24"/>
        </w:rPr>
        <w:t xml:space="preserve"> Mas, o tempo para a poder participar da construção da estratégia. Desculp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SÉRGIO RODRIGUES AYRIMORAES SOARES (ANA) –</w:t>
      </w:r>
      <w:r>
        <w:rPr>
          <w:rFonts w:cs="Arial" w:ascii="Arial" w:hAnsi="Arial"/>
          <w:sz w:val="24"/>
          <w:szCs w:val="24"/>
        </w:rPr>
        <w:t xml:space="preserve"> Sem... A minha resposta é a seguinte, sem que nós consigamos colocar uma proposta mínima na mesa, eu nem tenho como definir esse tempo. Ou seja, nós precisamos botar uma primeira proposta na mesa, qualquer que seja ela, num nível de detalhamento mínimo. Até para que a gente faça essa reflexão, olha, não, isso aí eu vou precisar de um ano para discutir ou não, isso eu consigo discutir em 6 meses ou isso eu preciso de duas reuniões, ou isso eu preciso de um GT com tais características. Porque senão é uma discussão etérea. A gente vai estar discutindo aqui, “ene” possibilidades, e nem conseguiremos definir esse prazo. Eu acho que o prazo também está muito bem colocada a preocupação com relação ao prazo, formato, etc. Mas, precisamos ter no mínimo de elementos em cima da mesa para que a gente possa, inclusive, fazer esse debate. Qual que é o formato da Câmara Técnica? Ah, é um GT interessante. Poxa, mas esse é o principal tema da Câmara Técnica, será que de fato é um GT ou é a Câmara Técnica como um todo e vamos concentrar as nossas reuniões nesse tema? Então, pode... Todas essas discussões, mas elas precisam de uma base mínima. Não é? Para que a gente consiga avançar até nesta forma de discutir a estratégia, a gente ainda está nesse ponto, estamos no início do caminho. Não é?</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WILSON DE AZEVEDO FILHO (Pescadores e Usuário de Águas para o Lazer e Turismo) </w:t>
      </w:r>
      <w:r>
        <w:rPr>
          <w:rFonts w:cs="Arial" w:ascii="Arial" w:hAnsi="Arial"/>
          <w:sz w:val="24"/>
          <w:szCs w:val="24"/>
        </w:rPr>
        <w:t>–</w:t>
      </w:r>
      <w:r>
        <w:rPr>
          <w:rFonts w:cs="Arial" w:ascii="Arial" w:hAnsi="Arial"/>
          <w:sz w:val="24"/>
          <w:szCs w:val="24"/>
          <w:lang w:val="pt-BR"/>
        </w:rPr>
        <w:t xml:space="preserve"> </w:t>
      </w:r>
      <w:r>
        <w:rPr>
          <w:rFonts w:cs="Arial" w:ascii="Arial" w:hAnsi="Arial"/>
          <w:sz w:val="24"/>
          <w:szCs w:val="24"/>
        </w:rPr>
        <w:t>Sérgio, eu entendo, e tu foi bem claro aí nas tuas explicações. Como eu já falei anteriormente, é que talvez devido a minha formação, como eu sou advogado, eu presto muita atenção no que está escrito. Não é? E quando eu li essa portaria, eu verifiquei textos que dão margem a determinado tipo de procedimentos. Eu vou, por exemplo, ali no item 4 o grupo, ele vai submeter os trabalhos aos titulares da pasta. Após a anuência dos titulares, já é o item 5, ele vai ser, após a anuência dos titulares, o relatório final vem para Câmara Técnica. Final. O relatório final vem para a Câmara Técnica. Será apresentado à Câmara Técnica. Ora, tu pegas o relatório final, vem aqui e faz a apresentação, apresentou, cumpriu o que está na portaria, acabou. Entendeu? Então, é esse o meu receio. Não é? O meu receio surgiu em decorrência do que foi escrito. Est</w:t>
      </w:r>
      <w:r>
        <w:rPr>
          <w:rFonts w:cs="Arial" w:ascii="Arial" w:hAnsi="Arial"/>
          <w:sz w:val="24"/>
          <w:szCs w:val="24"/>
          <w:lang w:val="pt-BR"/>
        </w:rPr>
        <w:t>á</w:t>
      </w:r>
      <w:r>
        <w:rPr>
          <w:rFonts w:cs="Arial" w:ascii="Arial" w:hAnsi="Arial"/>
          <w:sz w:val="24"/>
          <w:szCs w:val="24"/>
        </w:rPr>
        <w:t xml:space="preserve"> certo? E eu? Claro, eu no meu papel aqui, eu chamei a atenção e levantei a minha preocupação quanto ao que está escrito nessa portaria. Agora, se é o entendimento aqui dos membros da Câmara que esse trabalho produzido e coordenado pelo GT, que foi criado, será submetido à apreciação da Câmara Técnica que terá o devido tempo para se manifestar a respeito dos trabalhos e fazer as suas contribuições para o aprimoramento do mesmo, eu acho que está tudo certo, não tem problema nenhum. Está cert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sz w:val="24"/>
          <w:szCs w:val="24"/>
        </w:rPr>
        <w:t xml:space="preserve"> É</w:t>
      </w:r>
      <w:r>
        <w:rPr>
          <w:rFonts w:cs="Arial" w:ascii="Arial" w:hAnsi="Arial"/>
          <w:sz w:val="24"/>
          <w:szCs w:val="24"/>
          <w:lang w:val="pt-BR"/>
        </w:rPr>
        <w:t>,</w:t>
      </w:r>
      <w:r>
        <w:rPr>
          <w:rFonts w:cs="Arial" w:ascii="Arial" w:hAnsi="Arial"/>
          <w:sz w:val="24"/>
          <w:szCs w:val="24"/>
        </w:rPr>
        <w:t xml:space="preserve"> ali está falando </w:t>
      </w:r>
      <w:r>
        <w:rPr>
          <w:rFonts w:cs="Arial" w:ascii="Arial" w:hAnsi="Arial"/>
          <w:sz w:val="24"/>
          <w:szCs w:val="24"/>
          <w:lang w:val="pt-BR"/>
        </w:rPr>
        <w:t>d</w:t>
      </w:r>
      <w:r>
        <w:rPr>
          <w:rFonts w:cs="Arial" w:ascii="Arial" w:hAnsi="Arial"/>
          <w:sz w:val="24"/>
          <w:szCs w:val="24"/>
        </w:rPr>
        <w:t>o relatório final, mas, na verdade, eu acho que não há problema de a gente fazer como foi combinado aqui, de a gente ter esses relatos, porque a gente tem muita curiosidade. Quer dizer, qual é o alinhamento que está sendo pensado? Não é? Porque realmente a gente ganha algum tempo, se a gente já começar a amadurecer dentro dessa linha, pensando e refletindo. O que está sendo pensado e trabalhado dentro do GT com os seus suportes, um deles a consultoria. Enfim. Não é? Mas, o que o GP está trabalhando como ideias, como linhas mestras do trabalho, eu acho que é importante realmente nos trazer isso, a esse tempo que a Adriana então, já colocou que amanhã ela nos dá um informe para a gente ter uma noção. Até para a gente ir começando a construir a nossa lógica, junto para não ficar... Porque quando chegar pronto, pode ser que a gente não entenda de pronto exatamente toda a lógica que vocês trabalharam, isso é importante. Embora, realmente, agora mesmo que melhor lá fala do final. Mas, eu acho importante que a gente consiga ter um processo de interação ao longo, pelo menos de conhecimento para a gente amadurece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SÉRGIO RODRIGUES AYRIMORAES SOARES (ANA) –</w:t>
      </w:r>
      <w:r>
        <w:rPr>
          <w:rFonts w:cs="Arial" w:ascii="Arial" w:hAnsi="Arial"/>
          <w:sz w:val="24"/>
          <w:szCs w:val="24"/>
        </w:rPr>
        <w:t xml:space="preserve"> Vamos tentar deixar esses itens mais claros também. Enfim, eu acho que o Wilson... Se a gente for... De fato, tem várias questões aí que foram... Não é? E que deixam a portaria aí com um caráter assim... Não é? Parecendo que é algo bastante sofisticado. E inclusive tem aí reuniões ordinárias, reuniões extraordinárias, tudo isso é o formalismo aí, que os advogados da União exigem hoje para que nós consigamos simplesmente assinar um documento para dizer, olha, nós estamos aqui trabalhando juntos e queremos indicar isso. Então, tem uma série de formalismos. E quando a gente está lendo aí relatório final, fica parecendo que nós estamos... Nos reuniremos aí por anos a fio, isoladamente e que só após este longo inverno aí em que vários, e vários, e vários relatórios parciais serão aí debatidas e discutidos, nós apresentaremos um produto final acabado. O que está colocado aí, ou seja, o sinônimo de relatório final do grupo é a proposta inicial para a discussão na Câmara. Ou seja, esse relatório final pode ser um Power Point. Muito provavelmente o será, em que nós desenharemos, olha gente pensamos em começar por aqui. Sabe? Ou seja, tem menos... Não tem. Até pelo prazo, ou seja, se é a consultoria, daqui a um mês ela acaba. Entendeu? E sim estamos aproveitando para que... Temos a nossa opinião, a Secretaria tem a experiência dela, ou seja, estão agregando uma experiência do La</w:t>
      </w:r>
      <w:r>
        <w:rPr>
          <w:rFonts w:cs="Arial" w:ascii="Arial" w:hAnsi="Arial"/>
          <w:sz w:val="24"/>
          <w:szCs w:val="24"/>
          <w:lang w:val="pt-BR"/>
        </w:rPr>
        <w:t>n</w:t>
      </w:r>
      <w:r>
        <w:rPr>
          <w:rFonts w:cs="Arial" w:ascii="Arial" w:hAnsi="Arial"/>
          <w:sz w:val="24"/>
          <w:szCs w:val="24"/>
        </w:rPr>
        <w:t>na, mas para fazer uma proposta inicial. Não é? Não são relatórios e relatórios, e páginas e páginas de produtos que estão sendo gerados à revelia da Câmara para que a gente chega aqui com produto acabado. Muito pelo contrário. Tudo isso aí, tudo que está escrito é, nós queremos redigir uma proposta, seja no formato Power Point, seja no formato Nota Técnica, ou qualquer que seja o formato que tenha e que a gente consiga começar de forma organizada e madura um processo de discussão com a Câmara. É tão somente isso. Não é? Então, assim, não há nenhum trabalho hercúleo sendo feito aí, ou coisas que a gente não vá ou não tenha a intenção de compartilhar com os membros da Câmara. Então, assim, insisto, é só uma forma de mostrar organizadamente que estamos buscando exercer da melhor forma a nossa atribuição de coordenadores do processo, para que a gente possa fazer bem essa coordenação precisamos colocar uma proposta inicial na mesa. Para colocar essa proposta inicial na mesa, nos organizamos formalmente. Não é? E aí infelizmente às vezes essas portarias, por mais absurdas que elas podem soar, elas se fazem necessárias sim, até para garantir a alocação das pessoas, e tudo mais, são muitos processos em paralelo lá na administração. E a partir dessa sinalização colocar uma proposta inicial. Ponto. Não tem muito para além disso, assim, não adianta a gente tentar espremer a portaria mais do que ela tem, ela é só essa sinalização, de que a proposta inicial será redigida a quatro ou a seis mãos, pela Secretaria de Recursos Hídricos, pelo Executivo, pela Secretaria de Recursos Hídricos e pela ANA. Apenas iss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sz w:val="24"/>
          <w:szCs w:val="24"/>
        </w:rPr>
        <w:t xml:space="preserve"> Que é uma... Que é muito positivo. Não é? Extremamente positivo. E um outro ponto positivo, Sérgio, que eu achei foi o seguinte, eu achei positivo e achei interessante. Eu só não tinha prestado atenção, que foi o que ele colocou no final. Não é? Mas, eu acho interessante que o GT converse e apresente para as suas chefias, para eles tomarem conhecimento em que está... Se comprometerem. Eu acho eu acho isso muito positivo, porque isso gera comprometimento de quem está lá em cim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SÉRGIO RODRIGUES AYRIMORAES SOARES (ANA) –</w:t>
      </w:r>
      <w:r>
        <w:rPr>
          <w:rFonts w:cs="Arial" w:ascii="Arial" w:hAnsi="Arial"/>
          <w:sz w:val="24"/>
          <w:szCs w:val="24"/>
        </w:rPr>
        <w:t xml:space="preserve"> Para se ter uma ideia, para se ter uma ideia, boa parte dessas ações aí, mal ou bem é o texto do termo de referência do consultor que foi contratado. Então, o que nós estamos querendo sinalizar é assim, olha em que pese ter tido um consultor contratado, não será a opinião da consultoria que virá para a mesa, será este mesmo objeto devidamente refletido e apurado por quem tem a responsabilidade institucional de coordenar que virá para a Câmara. Mas, não... Não é? Ou seja, esse é o objeto até, inclusive, do que está contratado, o consultor está lá contratado para propor ações para a implementação do marco lógico, propor estratégia, e etc. Está ali, o que a gente está dizendo é, olha não será uma voz isolada, essas propostas mais fruto do nosso debate. É isso que virá como proposta inicial.</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sz w:val="24"/>
          <w:szCs w:val="24"/>
        </w:rPr>
        <w:t xml:space="preserve"> Wilson e depois questão de orde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WILSON DE AZEVEDO FILHO (Pescadores e Usuário de Águas para o Lazer e Turismo) </w:t>
      </w:r>
      <w:r>
        <w:rPr>
          <w:rFonts w:cs="Arial" w:ascii="Arial" w:hAnsi="Arial"/>
          <w:sz w:val="24"/>
          <w:szCs w:val="24"/>
        </w:rPr>
        <w:t>– Agradeço os esclarecimentos, me considero satisfeito com as suas explicações. Muito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w:t>
      </w:r>
      <w:r>
        <w:rPr>
          <w:rFonts w:cs="Arial" w:ascii="Arial" w:hAnsi="Arial"/>
          <w:b/>
          <w:sz w:val="24"/>
          <w:szCs w:val="24"/>
          <w:lang w:val="pt-BR"/>
        </w:rPr>
        <w:t>(</w:t>
      </w:r>
      <w:r>
        <w:rPr>
          <w:rFonts w:cs="Arial" w:ascii="Arial" w:hAnsi="Arial"/>
          <w:b/>
          <w:sz w:val="24"/>
          <w:szCs w:val="24"/>
        </w:rPr>
        <w:t>Presidente da CTPNRH) –</w:t>
      </w:r>
      <w:r>
        <w:rPr>
          <w:rFonts w:cs="Arial" w:ascii="Arial" w:hAnsi="Arial"/>
          <w:sz w:val="24"/>
          <w:szCs w:val="24"/>
        </w:rPr>
        <w:t xml:space="preserve"> Pessoal, questão de ordem. São 12 horas e 44 minutos. Uma hora e meia ou uma hora de almoço? Uma hora e meia. Tá. Então, dá para voltar às 14 horas? Pode ser às 14 horas, todo mundo tentar chegar? Quinze para uma. Dá uma hora e quinze. Vamos tentar assim, sinalizar 14 horas e 15 minutos. Pronto. Mas, aí iniciando. Então, vamos tentar chegar antes. Está cert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i/>
          <w:i/>
          <w:sz w:val="24"/>
          <w:szCs w:val="24"/>
          <w:lang w:val="pt-BR"/>
        </w:rPr>
      </w:pPr>
      <w:r>
        <w:rPr>
          <w:rFonts w:cs="Arial" w:ascii="Arial" w:hAnsi="Arial"/>
          <w:i/>
          <w:sz w:val="24"/>
          <w:szCs w:val="24"/>
          <w:lang w:val="pt-BR"/>
        </w:rPr>
        <w:t>(Intervalo para almoço).</w:t>
      </w:r>
    </w:p>
    <w:p>
      <w:pPr>
        <w:pStyle w:val="TextosemFormatao"/>
        <w:jc w:val="both"/>
        <w:rPr>
          <w:rFonts w:ascii="Arial" w:hAnsi="Arial" w:cs="Arial"/>
          <w:i/>
          <w:i/>
          <w:sz w:val="24"/>
          <w:szCs w:val="24"/>
          <w:lang w:val="pt-BR"/>
        </w:rPr>
      </w:pPr>
      <w:r>
        <w:rPr>
          <w:rFonts w:cs="Arial" w:ascii="Arial" w:hAnsi="Arial"/>
          <w:i/>
          <w:sz w:val="24"/>
          <w:szCs w:val="24"/>
          <w:lang w:val="pt-BR"/>
        </w:rPr>
      </w:r>
    </w:p>
    <w:p>
      <w:pPr>
        <w:pStyle w:val="TextosemFormatao"/>
        <w:jc w:val="both"/>
        <w:rPr>
          <w:rFonts w:ascii="Arial" w:hAnsi="Arial" w:cs="Arial"/>
          <w:sz w:val="24"/>
          <w:szCs w:val="24"/>
          <w:lang w:val="pt-BR"/>
        </w:rPr>
      </w:pPr>
      <w:r>
        <w:rPr>
          <w:rFonts w:cs="Arial" w:ascii="Arial" w:hAnsi="Arial"/>
          <w:sz w:val="24"/>
          <w:szCs w:val="24"/>
          <w:lang w:val="pt-BR"/>
        </w:rPr>
      </w:r>
    </w:p>
    <w:p>
      <w:pPr>
        <w:pStyle w:val="Normal0"/>
        <w:ind w:hanging="0"/>
        <w:jc w:val="both"/>
        <w:rPr>
          <w:rFonts w:ascii="Arial" w:hAnsi="Arial" w:cs="Arial"/>
        </w:rPr>
      </w:pPr>
      <w:r>
        <w:rPr>
          <w:rFonts w:cs="Arial" w:ascii="Arial" w:hAnsi="Arial"/>
          <w:b/>
        </w:rPr>
        <w:t>A SRª JUSSARA CABRAL CRUZ (Presidente da CTPNRH) –</w:t>
      </w:r>
      <w:r>
        <w:rPr>
          <w:rFonts w:cs="Arial" w:ascii="Arial" w:hAnsi="Arial"/>
        </w:rPr>
        <w:t xml:space="preserve"> Pessoal, boa tarde. Eu acho que já temos quórum para recomeçar. Estão chegando ali os demais. Pessoal, agora, conforme nós combinamos hoje de manhã, com a nossa inversão de pauta, nós temos dois itens que nós passamos agora para essa... para essa parte. Nós temos o item 2, que é a eleição da presidência da Câmara Técnica, e temos ainda um informe, que são os desdobramentos da Oficina de Trabalho sobre o Plano Estratégico de Recursos Hídricos dos Afluentes da Margem Direita do Amazonas. Então, a minha sugestão é que a gente possa passar para o processo de definição da presidência da Câmara Técnica e depois, então, a gente passe para esse item que ficou ainda da parte da manhã. Bom, o processo de presidência da Câmara Técnica, ela tem um tempo limitado para a permanência do presidente, não é? E esse tempo meu já foi, já passou. Não tenho... Já ocupei esse tempo e agora é hora de renovação. Bem, antes de dar o início, eu gostaria de fazer um breve depoimento e agradecimento a todos por esses três anos que eu tenho trabalhado à frente da Câmara Técnica; foram três anos muito profícuos. Eu acho que como eu sou da Academia, eu fiz um outro doutorado com certeza, não é? Tenho certeza que eu fiz outro doutorado. Tamanho foram os aprendizados que eu tive aqui; não só aprendizado técnico, não é? Que a gente avançou muito tecnicamente, muitas reflexões, muitas teses foram discutidas nessa Câmara, de problemas, de metodologias, de análise, etc., mas também o próprio processo de aprendizado de trabalhar em colegiados, não é? Eu entrei aqui na Câmara, eu era membro suplente na época que a Marta assumiu a Câmara Técnica e por sorte, pela conjuntura, enfim, o meu titular não podia comparecer e eu fiz um belo de um estágio com a Martha aprendendo com ela muito das coisas. E aí, quando ela teve aquele problema, não é? Infelizmente, a gente precisou passar a presidência e então me foi... me convidaram para assumir. Eu, sem a experiência que precisava para estar presidente da Câmara Técnica. Mas enfim, pelo estímulo, pela confiança que todos depositaram, eu acabei aceitando esse desafio bem... bem desafiador mesmo, não é? De presidir essa Câmara Técnica. E aos poucos, eu fui aprendendo. Então, eu queria agradecer a todos que conviveram comigo. A Martha que me ensinou muita coisa ainda na época que eu participei de várias reuniões junto com ela. Na época, eu era membro suplente das instituições de ensino. E, enfim, é isso, eu quero realmente agradecer porque com vocês eu tive um aprendizado muito, muito grande. E passando então ao final desse período, a gente precisa de uma pessoa para assumir esse trabalho. Ao longo dos anos, desde antes, inclusive, da... todo o processo de construção da própria gestão, a Associação Brasileira de Recursos Hídricos sempre foi muito atuante, não é? Foi protagonista junto com várias instituições, mas foi um importante protagonista desse processo e toda a nossa trajetória como associação de pessoas das mais diferentes instituições, mas pensando o todo da gestão com neutralidade, historicamente a gente tem tido a oportunidade de estar à frente como Associação Brasileira de Recursos Hídricos como uma das instituições para trabalhar nessa Câmara Técnica na condição da presidência. Agora, teve uma renovação do Conselho Nacional, houveram várias trocas e a Associação Brasileira de Recursos Hídricos está sendo representada a partir de hoje pela Ingrid Muller, que já foi presidente da Associação Brasileira de Recursos Hídricos. A Ingrid tem uma trajetória que depois eu peço para ela dar mais um embasamento maior para vocês, para se apresentar, e eu estou aqui hoje como representante das instituições de ensino. Então, eu abro a todos a manifestação por interesse em participar, mas também, coloco como minha sugestão a pessoa da Dra. Ingrid como um nome para ser considerado nesse processo aqui de troca de presidência, não é? Então, está aberto a todos, mas eu manifesto a minha... faço uma indicação pela trajetória que a Ingrid tem dentro da ABRH e os anos que ela passou dentro das instituições de ensino e pesquisa. Está aberta a palavra. Adriana.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Caso alguém não vá... alguém gostaria mais de se candidatar? Alguma instituição? Então, se esse não for o caso, eu queria manifestar o meu voto favorável à indicação da Ingrid. Não só pelo o que foi colocado pela Jussara, mas porque a Ingrid vem acompanhando todo o processo na Câmara Técnica, desde a época da Martha Sugai; conhece bem o nosso trabalho aqui, vem contribuído em toda essa construção aí relativa ao Plano Nacional de Recursos Hídricos e vai entrar aí num momento superimportante de refletir a respeito dessa parte conceitual do planejamento de recursos hídricos. A ABRH é uma instituição muito importante também nesse processo. Acho que, inclusive, a gente tem que usar o espaço da ABRH nessa discussão aí que vem pela frente. Não essa da ABRH, mas a maior quantidade de espaços que a gente... de fóruns que a gente tiver alcance para usarmos aí nesse processo, fóruns legítimos aí dentro dessa gestão de recursos hídricos, a gente tem que buscar usar, não é? Então, eu acho que vai ser muito oportuna a presidência da Ingrid aí nesse próximo ano, não é? Então, em nome do Ministério do Meio Ambiente, manifesto o voto favorável.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JUSSARA CABRAL CRUZ (Presidente da CTPNRH) –</w:t>
      </w:r>
      <w:r>
        <w:rPr>
          <w:rFonts w:cs="Arial" w:ascii="Arial" w:hAnsi="Arial"/>
        </w:rPr>
        <w:t xml:space="preserve"> Eu não sei se eu cheguei a comentar agora, se eu falei e não sei, mas a Ingrid também já foi... inclusive, tem a experiência de ter sido conselheira, não é? No próprio CNRH e, portanto, ela tem já uma bagagem, inclusive, de colegiado, bem maior do que a minha quando eu comecei.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RENATO JUNIO CONSTÂNCIO (ABRAGE) – </w:t>
      </w:r>
      <w:r>
        <w:rPr>
          <w:rFonts w:cs="Arial" w:ascii="Arial" w:hAnsi="Arial"/>
        </w:rPr>
        <w:t xml:space="preserve">É só parabenizar, viu Jussara? Eu entrei nessa Câmara também quando você assumiu. Então, parabenizar pela postura, não é? Pela boa condução. Participei junto com você também no GT, não é? Por videoconferência muitas reuniões na GT em prioridades, não é? E você vai continuar com a gente aqui, não é? E voto favorável também pela indicação da Dra. Ingrid.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JOSÉ QUADRELLI NETO (CNI) – </w:t>
      </w:r>
      <w:r>
        <w:rPr>
          <w:rFonts w:cs="Arial" w:ascii="Arial" w:hAnsi="Arial"/>
        </w:rPr>
        <w:t>Não, só parabenizar, Jussara, pela condução que teve, sempre muito íntegra nas suas posições e sempre buscando o consenso. Parabéns aí pela condução que você teve à frente da Câmara, acho que a gente ganhou muito com tudo isso. Desejar boa sorte à nova integrante que vai assumir aí os trabalhos, que você também possa fazer um trabalho bom para o sistema e pode contar com a gente que nós estaremos aqui para ajudar.</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SÉRGIO RODRIGUES AYRIMORAES SOARES (ANA) – </w:t>
      </w:r>
      <w:r>
        <w:rPr>
          <w:rFonts w:cs="Arial" w:ascii="Arial" w:hAnsi="Arial"/>
        </w:rPr>
        <w:t xml:space="preserve">Acho que a gente também gostaria de ouvir aí um pouquinho da Ingrid também, não é? Enfim, quais são aí as suas ideias, sua proposta, a forma de condução dos trabalhos da Câmara Técnica, não é? Relembrando que nós teremos, enfim, só recuperando um pouco do debate que a gente já teve de manhã, Ingrid, infelizmente você não pôde estar presente, mas de que nós, especialmente nesse ciclo, a Câmara Técnica aqui de planos, ela costuma ter uma agenda aí bastante diversa. Imaginamos que ela vá continuar tendo que se debruçar aí sobre uma soma de temas, mas, sem dúvida, um tema, ele é o central da agenda da Câmara nesse próximo ciclo, não é? Que é a construção do novo Plano Nacional de Recursos Hídricos, não é? O Plano Nacional de Recursos Hídricos, na verdade, ele é até o que dá origem à Câmara Técnica, não é? Enfim, à própria discussão do primeiro Plano, tanto é que até hoje se chama Câmara Técnica do Plano Nacional de Recursos Hídricos, não é? Ela não é uma Câmara Técnica de planos ou de planejamento de uma forma mais ampla, não é. Ela é uma Câmara Técnica que foi constituída muito voltada a esse acompanhamento, a essa concepção do Plano Nacional de Recursos Hídricos, então é uma responsabilidade de todos os membros que assumem aí, fazer parte aqui dessa Câmara. Em particular, também aí de quem será responsável pela condução dos trabalhos nesses próximos anos. Assim, que a gente consiga permanecer nesse trilho, não é? Assim, às vezes chegam temas e tem vários temas que são motivantes, são importantes, etc., mas nós temos que, eu acho, aproveitar esse momento aí de eleição, não é? Ou seja, de nova gestão à Câmara, mas eu acho que de reforçar esse compromisso que tem que ser de todos, não é? Não só de quem vai dirigir a Câmara, mas de todos, com esse objeto primordial dos nossos trabalhos, que é a construção do Plano, não é? Como é uma Câmara que realmente... que pese ter técnica, não é? O Wilson sempre reforça isso, às vezes ela acaba não tendo todo o espaço que gostaríamos para as devidas discussões, etc., ela tem aí uma rotina de encontros, etc. Então, eu acho que uma das nossas tarefas e desafios principais é: Como moldar esta rotina? Como fazer com que a Câmara de fato consiga cumprir esse papel que dela se espera de acompanhamento do Plano, não é? E de pensar esse Plano e de acompanhar desde à sua concepção, até depois à sua aprovação e posterior implementação. É nesse aspecto também - e aí só resgatando um pouquinho do histórico para os que são mais recentes aí no trabalho aqui da Câmara - esse também é um dos motivos pelo qual, tradicionalmente, a ABRH vem assumindo a presidência dessa Câmara Técnica. Se não me engano, eu acho que todos os presidentes, com alguma exceção talvez de um representante da ABES em algum momento, mas que mesmo quando... Se não me engano, o Sidney, ele formalmente estava representando a ABES quando ele foi presidente da Câmara, mas era igualmente filiado à ABRH, também era simplesmente uma questão de composição aí na época dos representantes. Mas ele, enfim, se sentia muito à vontade e tinha o respaldo também da ABRH, apesar de não ser o representante oficial da ABRH na Câmara, mas ele também tinha todo o respaldo da instituição. E sempre foi assim, eu diria por dois motivos principais, não é? Dentre outros. Mas o primeiro, até por esse caráter absolutamente técnico do... e a natureza desse trabalho de planejamento, que é o tema central da Câmara, não é? Então, esse trabalho de planejamento, ele acaba sendo um trabalho multidisciplinar, não é? Um trabalho que, muitas vezes a forma de fazer ou a discussão dos temas, ela encontra um respaldo, até nasce mesmo nas discussões da Academia. Então, naturalmente, nós sempre encontramos aí no representante da ABRH alguém com essa capacidade de conseguir navegar com todos os temas que acabam sendo necessários nessa discussão mais ampla do planejamento, não é? E o segundo aspecto principal e igualmente importante também, é a questão da imparcialidade aí ou da neutralidade que um representante da Academia confere. Ou seja, acaba que também faz parte desse processo de planejamento, muitas vezes a complexidade ou o tema a ser discutido muitas vezes eu tenho ali interesses que são conflitantes, não é? Seja entre a sociedade civil e os setores usuários, seja entre os setores usuários, entre eles ou a partir deles com a própria questão de governo, etc e tal, e a manter ou ter na presidência do representante da ABRH, sempre nos deu aí uma certa segurança de que nós tínhamos ali uma condução que fosse a mais neutra possível e desse essa tranquilidade para que, aí assim, os diferentes representantes aqui da Câmara Técnica - sejam de governo, sejam de setores usuários, sejam a própria sociedade civil - pudessem expor e fazermos o debate que é legítimo num fórum dessa natureza, não é? Então, enfim, só queria trazer um pouquinho aí desse contexto do que é uma eleição de um presidente de uma Câmara Técnica, particularmente dessa nossa Câmara Técnica de planos até pela importância do momento, não é? Ou seja, nós estaremos, de fato... não que os outros momentos não fossem, foram igualmente importantes, mas destacando esse que é uma oportunidade que teremos de fato de avaliar todo um ciclo de planejamento que foi feito, todo um esforço de um primeiro Plano Nacional de Recursos Hídricos, todo um aprendizado a partir dele, o amadurecimento de todo o nosso sistema e uma oportunidade que teremos agora de conduzir esse novo processo, não é? Finalizar também e fazer também em nome da ANA um agradecimento e um reconhecimento do seu trabalho, Jussara. Enfim, eu acho que a Jussara foi incansável no sentido de não só à condução dos trabalhos, mas achar o tom adequado aí de... poxa, perseguir e fazer com que não fossem apenas itens de pauta, mas fossem discutidos sempre na profundidade que cada tema requeria, não é? E isso é uma habilidade, não é? Não é simples fazer. Muitas vezes, no dia a dia de uma Câmara Técnica - seja essa, seja outra - às vezes a gente se perde muitas vezes em detalhes, até pela natureza das discussões. Em outras vezes, a gente acaba por não discutir na profundidade necessária alguns temas que são complexos e que merecem ser debatidos, não é? E isso depende muito da sensibilidade, da capacidade de quem está conduzindo o processo e eu acho que soubemos aí, sob a sua coordenação, ou seja, sob a presidência, saber dosar muito bem esses momentos, não é? De quando é que a discussão é importante, ela precisa ser feita com a devida calma, com a devida profundidade, com o devido... até estímulo do contraditório, quando que: “Olha, não, vamos acelerar, vamos resolver isso aqui porque estamos discutindo algo que de fato não vai trazer nada de novo ou é um detalhe perto de outras coisas que são importantes e que a gente precisa discutir.” Então, eu acho que realmente foi... acho que foram três anos, assim, do ponto de vista de convívio pessoal, excepcionais e do convívio do ponto de vista aí da efetivo, dos resultados no trabalho da Câmara, também muito bons, não é? Então, enfim, acho que fica aí como... nesse fim de mandato aí, Jussara, eu acho que fica aí também o nosso reconhecimento do excelente papel que você cumpriu e do excelente relacionamento que tivemos.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FABIANO CHAVES DA SILVA (Seplan/M.Planejamento, Desenvolvimento e Gestão) – </w:t>
      </w:r>
      <w:r>
        <w:rPr>
          <w:rFonts w:cs="Arial" w:ascii="Arial" w:hAnsi="Arial"/>
        </w:rPr>
        <w:t>Ninguém vai conseguir fazer você chorar, não é Jussara? Novamente, eu tive a oportunidade de acompanhar o trabalho de três presidentes do... Durante o tempo que eu trabalhei na Secretaria de Recursos Hídricos, eu estava recordando o nome dos... Eu trabalhei com o Oscar, depois com o Assis e depois com o Sidney. Normalmente, é um trabalho que como... Eu não me lembro qual que eu estava tentando recordar, mas a gente fala assim: “Ah, o presidente, às vezes, sofre muito calado, porque ele tenta...” Principalmente na Câmara Técnica do Plano, que é um instrumento que tenta congraçar um conjunto de ideias, de diferentes valores que a gente transformar esse instrumento de planejamento. Eu acho que é importante esse papel que o presidente da Câmara Técnica do Plano faz. A ABRH durante esse tempo todo vem desempenhando esse papel importante. A gente vê muito que como o Ministério de Planejamento também entende que tem vários ministérios setoriais que têm interesses diferentes, a sociedade, é muito difícil a gente pegar a linha do interesse comum. O que a gente consegue da forma técnica? A gente sempre fala numa Câmara Técnica, mas é difícil ter uma decisão técnica que não tenha um conteúdo político também e institucional, não é? Eu acho que nesse sentido, eu acho que é importante o papel do presidente, eu acho que... a Ingrid. Eu estava recordando, Ingrid, em que momento a gente... Isso, foi do Oscar. Isso, do Oscar, e foi o primeiro contato que nós tivemos. Eu acho que esse papel do presidente, como a gente vivia sempre nesse trabalho de tentar conciliar todos os interesses, encontrar um caminho comum em que a gente nunca vai conseguir agradar todo mundo, mas de forma mais técnica possível a gente conciliar um instrumento que tenha um sentido para o planejamento é muito importante a gente ver... Eu queria, estava me lembrado ao quadro institucional, e político, e técnico que a gente tinha nos anos de 2006 em que Oscar começou aquele processo de: “Como? Para que... Para onde a vai o plano”, não é? Eu acho que o plano vive esse momento agora, para onde a gente tem que conduzir esse instrumento? É muito difícil a gente transformar justamente que tem um conteúdo técnico relevante e que também ele represente o conjunto institucional desse contexto social que a gente vive. Eu acho que a ABRH vai ter esse papel de tentar conduzir isso da melhor maneira possível. E o Ministério do Planejamento, como apoiou sempre antes, fica à disposição. Em alguns momentos, a gente esteve mais presente. Eu me lembro que na revisão em que teve um... em 2016, que a gente teve todo um outro momento histórico inteiro. Eu sempre falo que a gente foi à rua novamente para tentar resgatar o Plano, eu acho que novamente é o momento da gente resgatar o Plano novamente, de tornar ele mais dinâmico, mais representativo do que a gente tem ele, como não fazer um Plano para a gente fazer mais um volume de instrumentos. Eu acho que a gente tem que fazer um Plano que tem uma dinâmica que posso representar bem o contexto social que a gente vive. Eu acho que nesse momento, acho que a gente precise arrigar de todos esses interesses e fazer o conjunto de todos os representantes que estejam aqui, tanto na Câmara como também do Conselho, para transformar esse instrumento da melhor maneira possível. E nesse sentido, eu queria te agradecer e também agradecer a todos os ex-presidentes que eu tive o convívio, que foram excelentes oportunidades. Como você falou, isso aqui é um aprendizado. Tem muita gente, a gente entra aqui de forma muito crua e aprende muito, a condução dos trabalhos é um trabalho muito difícil e gostaria de agradecer mais uma vez, como todos, fazendo uma voz comum, agradecer o seu trabalho e a permanência que você teve aqui na Câmara do Plano. Muito obrigado.</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JUSSARA CABRAL CRUZ (Presidente da CTPNRH) –</w:t>
      </w:r>
      <w:r>
        <w:rPr>
          <w:rFonts w:cs="Arial" w:ascii="Arial" w:hAnsi="Arial"/>
        </w:rPr>
        <w:t xml:space="preserve"> Bom, eu só tenho que agradecer de novo, não é? As palavras de todos vocês, eu fico muito feliz de poder ter conseguido aprender e conseguir, ao mesmo tempo aprendendo fazer com que os trabalhos andassem. Enfim, não vou chorar, viu? Mas eu vou continuar com vocês aqui. Eu vou continuar com vocês participando e podem contar comigo, eu vou continuar fazendo os meus debates. E aí, eu passo a palavra para a Ingrid, então. Você fazer o seu comentário, se apresentar, não é? Para quem...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INGRID ILLICH MULLER (ABRH) – </w:t>
      </w:r>
      <w:r>
        <w:rPr>
          <w:rFonts w:cs="Arial" w:ascii="Arial" w:hAnsi="Arial"/>
        </w:rPr>
        <w:t xml:space="preserve">Bem, boa tarde a todos. Queria inicialmente agradecer as palavras carinhosas aí da Jussara, da Adriana, da ABRAGE, CNI, ANA, Ministério do Planejamento. Mais na linha do que o Sérgio falou, eu estou um pouco preocupada, na realidade. Porque durante várias gestões, sucessivas gestões, eu fui, assim, intimidada a ser a presidente dessa Câmara. Então, já na época do Oscar, depois o Assis, depois... Na verdade, posso dizer aqui com uma certa propriedade que foi eu que pus a Martha, foi eu que insisti para a Jussara participar. E por que eu estou aceitando nesse momento? Porque dia 15 de dezembro é um dia importante na minha vida, porque eu vou me aposentar. Então, eu sinto que eu vou ter mais tempo para me dedicar, porque eu sempre achava que a minha vida profissional, ela me exigia demais e daí eu não poderia dar tudo aquilo que esta Câmara específica exige. Porque o Wilson está ali, o Wilson me conheceu menininha, não é? A primeira participação minha foi na Câmara de Transfronteiriços, que o Wilson era o presidente, isso faz quase 20 anos, não é? Depois disso, eu fui conselheira titular por três gestões consecutivas pelas entidades de ensino e pesquisa. Então, justamente esse centro de pesquisa que eu trabalhei nesses últimos 30 anos, que então essa minha vida profissional, eu achava que ela não permitia que eu participasse dessa Câmara em específico. Então, eu participei da CTAP durante várias vezes, eu sou presidente de comitê no estado do Paraná, presido a Câmara de... as Câmaras Técnicas desse comitê que está em atuação no estado do Paraná. Então, nessa parte assim de gestão, eu tenho uma certa participação assim. Mas para quem não me conhece então, eu sou engenheira civil, tenho mestrado e doutorado na área de recursos hídricos, eu fui presidente da ABRH, trabalho aí nesses últimos 32 anos, 30 anos no centro de pesquisa chamado CHPAR, que fica localizado no estado do Paraná, que é conhecido nacional e internacionalmente pela modulagem física de modelos reduzidos e usinas hidrelétricas, e também pela parte de recursos hídricos da qual desse centro saiu o que foi até meu gerente durante muitos anos, foi presidente da Copel, o presidente de Itaipu, foi ministro de Minas e Energia. Então, eu tenho, assim, nesses últimos dois anos para evitar, assim, por questões judiciais, eu estou... saí desse centro de pesquisa, que ano passado pertencia à Copel e por uma razão que a Copel ia ser privatizada. Esse centro de pesquisa foi privatizado, a gente continuou trabalhando. Mas por uma questão judicial, nos últimos dois anos, eu estou trabalhando na Copel. Então, para não dar, assim, não ficar nada, eu... mas estou com a minha aposentadoria já marcada. A Copel tem um Plano de incentivo à comissão, não querem saber mais dos velhinhos. Então, dia 15 de dezembro. E eu pretendo, então, voltar, porque eu tenho vários projetos de pesquisa e desenvolvimento da ANEEL, que eu sou coordenadora e que eu faço parte pelo antigo, pelo CHPAR. Então, eu pretendo voltar a essa vida de pesquisa mais intensamente e vou ter, assim... Como eu não pretendo trabalhar 180 horas por mês, quero trabalhar menos. É. Então, penso que talvez, não sei se com a propriedade da Jussara ou dos que me antecederam, mas eu conto com o apoio de vocês para me ajudar principalmente nessa fase inicial até para a gente se localizar dentro. Apesar de que eu e a Jussara temos um contato bastante intenso, conversamos muito. E então, eu conto com todos, agradeço a confiança depositada. Mas Sérgio, o seguinte: Tomara que eu consiga fazer tudo o que os que me antecederam fizeram. Mas eu vou me esforçar, vou dar o meu melhor porque eu acho que agora eu vou ter tempo de me dedicar à essa questão. Então, com relação à experiência, eu tenho uma certa experiência como eu falei. Mas com relação aqui, ao dia a dia, eu vou precisar muito da ajuda de todos. Não sei se vai... se tem um processo formal de... ou se já está tomada a decisão. Mas se acharem que o meu nome é o adequado, eu me proponho a fazer o meu melhor, trabalhar dentro do possível.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JUSSARA CABRAL CRUZ (Presidente da CTPNRH) –</w:t>
      </w:r>
      <w:r>
        <w:rPr>
          <w:rFonts w:cs="Arial" w:ascii="Arial" w:hAnsi="Arial"/>
        </w:rPr>
        <w:t xml:space="preserve"> Eu acho que é melhor você conduzir.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Eu?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JUSSARA CABRAL CRUZ (Presidente da CTPNRH) –</w:t>
      </w:r>
      <w:r>
        <w:rPr>
          <w:rFonts w:cs="Arial" w:ascii="Arial" w:hAnsi="Arial"/>
        </w:rPr>
        <w:t xml:space="preserve"> É.</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Ah, sim. Então, como a gente está nesse...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JUSSARA CABRAL CRUZ (Presidente da CTPNRH) –</w:t>
      </w:r>
      <w:r>
        <w:rPr>
          <w:rFonts w:cs="Arial" w:ascii="Arial" w:hAnsi="Arial"/>
        </w:rPr>
        <w:t xml:space="preserve"> No limbo?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É, nesse ínterim, não é? Vamos ao processo eleitoral. Eu acho que vamos reiniciar, não é? A partir do Wilson. Eu vou chamar pela lista de presença, e aí as pessoas se manifestam se favorável ou não em relação... é. Vou chamar pela instituição. Você quer? Pode ser você. Você chama a instituiçã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NÃO IDENTIFICADA –</w:t>
      </w:r>
      <w:r>
        <w:rPr>
          <w:rFonts w:cs="Arial" w:ascii="Arial" w:hAnsi="Arial"/>
        </w:rPr>
        <w:t xml:space="preserve"> Algumas pessoas, elas se sentem assim, sem graça de...</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ADRIANA LUSTOSA DA COSTA (SRHQ/MMA) – </w:t>
      </w:r>
      <w:r>
        <w:rPr>
          <w:rFonts w:cs="Arial" w:ascii="Arial" w:hAnsi="Arial"/>
        </w:rPr>
        <w:t xml:space="preserve">Não, é porque a gente sabe. Normalmente, as pessoas se manifestam. Ministério do Planejamento.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FABIANO CHAVES DA SILVA (Seplan/M.Planejamento, Desenvolvimento e Gestão) – </w:t>
      </w:r>
      <w:r>
        <w:rPr>
          <w:rFonts w:cs="Arial" w:ascii="Arial" w:hAnsi="Arial"/>
        </w:rPr>
        <w:t xml:space="preserve">Sim, favorável.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ADRIANA LUSTOSA DA COSTA (SRHQ/MMA) – </w:t>
      </w:r>
      <w:r>
        <w:rPr>
          <w:rFonts w:cs="Arial" w:ascii="Arial" w:hAnsi="Arial"/>
        </w:rPr>
        <w:t xml:space="preserve">Se quiser também fazer alguma fala, está aberto também. Ministério do Meio Ambiente é favorável à indicação. ANA.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O SR. SÉRGIO RODRIGUES AYRIMORAES SOARES (ANA) – </w:t>
      </w:r>
      <w:r>
        <w:rPr>
          <w:rFonts w:cs="Arial" w:ascii="Arial" w:hAnsi="Arial"/>
        </w:rPr>
        <w:t xml:space="preserve">Favorável.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ADRIANA LUSTOSA DA COSTA (SRHQ/MMA) – </w:t>
      </w:r>
      <w:r>
        <w:rPr>
          <w:rFonts w:cs="Arial" w:ascii="Arial" w:hAnsi="Arial"/>
        </w:rPr>
        <w:t xml:space="preserve">Ministério de Minas e Energia.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CARLOS AUGUSTO NOVAES (MME) – </w:t>
      </w:r>
      <w:r>
        <w:rPr>
          <w:rFonts w:cs="Arial" w:ascii="Arial" w:hAnsi="Arial"/>
        </w:rPr>
        <w:t xml:space="preserve">Favorável.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Conselho Estadual da Paraíba ou Bahia.</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O SR. EDUARDO TOPÁZIO (CERHI/PB/BA) –</w:t>
      </w:r>
      <w:r>
        <w:rPr>
          <w:rFonts w:cs="Arial" w:ascii="Arial" w:hAnsi="Arial"/>
        </w:rPr>
        <w:t xml:space="preserve"> Eduardo Topázio aqui da Bahia, favorável.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ADRIANA LUSTOSA DA COSTA (SRHQ/MMA) – </w:t>
      </w:r>
      <w:r>
        <w:rPr>
          <w:rFonts w:cs="Arial" w:ascii="Arial" w:hAnsi="Arial"/>
        </w:rPr>
        <w:t>Conselho Estadual de Recursos Hídricos do Espírito Santo ou Minas Gerais.</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MONICA AMORIM GONÇALVES (CERHI/PB/BA) –</w:t>
      </w:r>
      <w:r>
        <w:rPr>
          <w:rFonts w:cs="Arial" w:ascii="Arial" w:hAnsi="Arial"/>
        </w:rPr>
        <w:t xml:space="preserve"> Monica, favorável.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ADRIANA LUSTOSA DA COSTA (SRHQ/MMA) – </w:t>
      </w:r>
      <w:r>
        <w:rPr>
          <w:rFonts w:cs="Arial" w:ascii="Arial" w:hAnsi="Arial"/>
        </w:rPr>
        <w:t xml:space="preserve">Prestadora de Serviço Público de Abastecimento de Água e Esgotamento Sanitário.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MAYNÁ COUTINHO MORAIS (AESBE) –</w:t>
      </w:r>
      <w:r>
        <w:rPr>
          <w:rFonts w:cs="Arial" w:ascii="Arial" w:hAnsi="Arial"/>
        </w:rPr>
        <w:t xml:space="preserve"> Mayná, favorável.</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ADRIANA LUSTOSA DA COSTA (SRHQ/MMA) – </w:t>
      </w:r>
      <w:r>
        <w:rPr>
          <w:rFonts w:cs="Arial" w:ascii="Arial" w:hAnsi="Arial"/>
        </w:rPr>
        <w:t>Concessionária e Autorizada de Geração Hidrelétrica.</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RENATO JUNIO CONSTÂNCIO (ABRAGE) – </w:t>
      </w:r>
      <w:r>
        <w:rPr>
          <w:rFonts w:cs="Arial" w:ascii="Arial" w:hAnsi="Arial"/>
        </w:rPr>
        <w:t xml:space="preserve">Renato, ABRAGE, favorável.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ADRIANA LUSTOSA DA COSTA (SRHQ/MMA) – </w:t>
      </w:r>
      <w:r>
        <w:rPr>
          <w:rFonts w:cs="Arial" w:ascii="Arial" w:hAnsi="Arial"/>
        </w:rPr>
        <w:t>Indústrias.</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JOSÉ QUADRELLI NETO (CNI) – </w:t>
      </w:r>
      <w:r>
        <w:rPr>
          <w:rFonts w:cs="Arial" w:ascii="Arial" w:hAnsi="Arial"/>
        </w:rPr>
        <w:t xml:space="preserve">Quadrelli, favorável.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ADRIANA LUSTOSA DA COSTA (SRHQ/MMA) – </w:t>
      </w:r>
      <w:r>
        <w:rPr>
          <w:rFonts w:cs="Arial" w:ascii="Arial" w:hAnsi="Arial"/>
        </w:rPr>
        <w:t>Pescadores e Usuários de Águas para Lazer e Turismo.</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O SR. WILSON DE AZEVEDO FILHO (Pescadores e Usuário de Águas para o Lazer e Turismo) – </w:t>
      </w:r>
      <w:r>
        <w:rPr>
          <w:rFonts w:cs="Arial" w:ascii="Arial" w:hAnsi="Arial"/>
        </w:rPr>
        <w:t>De acordo.</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ADRIANA LUSTOSA DA COSTA (SRHQ/MMA) – </w:t>
      </w:r>
      <w:r>
        <w:rPr>
          <w:rFonts w:cs="Arial" w:ascii="Arial" w:hAnsi="Arial"/>
        </w:rPr>
        <w:t>Comitês de Bacia, Consórcios e Associações Intermunicipais.</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RENE SABATINO PEREIRA NICCIOLI (Comitê e Consórcios) –</w:t>
      </w:r>
      <w:r>
        <w:rPr>
          <w:rFonts w:cs="Arial" w:ascii="Arial" w:hAnsi="Arial"/>
        </w:rPr>
        <w:t xml:space="preserve"> Irene, favorável.</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ADRIANA LUSTOSA DA COSTA (SRHQ/MMA) – </w:t>
      </w:r>
      <w:r>
        <w:rPr>
          <w:rFonts w:cs="Arial" w:ascii="Arial" w:hAnsi="Arial"/>
        </w:rPr>
        <w:t xml:space="preserve">Então, são... todos foram? Ah, deixa eu ver. Vocês assinaram a lista? Ah, então, comitês... Organizações Civis de Recursos Hídricos. Organizações Técnicas, aí ela não vota, não é?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CÉLIA REGINA ALVES RENNÓ (Organizações Técnicas) –</w:t>
      </w:r>
      <w:r>
        <w:rPr>
          <w:rFonts w:cs="Arial" w:ascii="Arial" w:hAnsi="Arial"/>
        </w:rPr>
        <w:t xml:space="preserve"> Eu não voto.</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ADRIANA LUSTOSA DA COSTA (SRHQ/MMA) – </w:t>
      </w:r>
      <w:r>
        <w:rPr>
          <w:rFonts w:cs="Arial" w:ascii="Arial" w:hAnsi="Arial"/>
        </w:rPr>
        <w:t>Organização de Ensino e Pesquisa.</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JUSSARA CABRAL CRUZ – Presidente da CTPNRH (CNRH) –</w:t>
      </w:r>
      <w:r>
        <w:rPr>
          <w:rFonts w:cs="Arial" w:ascii="Arial" w:hAnsi="Arial"/>
        </w:rPr>
        <w:t xml:space="preserve"> Jussara, favorável.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ADRIANA LUSTOSA DA COSTA (SRHQ/MMA) – </w:t>
      </w:r>
      <w:r>
        <w:rPr>
          <w:rFonts w:cs="Arial" w:ascii="Arial" w:hAnsi="Arial"/>
        </w:rPr>
        <w:t>Organizações Não-Governamentais.</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00:33:14] A SRª NÃO IDENTIFICADA –</w:t>
      </w:r>
      <w:r>
        <w:rPr>
          <w:rFonts w:cs="Arial" w:ascii="Arial" w:hAnsi="Arial"/>
        </w:rPr>
        <w:t xml:space="preserve"> Eu só queria dizer que era para o João Clímaco estar aqui. Como houve um acaso e eu tive que vir de imediato, eu vou me abster por essa questão, tá?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ADRIANA LUSTOSA DA COSTA (SRHQ/MMA) – </w:t>
      </w:r>
      <w:r>
        <w:rPr>
          <w:rFonts w:cs="Arial" w:ascii="Arial" w:hAnsi="Arial"/>
        </w:rPr>
        <w:t>Ok.</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00:33:25] A SR.ª NÃO IDENTIFICADA –</w:t>
      </w:r>
      <w:r>
        <w:rPr>
          <w:rFonts w:cs="Arial" w:ascii="Arial" w:hAnsi="Arial"/>
        </w:rPr>
        <w:t xml:space="preserve"> Obrigada.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ADRIANA LUSTOSA DA COSTA (SRHQ/MMA) – </w:t>
      </w:r>
      <w:r>
        <w:rPr>
          <w:rFonts w:cs="Arial" w:ascii="Arial" w:hAnsi="Arial"/>
        </w:rPr>
        <w:t xml:space="preserve">Então, tivemos quantos votos?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O SR. MAURÍCIO SANTOS POMPEU (SRHQ/MMA) –</w:t>
      </w:r>
      <w:r>
        <w:rPr>
          <w:rFonts w:cs="Arial" w:ascii="Arial" w:hAnsi="Arial"/>
        </w:rPr>
        <w:t xml:space="preserve"> Doze favoráveis.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ADRIANA LUSTOSA DA COSTA (SRHQ/MMA) – </w:t>
      </w:r>
      <w:r>
        <w:rPr>
          <w:rFonts w:cs="Arial" w:ascii="Arial" w:hAnsi="Arial"/>
        </w:rPr>
        <w:t xml:space="preserve">E uma abstenção. Então, aprovada a indicação da Ingrid para a presidência da Câmara Técnica. Parabéns, Ingrid. E eu também vou ter que... Todo mundo falou e eu deixei passar, mas eu agradeço muitíssimo a oportunidade de trabalhar com você, Jussara, nesses últimos acho que três anos assim mais diretamente na Câmara Técnica. Aprendi muito. E com a sua delicadeza, a sua gentileza, a forma de condução, a sua técnica, não é? Você conhece muito do assunto, mas você é simples na condução, você não é arrogante, sabe? Você é uma professora e você transparece isso aqui, sabe? E eu acho que é o que me passou, então... E além de tudo, virou minha amiga, não é? Eu acho que eu te tenho como amiga agora, vou levar.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Muito obrigada, Adriana. Eu acho que também, virou minha amiga também. Muito obrigada. Eu acho que agora, então, passamos a Ingrid para se conduzir, não é? E eu quero...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Ah, eu ia só agradecer então a todos pela confiança depositada e conto com a ajuda de todos. Porque, que nem eu falei, a Jussara tem todo esse perfil de professora que eu não sei se eu tenho exatamente esse perfil, mas vou me esforçar, viu? Obrigada a todos.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O SR. MAURÍCIO SANTOS POMPEU (SRHQ/MMA) –</w:t>
      </w:r>
      <w:r>
        <w:rPr>
          <w:rFonts w:cs="Arial" w:ascii="Arial" w:hAnsi="Arial"/>
        </w:rPr>
        <w:t xml:space="preserve"> Ingrid, um dos pontos que ficaram pendentes na parte da manhã foi esse informe relacionado aos desdobramentos da oficina de trabalho sobre o Plano Estratégico de Recursos Hídricos dos afluentes da Margem Direita do Amazonas. Então, eu acho que a Agência Nacional de Águas vai conduzir agora.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A SRª. INGRID ILLICH MULLER – Presidente da CTPNRH (ABRH) –</w:t>
      </w:r>
      <w:r>
        <w:rPr>
          <w:rFonts w:cs="Arial" w:ascii="Arial" w:hAnsi="Arial"/>
        </w:rPr>
        <w:t xml:space="preserve"> Tem algum tempo, como que é a...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Nã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A SRª. INGRID ILLICH MULLER – Presidente da CTPNRH (ABRH) –</w:t>
      </w:r>
      <w:r>
        <w:rPr>
          <w:rFonts w:cs="Arial" w:ascii="Arial" w:hAnsi="Arial"/>
        </w:rPr>
        <w:t xml:space="preserve"> Nã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SÉRGIO RODRIGUES AYRIMORAES SOARES (ANA) – </w:t>
      </w:r>
      <w:r>
        <w:rPr>
          <w:rFonts w:cs="Arial" w:ascii="Arial" w:hAnsi="Arial"/>
        </w:rPr>
        <w:t xml:space="preserve">Até para justificar a presença do Volney, esse tema do Plano de Margem Direita e consequências aí da oficina do trabalho, só recapitulando um pouquinho do... E aí, a partir dessa recapitulação o Volney assume aí, porque, enfim, está mais no centro dessa agenda. Nós fizemos, recentemente, agora já nem tão mais recente assim, não é? Coisa de quase um ano atrás, uma oficina sobre a retomada da discussão do Plano da Margem Direita, não é? Então, o Plano da Margem Direita, ele foi um Plano aprovado pelo Conselho Nacional de Recursos Hídricos, se não me engano, em 2010. No Plano da Margem Direita, era prevista a constituição de um colegiado gestor da implementação do Plano, não é? Um colegiado esse que contaria aí predominantemente com representantes do Governo Federal e dos governos estaduais, mas também com uma participação aí da sociedade, dos usuários por meio da indicação dos respectivos Conselhos Estaduais de Recursos Hídricos. Mas o fato é que, em um conselho inspirado à época, pouco na experiência de um conselho que... gestor ou um colegiado. Desculpe, um colegiado-gestor que existia à época, que era um colegiado gestor do Plano do Tocantins-Araguaia, que também tinha sido um Plano aprovado pelo Conselho em 2009 e que tinha ato contínuo sendo também constituído um colegiado-gestor para acompanhar a implementação do Plano do Tocantins. O que aconteceu desse ano de lá para cá é que esse colegiado do Tocantins acabou, usando a expressão mais simples para ficar claro, assim, ele acabou não vingando, não é? Ou seja, o debate foi se esvaziando e o colegiado da Margem Direita acabou não sendo implementado, não é? Então, até um pouco por essa experiência negativa do Plano do Tocantins. É um debate recorrente na Câmara e antes da realização da oficina, nós chegamos à conclusão e falamos assim: “Olha, não adianta nós querermos a qualquer custo trazer a discussão novamente de um colegiado-gestor do Plano da Margem e nós não refizermos de: Bom, mas qual será de fato o propósito dele? Essa que tinha sido a época do Plano, a constituição que foi aprovada, ela é de fato a constituição que razoável para um colegiado dessa natureza? Essa organização para a Margem Direita como um todo ou por sub-bacias, etc., será que ela não é mais interessante? Então, diante desse debate, como nós tínhamos muito mais incertezas do que certezas, se optou então por: “Olha, vamos retomar essa discussão. Essa é uma que ela é importante, então vamos fazer uma primeira oficina até para que a gente retome novamente a mobilização dos atores que à época foram... que participaram aí dessa discussão do Plano para que a gente trace aí um roteiro a seguir.” Se de fato precisamos de um colegiado, de um... exato, de um colegiado, não é? De um comitê-gestor. Em precisando, se é nesse formato, qual que é o propósito? É para revisão do Plano, é para revisão de parte do Plano, é para o foco em uma sub-bacia específica, etc.? Então, esses foram vários dos temas que surgiram a discussão da oficina. E para além disso, e aí a importância do Volney aqui, existe uma discussão que nós também colocamos na mesa que era mais de fundo, e nela a gente inclui. Aí a própria área de abrangência, não é? Que é a Margem Direita, mas tem... o próprio Tocantins está dentro dessa discussão, como a margem esquerda do Amazonas, vamos colocar por assim dizer, que é esse próprio: Qual o modelo? Como que nós fazemos ou avançamos de forma mais adequada com a gestão de recursos hídricos grosseiramente aí, na região Norte como um todo, não é? Então, essa é uma discussão que ela também tem sido travada aí no âmbito do Conselho revisitando aí algumas legislações, também promovendo aí alguns diagnósticos e reflexões a partir de uma série aí de iniciativas que foram colocadas aí pela ANA e por alguns atores, não é? Esse conjunto aí de iniciativas, esse debate vem sendo conduzido, da região como um todo, vem sendo conduzido internamente na ANA ela superintendência aqui que é responsável por apoiar o sistema de gestão, não é? Que é a SAS, não é? Então, por isso até que nós pedimos aí que o Volney, que atualmente é o... o nome da coordenação é difícil, hein Volney? Coordenador de? É, o Volney, enfim, ele é o responsável aí por coordenar aí todas essas instâncias colegiadas aí do nosso sistema, não é? Então, tem essa tarefa simples, não é Volney? E aí, com isso, então, melhor a gente ouvir aí do próprio Volney, assim, o que tem sido discutido e pensado aí para a região como um todo. Porque a partir desta discussão mais ampla que nós conseguiremos focar a discussão mais específica, tanto relacionado ao Plano da Margem. E lembrando: Tanto relacionado também com o Plano do Tocantins. Ou seja, só relembrando também que são os dois planos que estão nessas condições, não é? São os dois planos aprovados pelo Conselho. Dois planos aprovados pelo Conselho anteriormente à edição da resolução atual de planos que cria um formato diferente aí para essa condução, não é? Que já foi nesse formato da resolução vigente, que é a 145, é isso? 145 de 12/12/2012, não é? Que cria nessas condições aí o grupo de acompanhamento do Plano, que é o que a gente comentou pela manhã, que é o caso como aconteceu no Paraguai, não é? Então, por esse motivo, até por já estar amparado por essa resolução e pelo processo ser diferente, o Paraguai tem uma dinâmica que está bem diferente do que nós temos hoje, da realidade que temos na Margem Direita e no Tocantins, não é? Então, eu acho que eu... A reflexão primeira é: Bom, como conduziremos esse processo de gestão aí na região como um tudo para, a partir daí, a gente conseguir dar os rumos tanto para o Plano da Margem, quanto para o Plano do Tocantins. Lembrando que começamos pelo Margem Direita, isso foi uma decisão também aqui da Câmara Técnica, mas o Tocantins também está no nosso radar, também foi discutido aqui na Câmara e lembrando que é um encaminhamento duplo aí. Não adianta só pensar na Margem Direita, deixarmos o Tocantins de lado e vice-versa. Enfim, rápida introdução aí, Volney, para você poder complementar.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O SR. VOLNEY ZANARDI JÚNIOR (ANA) – </w:t>
      </w:r>
      <w:r>
        <w:rPr>
          <w:rFonts w:cs="Arial" w:ascii="Arial" w:hAnsi="Arial"/>
        </w:rPr>
        <w:t xml:space="preserve">Bom, a minha conclusão acho que vai ser mais rápida, então. Bom, eu queria dar uma boa tarde a todos, queria cumprimentar a presidente, a Ingrid, não é? Parabéns aí pela condução. Queria também saudar Jussara, muito nos apoiou aí o ano passado, principalmente na discussão do Projeto Legado, não é? Que a ABRH acabou recebendo no seu simpósio e nos deu condição lá de fazer uma discussão de três dias lá durante o simpósio. Queria também saudar todos os outros membros aqui na Câmara de Plano. Particular, a Luciana e o Sérgio, os colegas lá da ANA. E eu queria fazer uma rápida contextualização no sentido de explicar um pouco essa questão da gestão no Norte. Hoje, no sistema, e eu estou voltando para o sistema depois de mais de uma década fora da área de recursos hídricos, estava mais envolvido com o Ministério do Meio Ambiente e com o próprio IBAMA, retornei à ANA, no qual são servidor de carreira aí há pouco tempo, 2015 e estou acompanhando agora essas questões mais específicas da gestão de recursos hídricos. E nós estamos hoje com dez comitês federais criados, nove estão já em pleno funcionamento. Desses nove, seis já têm processo de cobrança implementado, temos entidades delegatárias em que nós temos contratos de gestão que estão em execução em diferentes níveis de implementações. E temos recentemente agora um próprio acórdão do Tribunal de Contas da União sobre especificamente uma dessas bacias, que é a Bacia do Doce, que traz uma série de questões importantes que eu recomendo até que todos tomem ciência muito olhando para a perspectiva da efetividade da implementação da política, não só essa perspectiva mais de eficiência ou eficácia da utilização dos recursos, mas como a implementação vem avançando nas bacias hidrográficas. Temos um comitê agora que foi recentemente criado pelo Conselho Nacional, o Paranaíba; estamos hoje mesmo em reunião lá, acho que em Teresina trabalhando na contratação de todo esse processo de mobilização para o processo eleitoral. Para vocês terem uma ideia, um processo desses está estimado em cerca de 1 milhão de reais, nós vamos rodar mais de 100 mil quilômetros na bacia durante esse processo de mobilização. Então, vocês veem a escala que é um trabalho de mobilização para poder chegar a um comitê que tenha condição de começar a iniciar o seu trabalho, não é? Que depois vem toda a parte de Secretaria Executiva, até começar a implementação de todos os instrumentos é um grande processo. Então, dentro dessa... nós temos outros três comitês onde nós temos aí termos de parceria, que são Secretaria Executiva (...) e o GRANDE, e também o que nós temos termo de colaboração, que é o do Paranapanema. Com isso, a gente completa os nove e mais o 10º, que é o mais novinho de todos aí, que é o Paranaíba, não é? Bom, esse processo aí, ele mobiliza uma grande quantidade da nossa energia, fora os 25 contratos aí do Pró-Comitês dentro da perspectiva de apoio aos sistemas estaduais de recursos hídricos e os próprios contratos, não é? Dinheiro do Pró-Gestão, que são os pois aos órgãos gestores. Então, tem todo o processo aí que a superintendência está desenvolvendo e que envolve uma quantidade razoável de esforço, de articulação e de presença, de acompanhamento das agendas dos comitês, não é? O “Grande”, por exemplo, nós estamos sempre presentes lá, não é? E as questões que eu queria trazer mais especificamente em relação à região Norte, semana passada mesmo eu estive num seminário lá do... promovido por uma oficina, promovida pelo Tarumã-açu eu acho que é o nome do comitê lá no Amazonas. E foi muito interessante, porque a gente fez um contato com vários atores da região, estava lá também a sociedade, universidade, a Secretaria do Meio Ambiente e Recursos Hídricos. E a gente vê pela fala de todos realmente as especificidades que aquela região tem. Se vocês olharem hoje, os dados que nós temos dos comitês estaduais, acho que os dados do Conjuntura aí, não é? Estamos em cerca de 220 comitês estaduais, somente 12 estão na região Norte, não é? Nós temos cinco em Tocantins, cinco em Rondônia e dois no Amazonas. Então, isso reflete que existem especificidades que têm que ser consideradas e nós temos que reconhecer esse processo. E dentro dessa perspectiva, a própria superintendência e a ANA têm estudado alternativas, não é? Que não sejam necessariamente esse modelo, que é o modelo que está hoje nas nossas normas aí, tanto na perspectiva da própria... no artigo 37 da 9.433, como da Resolução 05 de 2000. E uma dessas possibilidades que a gente está tentando desenvolver olhando para a situação da Amazônia é justamente a possibilidade de criar os Comitês Modulares e Incrementais, não é? Que a gente tem chamado, que foi objeto aí da discussão no âmbito do Projeto Legado, até que eu mencionei aqui, e que é justamente essa implementação dos comitês em recortes geográficos que não são necessariamente toda a área da bacia hidrográfica, não é? E trabalhando com uma perspectiva de começar nas áreas onde há uma maior necessidade, há um determinado conflito. Se houver a demanda e ampliando gradativamente o território desses comitês. Mas isso falando especificamente perseguindo esse modelo, que é o modelo completo de comitê. Nós temos visto em várias situações, principalmente no Nordeste, uma série de alternativas, de processos de organização da sociedade, de uma forma geral, e do próprio governo associado a essas iniciativas da sociedade, que tem a ver na Bahia com a Central de Associações de Usuários, Sistema Integrado de Saneamento Rural no Ceará, Associação de Usuários no Rio Grande do Norte, grupo de acompanhamento de marcos regulatórios, Comissão e Gestão de reservatórios. Então, uma série de iniciativas estão acontecendo e nós estamos estudando essas possibilidades, não é? E dentro, num projeto que nós estamos desenvolvendo, que é o Diálogos, nós estamos também desenvolvendo essas variantes aí em relação à essa nomenclatura de comitê, mas dentro de uma perspectiva mais de colegiados consultivos, em que nós teríamos uma certa flexibilidade nas funções em função até dos próprios problemas nós tenhamos que enfrentar. Então, essa flexibilidade também pode ser interessante e nós estamos estudando isso. Assim como a própria questão dos Comitês Incrementais, ela já foi encaminhada ao Conselho Nacional, eu acho que ela já deve estar em discussão num GT na própria CTIL. Então, a questão da revisão da Resolução 05 de 2000, que trata justamente de processo de criação e de perspectiva da gente poder trabalhar com esse conceito de comitês incrementais, mas também nós pretendemos avançar nessa discussão de colegiados consultivos, que poderá ajudar dentro desse processo aí de, vamos dizer assim, de criar uma flexibilidade maior ao sistema e evitar que a gente tenha que criar todo aquele protocolo que já está determinado, mas que muitas vezes a gente não vê só a dificuldade como talvez a pouca aderência à realidade da região. Uma questão que eu gostaria de adiantar é que talvez esse olhar também, nós temos uma própria demanda aí da própria regulamentação da questão das unidades de gestão no Plano Nacional, mas a Resolução 109 de 2010, talvez a gente tenha que voltar à ela também, revisitar e olhar. Esse olhar entre a 05 e a 109 nos parece muito importante, até porque nós estamos já com mais de 20 anos da implementação da política e a gente vê que muito se aprendeu, não é? A gente já... a Jussara falou muito no aprendizado aqui na Câmara, mas eu acho que o sistema como um todo se aprendeu, e a necessidade que nós temos de buscar não só uma visão de eficiência e eficácia nesse processo, mas como de efetividade também, não é? Então, eu acho que essa é uma preocupação da ANA, nós temos que tentar usar da melhor forma respeitando a legislação, respeitando todas as instâncias do sistema, mas usar da melhor forma a nossa capacidade, os nossos recursos para que nós consigamos ter uma maior efetividade na implementação da política. Então, essas são questões que nós temos já discutido. Algumas delas já estão no próprio Conselho Nacional e outras nós estamos abertos aí para trocar ideias aí, ir aprimorando e avançar nessa discussão dos conselhos, não é? Dos colegiados consultivos e da própria necessidade da revisão da 109. Então, era um pouco por aí, Presidente.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Obrigada então ao Sérgio e Volney. Abro a palavra então para dúvidas, questões, colocações.</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JUSSARA CABRAL CRUZ (UFSM) – </w:t>
      </w:r>
      <w:r>
        <w:rPr>
          <w:rFonts w:cs="Arial" w:ascii="Arial" w:hAnsi="Arial"/>
        </w:rPr>
        <w:t xml:space="preserve">Volney.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VOLNEY ZANARDI JÚNIOR (ANA) – </w:t>
      </w:r>
      <w:r>
        <w:rPr>
          <w:rFonts w:cs="Arial" w:ascii="Arial" w:hAnsi="Arial"/>
        </w:rPr>
        <w:t xml:space="preserve">Quem, Jussara?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JUSSARA CABRAL CRUZ (UFSM) – </w:t>
      </w:r>
      <w:r>
        <w:rPr>
          <w:rFonts w:cs="Arial" w:ascii="Arial" w:hAnsi="Arial"/>
        </w:rPr>
        <w:t xml:space="preserve">Eu, Jussara. Os próximos passos assim agora bem efetivos disso aí? Eu não sei se eu perdi alguma coisa, se eu me distraí em algum moment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pPr>
      <w:r>
        <w:rPr>
          <w:rFonts w:cs="Arial" w:ascii="Arial" w:hAnsi="Arial"/>
          <w:b/>
        </w:rPr>
        <w:t xml:space="preserve">O SR. VOLNEY ZANARDI JÚNIOR (ANA) – </w:t>
      </w:r>
      <w:r>
        <w:rPr>
          <w:rFonts w:cs="Arial" w:ascii="Arial" w:hAnsi="Arial"/>
        </w:rPr>
        <w:t>Não, para próximos passos. Agora vai se discutir, não é? A 05 vai ser discutida. Começa--</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JUSSARA CABRAL CRUZ (UFSM) – </w:t>
      </w:r>
      <w:r>
        <w:rPr>
          <w:rFonts w:cs="Arial" w:ascii="Arial" w:hAnsi="Arial"/>
        </w:rPr>
        <w:t xml:space="preserve">Eu acho que está desligad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O SR. VOLNEY ZANARDI JÚNIOR (ANA) – </w:t>
      </w:r>
      <w:r>
        <w:rPr>
          <w:rFonts w:cs="Arial" w:ascii="Arial" w:hAnsi="Arial"/>
        </w:rPr>
        <w:t xml:space="preserve">Começa esse processo agora dentro do grupo de trabalho, nós já tivemos já até a indicação de representante para esse grupo de trabalho e esse é o início, a questão dos comitês modulares. Nós estamos amadurecendo as outras duas questões, não é? Nós ainda não fechamos ainda uma discussão maior sobre a 109, que a gente vê que existe uma série de aspectos na 109 que precisam ser melhorados, não é? Tem questões às vezes que têm uma pequena relevância e estão colocadas com um nível de atenção às vezes maior do que o necessário e isso nós estamos discutindo internamente, e por outro lado essa discussão maior que não sei se vai pegar carona, dependendo de como vai se dar a processo de discussão dentro da CTIL, que é dos comitês consultivos; que lá não está amadurecida, mas o que nós vemos é que em vários momentos, em várias situações esse tipo de abordagem está sendo utilizada hoje dentro do Sistema Nacional de Recursos Hídricos. Então, será que há a necessidade de avançar no olhar e na, vamos dizer assim, organização e normatização desses conselhos? Então, essa é uma pergunta que nós ainda não concluímos os estudos do Diálogos, mas ela tem aparecido como uma alternativa que me parece interessante de perseguir.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Mais alguém? Alguma questão? Bom, então, estava me informando aqui com o Maurício, terminamos então o item dos informes. Então, hoje eu estou assim meio lenta porque eu estou me inteirando, mas prometo que depois a gente já agiliza. Então, passamos então a item 4, que é a conclusão do parecer técnico do conteúdo do relatório Conjuntura 2017 e recomendações por Conjuntura 2021. Quem que vai fazer?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SRHQ/MMA) – </w:t>
      </w:r>
      <w:r>
        <w:rPr>
          <w:rFonts w:cs="Arial" w:ascii="Arial" w:hAnsi="Arial"/>
        </w:rPr>
        <w:t xml:space="preserve">Sim, é só para dar um pequeno contexto: A Secretaria Executiva do Conselho Nacional de Recursos Hídricos recebeu duas manifestações de contribuições de avaliação do Conjuntura 2017, essas duas contribuições foram consolidadas num Parecer Técnico que está aqui, a gente pode mostrar daqui a pouco, e eu acho que é isso que vai ser posto à discussão, esse Parecer Técnico, não é? Basicamente, o parecer, ele tem um contexto. Eu acho que não vale muito à pena a gente ler o contexto aqui, eu não sei o que vocês acham, se vale a pena nós lermos linha por linha, o que vocês acham? São sete páginas.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Jussara, eu vou precisar aqui do seu apoio, porque qual que vai ser o encaminhamento desse parecer?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JUSSARA CABRAL CRUZ (UFSM) – </w:t>
      </w:r>
      <w:r>
        <w:rPr>
          <w:rFonts w:cs="Arial" w:ascii="Arial" w:hAnsi="Arial"/>
        </w:rPr>
        <w:t xml:space="preserve">Então, esse parecer vai encaminhado para o Conselho? É, não é?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SRHQ/MMA) – </w:t>
      </w:r>
      <w:r>
        <w:rPr>
          <w:rFonts w:cs="Arial" w:ascii="Arial" w:hAnsi="Arial"/>
        </w:rPr>
        <w:t xml:space="preserve">A Câmara Técnica tem que apreciar.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pPr>
      <w:r>
        <w:rPr>
          <w:rFonts w:cs="Arial" w:ascii="Arial" w:hAnsi="Arial"/>
          <w:b/>
        </w:rPr>
        <w:t xml:space="preserve">A SRª. JUSSARA CABRAL CRUZ (UFSM) – </w:t>
      </w:r>
      <w:r>
        <w:rPr>
          <w:rFonts w:cs="Arial" w:ascii="Arial" w:hAnsi="Arial"/>
        </w:rPr>
        <w:t>A gente... É, a gente faz a nota; aprecia, daí faz o parecer com sugestões, enfim, e aí caminha para o Conselho e para a--</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pPr>
      <w:r>
        <w:rPr>
          <w:rFonts w:cs="Arial" w:ascii="Arial" w:hAnsi="Arial"/>
          <w:b/>
        </w:rPr>
        <w:t xml:space="preserve">O SR. MAURÍCIO SANTOS POMPEU(SRHQ/MMA) – </w:t>
      </w:r>
      <w:r>
        <w:rPr>
          <w:rFonts w:cs="Arial" w:ascii="Arial" w:hAnsi="Arial"/>
        </w:rPr>
        <w:t>Para a Secretaria Executiva do Conselho--</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JUSSARA CABRAL CRUZ (UFSM) – </w:t>
      </w:r>
      <w:r>
        <w:rPr>
          <w:rFonts w:cs="Arial" w:ascii="Arial" w:hAnsi="Arial"/>
        </w:rPr>
        <w:t xml:space="preserve">Para a Secretaria Executiva.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SRHQ/MMA) – </w:t>
      </w:r>
      <w:r>
        <w:rPr>
          <w:rFonts w:cs="Arial" w:ascii="Arial" w:hAnsi="Arial"/>
        </w:rPr>
        <w:t xml:space="preserve">Que aí, a gente encaminha para a Agência Nacional de Águas como subsídio para o próximo Conjuntura.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JUSSARA CABRAL CRUZ (UFSM) – </w:t>
      </w:r>
      <w:r>
        <w:rPr>
          <w:rFonts w:cs="Arial" w:ascii="Arial" w:hAnsi="Arial"/>
        </w:rPr>
        <w:t xml:space="preserve">Mas vai também para o Conselho, não é? Com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SRHQ/MMA) – </w:t>
      </w:r>
      <w:r>
        <w:rPr>
          <w:rFonts w:cs="Arial" w:ascii="Arial" w:hAnsi="Arial"/>
        </w:rPr>
        <w:t xml:space="preserve">O fundo, ele...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JUSSARA CABRAL CRUZ (UFSM) – </w:t>
      </w:r>
      <w:r>
        <w:rPr>
          <w:rFonts w:cs="Arial" w:ascii="Arial" w:hAnsi="Arial"/>
        </w:rPr>
        <w:t>Vai representado lá depois, não é?</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SRHQ/MMA) – </w:t>
      </w:r>
      <w:r>
        <w:rPr>
          <w:rFonts w:cs="Arial" w:ascii="Arial" w:hAnsi="Arial"/>
        </w:rPr>
        <w:t>Sim.</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JUSSARA CABRAL CRUZ (UFSM) – </w:t>
      </w:r>
      <w:r>
        <w:rPr>
          <w:rFonts w:cs="Arial" w:ascii="Arial" w:hAnsi="Arial"/>
        </w:rPr>
        <w:t xml:space="preserve">Uhum. Então, só para contextualizar, não é? O relatório, ele... Na verdade, a última análise que foi feita do Conjuntura foi no processo de construção da revisão, não é? Ele fez parte daquele processo de revisão, foi uma oportunidade que se fez uma boa análise do Conjuntura em função de que nós estávamos revisando o Plano e sentimos necessidade de muitas coisas. E algumas dessas coisas foram naquelas notas técnicas, não é? E aí, o Conjuntura foi aperfeiçoado. E esse agora veio com uma nova roupagem, não é? Isso. E aí, como nós tivemos que fazer uma análise, a gente... foi instituído um grupo de trabalho. Eu não me lembro bem o grupo de trabalho, Maurício, você não tem aí? Um grupo que na última reunião ficou de fazer. Deixa eu ver aonde é que está aqui.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pPr>
      <w:r>
        <w:rPr>
          <w:rFonts w:cs="Arial" w:ascii="Arial" w:hAnsi="Arial"/>
          <w:b/>
        </w:rPr>
        <w:t>O SR. RENATO JUNIO CONSTÂNCIO (ABRAGE) –</w:t>
      </w:r>
      <w:r>
        <w:rPr>
          <w:rFonts w:cs="Arial" w:ascii="Arial" w:hAnsi="Arial"/>
        </w:rPr>
        <w:t xml:space="preserve"> É, ficou realmente um grupo, eu até fui indicado e... me indiquei, aliás, não é? Em concordância com a sua fala no dia, mas ficou de fazer uma reunião, dar o </w:t>
      </w:r>
      <w:r>
        <w:rPr>
          <w:rFonts w:cs="Arial" w:ascii="Arial" w:hAnsi="Arial"/>
          <w:i/>
        </w:rPr>
        <w:t>start</w:t>
      </w:r>
      <w:r>
        <w:rPr>
          <w:rFonts w:cs="Arial" w:ascii="Arial" w:hAnsi="Arial"/>
        </w:rPr>
        <w:t>. E eu não recebi nada, eu lembro disso.</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É. Agora, aqui eu achei, olha: O grupo de trabalho é o Sérgio, o Renato, Aparecida, o Antônio, do Espirito Santo, o Ricardo, de São Paulo.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O SR. MAURÍCIO SANTOS POMPEU (MMA) –</w:t>
      </w:r>
      <w:r>
        <w:rPr>
          <w:rFonts w:cs="Arial" w:ascii="Arial" w:hAnsi="Arial"/>
        </w:rPr>
        <w:t xml:space="preserve"> É, eu comecei a acompanhar agora as discussões, o que foi me repassado é que houve uma troca de e-mails de todos os integrantes desse GT. E aí, houve algumas trocas, enfim, algumas sugestões ali emanadas desse grupo. Mas eu acho que fisicamente ele nunca se reuniu.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É, e ficou também colocado que todos os membros que tivessem algumas sugestões encaminhariam ao grupo de trabalho as sugestões, não é? Quem consolidou o...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pPr>
      <w:r>
        <w:rPr>
          <w:rFonts w:cs="Arial" w:ascii="Arial" w:hAnsi="Arial"/>
          <w:b/>
        </w:rPr>
        <w:t xml:space="preserve">O SR. MAURÍCIO SANTOS POMPEU (MMA) – </w:t>
      </w:r>
      <w:r>
        <w:rPr>
          <w:rFonts w:cs="Arial" w:ascii="Arial" w:hAnsi="Arial"/>
        </w:rPr>
        <w:t>Bom, os da Secretaria Executiva basicamente foram--</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Da Secretaria Executiva.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 (MMA) – </w:t>
      </w:r>
      <w:r>
        <w:rPr>
          <w:rFonts w:cs="Arial" w:ascii="Arial" w:hAnsi="Arial"/>
        </w:rPr>
        <w:t xml:space="preserve">Foi um Parecer Técnico que você produziu com algumas outras sugestões de outros do grup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E chegaram e vocês consolidaram?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 (MMA) – </w:t>
      </w:r>
      <w:r>
        <w:rPr>
          <w:rFonts w:cs="Arial" w:ascii="Arial" w:hAnsi="Arial"/>
        </w:rPr>
        <w:t xml:space="preserve">Iss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Uhum.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 (MMA) – </w:t>
      </w:r>
      <w:r>
        <w:rPr>
          <w:rFonts w:cs="Arial" w:ascii="Arial" w:hAnsi="Arial"/>
        </w:rPr>
        <w:t xml:space="preserve">Foi encaminhado para todos os membros na primeira convocação para a reuniã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Vocês não receberam?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 (MMA) – </w:t>
      </w:r>
      <w:r>
        <w:rPr>
          <w:rFonts w:cs="Arial" w:ascii="Arial" w:hAnsi="Arial"/>
        </w:rPr>
        <w:t xml:space="preserve">É, na convocação a gente colocou os </w:t>
      </w:r>
      <w:r>
        <w:rPr>
          <w:rFonts w:cs="Arial" w:ascii="Arial" w:hAnsi="Arial"/>
          <w:i/>
        </w:rPr>
        <w:t>links</w:t>
      </w:r>
      <w:r>
        <w:rPr>
          <w:rFonts w:cs="Arial" w:ascii="Arial" w:hAnsi="Arial"/>
        </w:rPr>
        <w:t xml:space="preserve"> dos documentos que estão no site. Está no site essa minuta de parecer, entã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Não, eles estão perguntando o anterior.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 (MMA) – </w:t>
      </w:r>
      <w:r>
        <w:rPr>
          <w:rFonts w:cs="Arial" w:ascii="Arial" w:hAnsi="Arial"/>
        </w:rPr>
        <w:t xml:space="preserve">Ah, o anterior.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O grupo, é. Do GT.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 (MMA) – </w:t>
      </w:r>
      <w:r>
        <w:rPr>
          <w:rFonts w:cs="Arial" w:ascii="Arial" w:hAnsi="Arial"/>
        </w:rPr>
        <w:t xml:space="preserve">É, eu isso não sei responder porque realmente eu não acompanhei.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O SR. RENATO JUNIO CONSTÂNCIO (ABRAGE) –</w:t>
      </w:r>
      <w:r>
        <w:rPr>
          <w:rFonts w:cs="Arial" w:ascii="Arial" w:hAnsi="Arial"/>
        </w:rPr>
        <w:t xml:space="preserve"> Após a última reunião, não lembra? Formou-se o grupo, não é? Esse que você citou aí e ficou a necessidade de até ter uma videoconferência, um vídeo por vídeo, se necessário e de </w:t>
      </w:r>
      <w:r>
        <w:rPr>
          <w:rFonts w:cs="Arial" w:ascii="Arial" w:hAnsi="Arial"/>
          <w:i/>
        </w:rPr>
        <w:t>startar</w:t>
      </w:r>
      <w:r>
        <w:rPr>
          <w:rFonts w:cs="Arial" w:ascii="Arial" w:hAnsi="Arial"/>
        </w:rPr>
        <w:t xml:space="preserve"> um e-mail para a gente provocar as nossas contribuições. E eu pelo menos não recebi, a Aparecida também está afirmando que não recebeu.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FABIANO CHAVES DA SILVA (Seplan/M.Planejamento, Desenvolvimento e Gestão) – </w:t>
      </w:r>
      <w:r>
        <w:rPr>
          <w:rFonts w:cs="Arial" w:ascii="Arial" w:hAnsi="Arial"/>
        </w:rPr>
        <w:t xml:space="preserve">Vou te dar uma sugestão aqui. Eu estou entendendo também que as pessoas que fazem parte do grupo não estão mais na Câmara, então... E eu acho que o relatório do Conjuntura, eu acho que o próximo ainda vai ter um certo tempo para ser elaborado. Então, a minha sugestão é que a gente tome esse documento como um subsídio. Agora, tem que definir quem é esse novo grupo, porque eu acho que algumas pessoas... esse grupo foi formado no âmbito da Câmara, não é?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Isso, isso.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FABIANO CHAVES DA SILVA (Seplan/M.Planejamento, Desenvolvimento e Gestão) – </w:t>
      </w:r>
      <w:r>
        <w:rPr>
          <w:rFonts w:cs="Arial" w:ascii="Arial" w:hAnsi="Arial"/>
        </w:rPr>
        <w:t>Então, a gente só define um... Dá um prazo aí de alguns dias para o pessoal tomar assento das informações ou decidir se vai fazer videoconferência e encaminhar a nota técnica, vamos dizer assim, como proposta, que eu acho que é... que a gente não vai acabar deliberando, já que vocês verificaram a necessidade do grup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Eu só tenho uma pergunta, acho que para responder a própria pergunta da Ingrid. Eu acho que a Adriana pode, ou o Sérgio, a Luciana, podem nos ajudar. Eu não me lembro se na Resolução, aquela que diz que a gente passa o parecer aqui, se tem algum prazo para a gente devolver esse parecer. Isso eu não...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SRHQ/MMA) – </w:t>
      </w:r>
      <w:r>
        <w:rPr>
          <w:rFonts w:cs="Arial" w:ascii="Arial" w:hAnsi="Arial"/>
        </w:rPr>
        <w:t xml:space="preserve">O prazo... Bom, o que fala aqui é que: “O CNRH a partir do parecer da CTPNRH poderá sugerir inclusão de aspectos a serem considerados sobre a situação dos recursos hídricos, enfim, dentro do Conjuntura.” Então, realmente tem que passar para o CNRH para ele se manifestar, não é? Não por meio de uma resolução, mas constando na ata do CNRH já é uma manifestaçã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JUSSARA CABRAL CRUZ (UFSM) – </w:t>
      </w:r>
      <w:r>
        <w:rPr>
          <w:rFonts w:cs="Arial" w:ascii="Arial" w:hAnsi="Arial"/>
        </w:rPr>
        <w:t>Mas não encaixa.</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SRHQ/MMA) – </w:t>
      </w:r>
      <w:r>
        <w:rPr>
          <w:rFonts w:cs="Arial" w:ascii="Arial" w:hAnsi="Arial"/>
        </w:rPr>
        <w:t xml:space="preserve">É isso que eu estou vendo agora, eu acho que não, mas...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JUSSARA CABRAL CRUZ (UFSM) – </w:t>
      </w:r>
      <w:r>
        <w:rPr>
          <w:rFonts w:cs="Arial" w:ascii="Arial" w:hAnsi="Arial"/>
        </w:rPr>
        <w:t xml:space="preserve">Eu acho que sim.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pPr>
      <w:r>
        <w:rPr>
          <w:rFonts w:cs="Arial" w:ascii="Arial" w:hAnsi="Arial"/>
          <w:b/>
        </w:rPr>
        <w:t xml:space="preserve">O SR. SÉRGIO RODRIGUES AYRIMORAES SOARES (ANA) – </w:t>
      </w:r>
      <w:r>
        <w:rPr>
          <w:rFonts w:cs="Arial" w:ascii="Arial" w:hAnsi="Arial"/>
        </w:rPr>
        <w:t>Se não me engano--</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SRHQ/MMA) – </w:t>
      </w:r>
      <w:r>
        <w:rPr>
          <w:rFonts w:cs="Arial" w:ascii="Arial" w:hAnsi="Arial"/>
        </w:rPr>
        <w:t xml:space="preserve">É, o prazo, na verdade, está aqui. Já passou, não é?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SÉRGIO RODRIGUES AYRIMORAES SOARES (ANA) – </w:t>
      </w:r>
      <w:r>
        <w:rPr>
          <w:rFonts w:cs="Arial" w:ascii="Arial" w:hAnsi="Arial"/>
        </w:rPr>
        <w:t xml:space="preserve">É.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SRHQ/MMA) – </w:t>
      </w:r>
      <w:r>
        <w:rPr>
          <w:rFonts w:cs="Arial" w:ascii="Arial" w:hAnsi="Arial"/>
        </w:rPr>
        <w:t>O artigo 9 da Resolução fala que: “Caberá ao CNRH, a partir do parecer da CTPNRH se manifestar em relação ao Relatório, Conjuntura em até 180 de sua publicação.” A publicação já aconteceu há muito mais tempo do que 180 dias.</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É, eu me lembro. Eu acho que foi por isso que a gente fez o grupo para fazer o fechamento para dar tempo na próxima reunião poder passar. É. Então, eu acho que a gente até fez uma conta, agora que eu estou lembrando, na última reunião de que data a gente podia considerar como sendo o lançamento para ter pronto o parecer. Então, a minha sugestão à frente a isso é... Pois é, aí teria que terminar agora. Diga, Sérgio.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SÉRGIO RODRIGUES AYRIMORAES SOARES (ANA) – </w:t>
      </w:r>
      <w:r>
        <w:rPr>
          <w:rFonts w:cs="Arial" w:ascii="Arial" w:hAnsi="Arial"/>
        </w:rPr>
        <w:t xml:space="preserve">Não, eu, assim, para a gente ser prático e de fato, assim, privilegiar o conteúdo, não a forma, não é? Eu acho que essa questão dos 180 dias, eu acho que ela pode constar aí como no próprio encaminhamento no fechamento do parecer justificando que, enfim, o próprio Conjuntura passou por uma reformulação grande. Enfim, exigia um tempo maior da Câmara, até porque esses 180 dias é até algo que vale a pena, inclusive, ser revisto, não é? Porque senão você começa a fazer uma conta de trás para frente. Caso você, a depender de quando é, vamos dizer, o lançamento oficial do Conjuntura, talvez você nem tenha a reunião do Conselho nesse período, não é? Então, passa a ser um prazo um pouco meio sem serventia, não é? Sem lógica. E o que acho razoável também, a partir da sugestão do Fabiano é que, enfim, talvez mais pessoas possam se debruçar, contribuir aí com o parecer. Acho que nem cabe - talvez aí, Fabiano - acho que nem a constituição de um novo grupo. Porque o grupo era muito para fazer essa primeira minuta, o que eu acho que já se tem em mãos, não é? Eu acho que os próprios membros aí que se sentirem à vontade ou tiverem contribuições efetivas, elas já contribuem direto nessa minuta, eu acho que vai ser mais razoável aí do que eu próprio novo grupo, não é? Enfim, só acho, só fica a título de sugestão também que talvez, via Secretaria Executiva, aí a gente pensando nos </w:t>
      </w:r>
      <w:r>
        <w:rPr>
          <w:rFonts w:cs="Arial" w:ascii="Arial" w:hAnsi="Arial"/>
          <w:i/>
        </w:rPr>
        <w:t>times</w:t>
      </w:r>
      <w:r>
        <w:rPr>
          <w:rFonts w:cs="Arial" w:ascii="Arial" w:hAnsi="Arial"/>
        </w:rPr>
        <w:t xml:space="preserve">, já que passa a ser um documento da Câmara, o desejável é que antes disso, dele ser apresentado do Conselho é que talvez ele fosse, via Secretaria Executiva, remetido à ANA até para que haja também uma manifestação da ANA junto com o parecer até explicando para o Conselho, senão fica aquela questão: “Olha, eu tenho um parecer...” E que muitas vezes, olha, aquilo ali tem uma justificativa ou não tem, tem uma concordância ou não. Então, talvez, até para a apreciação no Conselho ficar mais bem-feita aí, não é? Encaminhasse esse parecer para a ANA, nós nos posicionaríamos em relação a ele ou até daríamos aí as perspectivas aí do acolhimento aí das sugestões, das reflexões nesse próximo ciclo, e aí o Conselho tem o panorama complet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Sérgio, eu concordo que é uma boa sugestão. A minha preocupação é só a seguinte: Essa sugestão do Fabiano, eu achei boa, porque a gente tem interstício aí entre essa reunião e a próxima, que provavelmente vai ser em novembro. Aí, depois, para o Conselho, já é dezembro, não é? Então, quase que não dá tempo assim de fazer a conclusão. Teria que ser um processo da gente receber as contribuições de todos partindo dessa minuta que está aqui, parte daqui; saem as contribuições, mas a gente precisaria fechar, não é? Talvez, na próxima reunião. E aí, fica difícil. Eu não sei se nesse meio tempo a minuta pode ser, vim... Como já tem uma primeira minuta, a própria ANA talvez já incorporar alguma coisa, eu não sei se seria o caso.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MARIA APARECIDA VAGAS (ABRAGEL) – </w:t>
      </w:r>
      <w:r>
        <w:rPr>
          <w:rFonts w:cs="Arial" w:ascii="Arial" w:hAnsi="Arial"/>
        </w:rPr>
        <w:t>Olha, só uma dúvida: A ANA não é membro da Câmara? Não é a Câmara que vai analisar? Então já está...</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É, é</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MARIA APARECIDA VARGAS (ABRAGEL) – </w:t>
      </w:r>
      <w:r>
        <w:rPr>
          <w:rFonts w:cs="Arial" w:ascii="Arial" w:hAnsi="Arial"/>
        </w:rPr>
        <w:t>Então, já está fazendo junto.</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Bom, assim, de quem...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SÉRGIO RODRIGUES AYRIMORAES SOARES (ANA) – </w:t>
      </w:r>
      <w:r>
        <w:rPr>
          <w:rFonts w:cs="Arial" w:ascii="Arial" w:hAnsi="Arial"/>
        </w:rPr>
        <w:t xml:space="preserve">É só para entender os dois movimentos, Aparecida. Assim, só tentando ser proativ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MARIA APARECIDA VARGAS (ABRAGEL) – </w:t>
      </w:r>
      <w:r>
        <w:rPr>
          <w:rFonts w:cs="Arial" w:ascii="Arial" w:hAnsi="Arial"/>
        </w:rPr>
        <w:t xml:space="preserve">É. Desculpa, eu me nem identifiquei. Aparecida Vargas, da ABRAGEL.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SÉRGIO RODRIGUES AYRIMORAES SOARES (ANA) – </w:t>
      </w:r>
      <w:r>
        <w:rPr>
          <w:rFonts w:cs="Arial" w:ascii="Arial" w:hAnsi="Arial"/>
        </w:rPr>
        <w:t xml:space="preserve">Enfim, se a ANA... A ANA, inclusive, contribuiu com essa minuta dando todo o embasamento a ela a partir, inclusive, do que tinha sido o parecer original, não é? Anterior à elaboração do documento. Então, fez esse trabalho, mas eu até tinha combinado isso com a Jussara. Olha, não faz muito sentido nós participarmos da construção do parecer, porque olha, nós apresentamos um documento e nós vamos participar do parecer sobre o documento que foi? Fica, ali, a gente acaba involuntariamente distorcendo o parecer, não é? Porque, enfim, é... então, o que parecia ser razoável, nós contribuímos, demos todos os elementos, assim, onde quais tinham sido as sugestões anteriores da Câmara Técnica, quais que elas puderam ser acolhidas. As que não foram, qual foi a justificativa do não acolhimento. Entregamos isso ao grupo, não é? O grupo provavelmente utilizou essas informações e outras para construir essa minuta de... O grupo ou os membros do grupo, não é? A construção de parecer, e nós avaliamos como oportuno que depois possamos fazer esse mesmo trabalho. Agora, isso poderá ser feito antes ou depois do Conselho, aí é uma questão de discussão de estratégia. Se o Conselho quiser apresentar o parecer sem a nossa, vamos dizer, explicação sobre ele, também tanto faz. Apresenta-se e depois nós, durante esse ciclo aí, até 2021, a gente constrói essa resposta, também é indiferente. Só não, assim, só não dá para sermos participantes de um parecer, de um produto que é absolutamente feito lá internamente.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MARIA APARECIDA VARGAS (ABRAGEL) – </w:t>
      </w:r>
      <w:r>
        <w:rPr>
          <w:rFonts w:cs="Arial" w:ascii="Arial" w:hAnsi="Arial"/>
        </w:rPr>
        <w:t xml:space="preserve">Mas quem sugeriu que fosse a Câmara que analisasse foi você, Sérgio, por isso que eu perguntei. A partir do momento que é a Câmara e não o grupo, você sugeriu: “Não precisa criar o grupo, a Câmara mesmo.” E aí, o meu argumento foi: A ANA não é membro da Câmara? Então, se ela é membro da Câmara, ela vai participar da discussã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pPr>
      <w:r>
        <w:rPr>
          <w:rFonts w:cs="Arial" w:ascii="Arial" w:hAnsi="Arial"/>
          <w:b/>
        </w:rPr>
        <w:t>A SRª. INGRID ILLICH MULLER – Presidente da CTPNRH (ABRH) –</w:t>
      </w:r>
      <w:r>
        <w:rPr>
          <w:rFonts w:cs="Arial" w:ascii="Arial" w:hAnsi="Arial"/>
        </w:rPr>
        <w:t xml:space="preserve"> Bom, até pelo o que eu estou entendendo das falas aí, eu entendo que a ANA vai fazer um posicionamento oficial. Bom, mas na minha, assim, leitura de quem está chegando, eu li todos os documentos da reunião. Assim, a menos de uma ou outra coisa que fala aqui, que é inserir séries históricas, que é uma coisa que talvez... Mas assim, eu vejo que tem muito pouca mudança. Aqui tem muita pouca mudança sugerida. “Inserir, alterar a cor de não sei o quê lá, inserir links, infográfico não sei o quê lá está sem título”, coisa, assim, que eu diria mais serviço até de estagiário, menos uma e outra coisa que eu acho que demora um pouco mais de tempo. Não sei, Jussara, você como minha presidente preferida nesse momento, será que a gente... Porque eu estou vendo que a Maria Aparecida, o Renato, a Jussara, quem mais que era do grupo? Mas se a gente desse umas duas semanas para as pessoas contribuírem e daí eu tento ver com a Adriana, daí a gente fazia um documento final--</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Isso.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Para esse documento poder ir para a ANA antes da reunião do Conselho, a menos que a gente não ache que seja necessário que vá esse ano; que vá em março, próxima. Se não ir de dezembro, normalmente é março ou abril a primeira reunião do Conselho.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pPr>
      <w:r>
        <w:rPr>
          <w:rFonts w:cs="Arial" w:ascii="Arial" w:hAnsi="Arial"/>
          <w:b/>
        </w:rPr>
        <w:t xml:space="preserve">A SRª. JUSSARA CABRAL CRUZ (UFSM) – </w:t>
      </w:r>
      <w:r>
        <w:rPr>
          <w:rFonts w:cs="Arial" w:ascii="Arial" w:hAnsi="Arial"/>
        </w:rPr>
        <w:t>Nós teríamos que fazer um informe, portanto, no Conselho, no dia da reunião do Conselho dizendo que nós entendemos que... bem na linha de sugestão do Sérgio, não é? De que o documento, ele foi totalmente reformulado e que isso nos levou a uma necessidade de um pouco mais tempo para refletir, enfim. E aí, faríamos esse processo. Porque, na verdade, o que aconteceu? Eu me lembro que eu não quis estar no grupo de trabalho, mas eu acabei mandando uma sugestão. Está muito parecido com o que está aqui, não é? E aí, eu pensei que... Por isso que eu perguntei: O grupo de trabalho que eu tenho aqui como grupo de trabalho, na memória: Era o Sérgio, o Renato, a Aparecida--</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Esses estão todos aí.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O Antônio, o Ricardo. Era um, dois, três, quatro, cinco, não é?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Quem são o Antônio e o Ricardo?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O Antônio do Espirito Santo. É comitê. E você está no lugar dele, não é? E o Ricardo, de São Paulo.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A SR.ª NÃO IDENTIFICADA –</w:t>
      </w:r>
      <w:r>
        <w:rPr>
          <w:rFonts w:cs="Arial" w:ascii="Arial" w:hAnsi="Arial"/>
        </w:rPr>
        <w:t xml:space="preserve"> Ele não está.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pPr>
      <w:r>
        <w:rPr>
          <w:rFonts w:cs="Arial" w:ascii="Arial" w:hAnsi="Arial"/>
          <w:b/>
        </w:rPr>
        <w:t>A SRª. INGRID ILLICH MULLER – Presidente da CTPNRH (ABRH) –</w:t>
      </w:r>
      <w:r>
        <w:rPr>
          <w:rFonts w:cs="Arial" w:ascii="Arial" w:hAnsi="Arial"/>
        </w:rPr>
        <w:t xml:space="preserve"> Mas e se todos--</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01:14:52] A SR.ª NÃO IDENTIFICADA –</w:t>
      </w:r>
      <w:r>
        <w:rPr>
          <w:rFonts w:cs="Arial" w:ascii="Arial" w:hAnsi="Arial"/>
        </w:rPr>
        <w:t xml:space="preserve"> Ele não está mais, ele saiu.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Não, ele ainda está aqui.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Pudessem mandar contribuições, independente de grupo.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Ele continua como membro, ele não está aí.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Eu acho que a gente podia... Mas e se todos pudessem mandar a contribuição?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Mas é.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pPr>
      <w:r>
        <w:rPr>
          <w:rFonts w:cs="Arial" w:ascii="Arial" w:hAnsi="Arial"/>
          <w:b/>
        </w:rPr>
        <w:t>A SRª. INGRID ILLICH MULLER – Presidente da CTPNRH (ABRH) –</w:t>
      </w:r>
      <w:r>
        <w:rPr>
          <w:rFonts w:cs="Arial" w:ascii="Arial" w:hAnsi="Arial"/>
        </w:rPr>
        <w:t xml:space="preserve"> Na realidade, o seguinte: Ou as pessoas vão ler o Conjuntura e vão ter sugestões em duas semanas ou em três, ou não vão ter mesmo. Porque, na realidade, tem que ter a paciência de ler.</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De ler.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O documento, e ver as sugestões que...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pPr>
      <w:r>
        <w:rPr>
          <w:rFonts w:cs="Arial" w:ascii="Arial" w:hAnsi="Arial"/>
          <w:b/>
        </w:rPr>
        <w:t xml:space="preserve">A SRª. JUSSARA CABRAL CRUZ (UFSM) – </w:t>
      </w:r>
      <w:r>
        <w:rPr>
          <w:rFonts w:cs="Arial" w:ascii="Arial" w:hAnsi="Arial"/>
        </w:rPr>
        <w:t>É. Na verdade, foi assim, o grupo seria só para consolidar o que foi recebido, mas era para todos os membros--</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Ah tá.</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pPr>
      <w:r>
        <w:rPr>
          <w:rFonts w:cs="Arial" w:ascii="Arial" w:hAnsi="Arial"/>
          <w:b/>
        </w:rPr>
        <w:t xml:space="preserve">A SRª. JUSSARA CABRAL CRUZ (UFSM) – </w:t>
      </w:r>
      <w:r>
        <w:rPr>
          <w:rFonts w:cs="Arial" w:ascii="Arial" w:hAnsi="Arial"/>
        </w:rPr>
        <w:t>Da Câmara Técnica terem tempo de fazer a leitura, fazer a sua, sei lá, e verificar se teria alguma contribuição. E aí, foi dado um prazo para essas contribuições. E aí, então--</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E a gente desse mais um prazo de, assim, sei lá, 14 dias, não muito mais. E depois, eu contar com você, Jussara, para fazer junto comigo, com a Adriana, o documento final e poder encaminhar para a ANA antes da reunião do Conselho. Ou não sei quando que exatamente vai ser exatamente na nossa reunião, para dar para... Acho que Maria Aparecida, o que a ANA quer é dar um posicionamento oficial, não um posicionamento dentro da Câmara, eu concordo com ela.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Mas a gente teria que aí ter essa minuta pronta na próxima reunião para a gente concluir aqui como reunião. Para ter o posicionamento oficial da ANA, eu imagino que tenha que ter o posicionamento da Câmara, não é? Então, a gente teria que fechar a nota técnica na Câmara para poder encaminhar para a ANA para ela poder fazer um oficial. E aí, bom, aí se tiver tempo da ANA se posicionar e levar junto a justificativa dá para apresentar os dois no Conselho. Ou não, não é?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b/>
          <w:sz w:val="24"/>
          <w:szCs w:val="24"/>
        </w:rPr>
        <w:t>A SRª. INGRID ILLICH MULLER – Presidente da CTPNRH (ABRH) –</w:t>
      </w:r>
      <w:r>
        <w:rPr>
          <w:rFonts w:cs="Arial" w:ascii="Arial" w:hAnsi="Arial"/>
          <w:sz w:val="24"/>
          <w:szCs w:val="24"/>
        </w:rPr>
        <w:t xml:space="preserve"> É. Eu entendo, até porque o de 2021 não sei quando é que vai ser elaborado, vai demorar. O de 2017 já foi, não sei se vai ter outra edição, Sérg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SÉRGIO RODRIGUES AYRIMORAES SOARES (ANA) – </w:t>
      </w:r>
      <w:r>
        <w:rPr>
          <w:rFonts w:cs="Arial" w:ascii="Arial" w:hAnsi="Arial"/>
          <w:sz w:val="24"/>
          <w:szCs w:val="24"/>
        </w:rPr>
        <w:t>Dois mil e dezo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JUSSARA CABRAL CRUZ (UFSM) – </w:t>
      </w:r>
      <w:r>
        <w:rPr>
          <w:rFonts w:cs="Arial" w:ascii="Arial" w:hAnsi="Arial"/>
          <w:sz w:val="24"/>
          <w:szCs w:val="24"/>
        </w:rPr>
        <w:t>Se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SÉRGIO RODRIGUES AYRIMORAES SOARES (ANA) – </w:t>
      </w:r>
      <w:r>
        <w:rPr>
          <w:rFonts w:cs="Arial" w:ascii="Arial" w:hAnsi="Arial"/>
          <w:sz w:val="24"/>
          <w:szCs w:val="24"/>
        </w:rPr>
        <w:t>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JUSSARA CABRAL CRUZ (UFSM) – </w:t>
      </w:r>
      <w:r>
        <w:rPr>
          <w:rFonts w:cs="Arial" w:ascii="Arial" w:hAnsi="Arial"/>
          <w:sz w:val="24"/>
          <w:szCs w:val="24"/>
        </w:rPr>
        <w:t>Não, mas por exemplo, aque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ADRIANA LUSTOSA DA COSTA (SRHQ/MMA) – </w:t>
      </w:r>
      <w:r>
        <w:rPr>
          <w:rFonts w:cs="Arial" w:ascii="Arial" w:hAnsi="Arial"/>
          <w:sz w:val="24"/>
          <w:szCs w:val="24"/>
        </w:rPr>
        <w:t>A gente tem que avaliar qual seria a próxima reunião do Conselho onde colocaríamos esse informe desse parecer. Porque a próxima reunião do Conselho já é 17 e 18 de outubro. Não entra porque nem passaria pela CTIL. Então seria só dezembro. E aí, teríamos tem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MAURÍCIO SANTOS POMPEU (SRHQ/MMA) </w:t>
      </w:r>
      <w:r>
        <w:rPr>
          <w:rFonts w:cs="Arial" w:ascii="Arial" w:hAnsi="Arial"/>
          <w:b/>
        </w:rPr>
        <w:t>–</w:t>
      </w:r>
      <w:r>
        <w:rPr>
          <w:rFonts w:cs="Arial" w:ascii="Arial" w:hAnsi="Arial"/>
          <w:sz w:val="24"/>
          <w:szCs w:val="24"/>
        </w:rPr>
        <w:t xml:space="preserve"> Dezoito e dezenove de dezemb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545" w:leader="none"/>
        </w:tabs>
        <w:spacing w:lineRule="auto" w:line="240" w:before="0" w:after="0"/>
        <w:jc w:val="both"/>
        <w:rPr/>
      </w:pPr>
      <w:r>
        <w:rPr>
          <w:rFonts w:cs="Arial" w:ascii="Arial" w:hAnsi="Arial"/>
          <w:b/>
          <w:sz w:val="24"/>
          <w:szCs w:val="24"/>
        </w:rPr>
        <w:t xml:space="preserve">A SRª. ADRIANA LUSTOSA DA COSTA (SRHQ/MMA) – </w:t>
      </w:r>
      <w:r>
        <w:rPr>
          <w:rFonts w:cs="Arial" w:ascii="Arial" w:hAnsi="Arial"/>
          <w:sz w:val="24"/>
          <w:szCs w:val="24"/>
        </w:rPr>
        <w:t>Não, a próxima.</w:t>
      </w:r>
    </w:p>
    <w:p>
      <w:pPr>
        <w:pStyle w:val="Normal"/>
        <w:tabs>
          <w:tab w:val="clear" w:pos="708"/>
          <w:tab w:val="left" w:pos="754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54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545" w:leader="none"/>
        </w:tabs>
        <w:spacing w:lineRule="auto" w:line="240" w:before="0" w:after="0"/>
        <w:jc w:val="both"/>
        <w:rPr>
          <w:rFonts w:ascii="Arial" w:hAnsi="Arial" w:cs="Arial"/>
          <w:sz w:val="24"/>
          <w:szCs w:val="24"/>
        </w:rPr>
      </w:pPr>
      <w:r>
        <w:rPr>
          <w:rFonts w:cs="Arial" w:ascii="Arial" w:hAnsi="Arial"/>
          <w:b/>
          <w:sz w:val="24"/>
          <w:szCs w:val="24"/>
        </w:rPr>
        <w:t xml:space="preserve">MAURÍCIO SANTOS POMPEU (SRHQ/MMA) </w:t>
      </w:r>
      <w:r>
        <w:rPr>
          <w:rFonts w:cs="Arial" w:ascii="Arial" w:hAnsi="Arial"/>
          <w:b/>
        </w:rPr>
        <w:t>–</w:t>
      </w:r>
      <w:r>
        <w:rPr>
          <w:rFonts w:cs="Arial" w:ascii="Arial" w:hAnsi="Arial"/>
          <w:sz w:val="24"/>
          <w:szCs w:val="24"/>
        </w:rPr>
        <w:t xml:space="preserve"> Dezesseis e 17.</w:t>
      </w:r>
    </w:p>
    <w:p>
      <w:pPr>
        <w:pStyle w:val="Normal"/>
        <w:tabs>
          <w:tab w:val="clear" w:pos="708"/>
          <w:tab w:val="left" w:pos="754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54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545" w:leader="none"/>
        </w:tabs>
        <w:spacing w:lineRule="auto" w:line="240" w:before="0" w:after="0"/>
        <w:jc w:val="both"/>
        <w:rPr>
          <w:rFonts w:ascii="Arial" w:hAnsi="Arial" w:cs="Arial"/>
          <w:sz w:val="24"/>
          <w:szCs w:val="24"/>
        </w:rPr>
      </w:pPr>
      <w:r>
        <w:rPr>
          <w:rFonts w:cs="Arial" w:ascii="Arial" w:hAnsi="Arial"/>
          <w:b/>
          <w:sz w:val="24"/>
          <w:szCs w:val="24"/>
        </w:rPr>
        <w:t xml:space="preserve">A SRª. ADRIANA LUSTOSA DA COSTA (SRHQ/MMA) – </w:t>
      </w:r>
      <w:r>
        <w:rPr>
          <w:rFonts w:cs="Arial" w:ascii="Arial" w:hAnsi="Arial"/>
          <w:sz w:val="24"/>
          <w:szCs w:val="24"/>
        </w:rPr>
        <w:t>Dezesseis e 17 de outubro e já teve CTIL preparatória para essa? Então, essa já não estaria dentro. E aí, para a próxima, teríamos que encaminhar para a CTIL. Aí teríamos que fazer a conta para entrarmos na CTIL, que será... Vai ser quando? Você a próxima CTIL. Eu acho que nem precisa, não é? Porque não é deliberativo, dá pra ir direto.</w:t>
      </w:r>
    </w:p>
    <w:p>
      <w:pPr>
        <w:pStyle w:val="Normal"/>
        <w:tabs>
          <w:tab w:val="clear" w:pos="708"/>
          <w:tab w:val="left" w:pos="754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54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545" w:leader="none"/>
        </w:tabs>
        <w:spacing w:lineRule="auto" w:line="240" w:before="0" w:after="0"/>
        <w:jc w:val="both"/>
        <w:rPr>
          <w:rFonts w:ascii="Arial" w:hAnsi="Arial" w:cs="Arial"/>
          <w:sz w:val="24"/>
          <w:szCs w:val="24"/>
        </w:rPr>
      </w:pPr>
      <w:r>
        <w:rPr>
          <w:rFonts w:cs="Arial" w:ascii="Arial" w:hAnsi="Arial"/>
          <w:b/>
          <w:sz w:val="24"/>
          <w:szCs w:val="24"/>
        </w:rPr>
        <w:t xml:space="preserve">A SRª. MARIA APARECIDA VARGAS (ABRAGEL) – </w:t>
      </w:r>
      <w:r>
        <w:rPr>
          <w:rFonts w:cs="Arial" w:ascii="Arial" w:hAnsi="Arial"/>
          <w:sz w:val="24"/>
          <w:szCs w:val="24"/>
        </w:rPr>
        <w:t>Pois é, essa foi a minha dúvida. Lá no Regimento - eu não estou com o Regimento aqui, estou lembrando do que a gente pratica no dia a dia - o Conselho se manifesta por: moção, resolução...</w:t>
      </w:r>
    </w:p>
    <w:p>
      <w:pPr>
        <w:pStyle w:val="Normal"/>
        <w:tabs>
          <w:tab w:val="clear" w:pos="708"/>
          <w:tab w:val="left" w:pos="754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54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545" w:leader="none"/>
        </w:tabs>
        <w:spacing w:lineRule="auto" w:line="240" w:before="0" w:after="0"/>
        <w:jc w:val="both"/>
        <w:rPr>
          <w:rFonts w:ascii="Arial" w:hAnsi="Arial" w:cs="Arial"/>
          <w:sz w:val="24"/>
          <w:szCs w:val="24"/>
        </w:rPr>
      </w:pPr>
      <w:r>
        <w:rPr>
          <w:rFonts w:cs="Arial" w:ascii="Arial" w:hAnsi="Arial"/>
          <w:b/>
          <w:sz w:val="24"/>
          <w:szCs w:val="24"/>
        </w:rPr>
        <w:t xml:space="preserve">A SRª. ADRIANA LUSTOSA DA COSTA (SRHQ/MMA) – </w:t>
      </w:r>
      <w:r>
        <w:rPr>
          <w:rFonts w:cs="Arial" w:ascii="Arial" w:hAnsi="Arial"/>
          <w:sz w:val="24"/>
          <w:szCs w:val="24"/>
        </w:rPr>
        <w:t xml:space="preserve">Ou comunicação. Tem a... </w:t>
      </w:r>
    </w:p>
    <w:p>
      <w:pPr>
        <w:pStyle w:val="Normal"/>
        <w:tabs>
          <w:tab w:val="clear" w:pos="708"/>
          <w:tab w:val="left" w:pos="754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54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545" w:leader="none"/>
        </w:tabs>
        <w:spacing w:lineRule="auto" w:line="240" w:before="0" w:after="0"/>
        <w:jc w:val="both"/>
        <w:rPr>
          <w:rFonts w:ascii="Arial" w:hAnsi="Arial" w:cs="Arial"/>
          <w:sz w:val="24"/>
          <w:szCs w:val="24"/>
        </w:rPr>
      </w:pPr>
      <w:r>
        <w:rPr>
          <w:rFonts w:cs="Arial" w:ascii="Arial" w:hAnsi="Arial"/>
          <w:b/>
          <w:sz w:val="24"/>
          <w:szCs w:val="24"/>
        </w:rPr>
        <w:t xml:space="preserve">A SRª. MARIA APARECIDA VARGAS (ABRAGEL) – </w:t>
      </w:r>
      <w:r>
        <w:rPr>
          <w:rFonts w:cs="Arial" w:ascii="Arial" w:hAnsi="Arial"/>
          <w:sz w:val="24"/>
          <w:szCs w:val="24"/>
        </w:rPr>
        <w:t>Ou comunicação.</w:t>
      </w:r>
    </w:p>
    <w:p>
      <w:pPr>
        <w:pStyle w:val="Normal"/>
        <w:tabs>
          <w:tab w:val="clear" w:pos="708"/>
          <w:tab w:val="left" w:pos="754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54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b/>
          <w:sz w:val="24"/>
          <w:szCs w:val="24"/>
        </w:rPr>
        <w:t xml:space="preserve">A SRª. ADRIANA LUSTOSA DA COSTA (SRHQ/MMA) – </w:t>
      </w:r>
      <w:r>
        <w:rPr>
          <w:rFonts w:cs="Arial" w:ascii="Arial" w:hAnsi="Arial"/>
          <w:sz w:val="24"/>
          <w:szCs w:val="24"/>
        </w:rPr>
        <w:t>Tem a comunicação.</w:t>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b/>
          <w:sz w:val="24"/>
          <w:szCs w:val="24"/>
        </w:rPr>
        <w:t xml:space="preserve">A SRª. MARIA APARECIDA VARGAS (ABRAGEL) – </w:t>
      </w:r>
      <w:r>
        <w:rPr>
          <w:rFonts w:cs="Arial" w:ascii="Arial" w:hAnsi="Arial"/>
          <w:sz w:val="24"/>
          <w:szCs w:val="24"/>
        </w:rPr>
        <w:t>Se o Conselho tem que se manifestar quanto ao Conjuntura, como é que é a manifestação dele?</w:t>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b/>
          <w:sz w:val="24"/>
          <w:szCs w:val="24"/>
        </w:rPr>
        <w:t xml:space="preserve">A SRª. ADRIANA LUSTOSA DA COSTA (SRHQ/MMA) – </w:t>
      </w:r>
      <w:r>
        <w:rPr>
          <w:rFonts w:cs="Arial" w:ascii="Arial" w:hAnsi="Arial"/>
          <w:sz w:val="24"/>
          <w:szCs w:val="24"/>
        </w:rPr>
        <w:t>Não, eu acho que...</w:t>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b/>
          <w:sz w:val="24"/>
          <w:szCs w:val="24"/>
        </w:rPr>
        <w:t>O SR. MAURÍCIO SANTOS POMPEU (MMA) –</w:t>
      </w:r>
      <w:r>
        <w:rPr>
          <w:rFonts w:cs="Arial" w:ascii="Arial" w:hAnsi="Arial"/>
          <w:sz w:val="24"/>
          <w:szCs w:val="24"/>
        </w:rPr>
        <w:t>O que está escrito na Resolução sobre o Conjuntura?</w:t>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b/>
          <w:sz w:val="24"/>
          <w:szCs w:val="24"/>
        </w:rPr>
        <w:t xml:space="preserve">A SRª. MARIA APARECIDA VARGAS (ABRAGEL) – </w:t>
      </w:r>
      <w:r>
        <w:rPr>
          <w:rFonts w:cs="Arial" w:ascii="Arial" w:hAnsi="Arial"/>
          <w:sz w:val="24"/>
          <w:szCs w:val="24"/>
        </w:rPr>
        <w:t>Isso.</w:t>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b/>
          <w:sz w:val="24"/>
          <w:szCs w:val="24"/>
        </w:rPr>
        <w:t xml:space="preserve">O SR. MAURÍCIO SANTOS POMPEU (MMA) – </w:t>
      </w:r>
      <w:r>
        <w:rPr>
          <w:rFonts w:cs="Arial" w:ascii="Arial" w:hAnsi="Arial"/>
          <w:sz w:val="24"/>
          <w:szCs w:val="24"/>
        </w:rPr>
        <w:t>Fala que “o Conselho, a partir de parecer da CTPNH, poderá sugerir a inclusão de aspectos a serem considerados sobre a situação dos recursos hídricos, na medida que a evolução metodológica para coleta e tratamento de informações pertinentes permita o seu levantamento e seu monitoramento.” Isso é um parágrafo único sobre...</w:t>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b/>
          <w:sz w:val="24"/>
          <w:szCs w:val="24"/>
        </w:rPr>
        <w:t xml:space="preserve">A SRª. MARIA APARECIDA VARGAS (ABRAGEL) – </w:t>
      </w:r>
      <w:r>
        <w:rPr>
          <w:rFonts w:cs="Arial" w:ascii="Arial" w:hAnsi="Arial"/>
          <w:sz w:val="24"/>
          <w:szCs w:val="24"/>
        </w:rPr>
        <w:t>Mas tem um lugar que você leu que “o Conselho deverá se manifestar...”</w:t>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b/>
          <w:sz w:val="24"/>
          <w:szCs w:val="24"/>
        </w:rPr>
        <w:t xml:space="preserve">A SRª. ADRIANA LUSTOSA DA COSTA (SRHQ/MMA) – </w:t>
      </w:r>
      <w:r>
        <w:rPr>
          <w:rFonts w:cs="Arial" w:ascii="Arial" w:hAnsi="Arial"/>
          <w:sz w:val="24"/>
          <w:szCs w:val="24"/>
        </w:rPr>
        <w:t>É. Agora, aí.</w:t>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b/>
          <w:sz w:val="24"/>
          <w:szCs w:val="24"/>
        </w:rPr>
        <w:t xml:space="preserve">O SR. MAURÍCIO SANTOS POMPEU (MMA) – </w:t>
      </w:r>
      <w:r>
        <w:rPr>
          <w:rFonts w:cs="Arial" w:ascii="Arial" w:hAnsi="Arial"/>
          <w:sz w:val="24"/>
          <w:szCs w:val="24"/>
        </w:rPr>
        <w:t>É este.</w:t>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b/>
          <w:sz w:val="24"/>
          <w:szCs w:val="24"/>
        </w:rPr>
        <w:t xml:space="preserve">A SRª. MARIA APARECIDA VARGAS (ABRAGEL) – </w:t>
      </w:r>
      <w:r>
        <w:rPr>
          <w:rFonts w:cs="Arial" w:ascii="Arial" w:hAnsi="Arial"/>
          <w:sz w:val="24"/>
          <w:szCs w:val="24"/>
        </w:rPr>
        <w:t>Eu não estou com a Resolução aqui.</w:t>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b/>
          <w:sz w:val="24"/>
          <w:szCs w:val="24"/>
        </w:rPr>
        <w:t xml:space="preserve">A SRª. ADRIANA LUSTOSA DA COSTA (SRHQ/MMA) – </w:t>
      </w:r>
      <w:r>
        <w:rPr>
          <w:rFonts w:cs="Arial" w:ascii="Arial" w:hAnsi="Arial"/>
          <w:sz w:val="24"/>
          <w:szCs w:val="24"/>
        </w:rPr>
        <w:t>É agora que você leu.</w:t>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b/>
          <w:sz w:val="24"/>
          <w:szCs w:val="24"/>
        </w:rPr>
        <w:t xml:space="preserve">O SR. MAURÍCIO SANTOS POMPEU (MMA) – </w:t>
      </w:r>
      <w:r>
        <w:rPr>
          <w:rFonts w:cs="Arial" w:ascii="Arial" w:hAnsi="Arial"/>
          <w:sz w:val="24"/>
          <w:szCs w:val="24"/>
        </w:rPr>
        <w:t>É este, exatamente esse.</w:t>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b/>
          <w:sz w:val="24"/>
          <w:szCs w:val="24"/>
        </w:rPr>
        <w:t xml:space="preserve">A SRª. MARIA APARECIDA VARGAS (ABRAGEL) – </w:t>
      </w:r>
      <w:r>
        <w:rPr>
          <w:rFonts w:cs="Arial" w:ascii="Arial" w:hAnsi="Arial"/>
          <w:sz w:val="24"/>
          <w:szCs w:val="24"/>
        </w:rPr>
        <w:t>Nesse caso...</w:t>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b/>
          <w:sz w:val="24"/>
          <w:szCs w:val="24"/>
        </w:rPr>
        <w:t xml:space="preserve">A SRª. ADRIANA LUSTOSA DA COSTA (SRHQ/MMA) – </w:t>
      </w:r>
      <w:r>
        <w:rPr>
          <w:rFonts w:cs="Arial" w:ascii="Arial" w:hAnsi="Arial"/>
          <w:sz w:val="24"/>
          <w:szCs w:val="24"/>
        </w:rPr>
        <w:t>É “a partir de parecer”.</w:t>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pPr>
      <w:r>
        <w:rPr>
          <w:rFonts w:cs="Arial" w:ascii="Arial" w:hAnsi="Arial"/>
          <w:b/>
          <w:sz w:val="24"/>
          <w:szCs w:val="24"/>
        </w:rPr>
        <w:t xml:space="preserve">O SR. MAURÍCIO SANTOS POMPEU (MMA) – </w:t>
      </w:r>
      <w:r>
        <w:rPr>
          <w:rFonts w:cs="Arial" w:ascii="Arial" w:hAnsi="Arial"/>
          <w:sz w:val="24"/>
          <w:szCs w:val="24"/>
        </w:rPr>
        <w:t>“A partir de parecer, sugerir”. Esse “sugerir”--</w:t>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b/>
          <w:sz w:val="24"/>
          <w:szCs w:val="24"/>
        </w:rPr>
        <w:t xml:space="preserve">A SRª. JUSSARA CABRAL CRUZ (UFSM) – </w:t>
      </w:r>
      <w:r>
        <w:rPr>
          <w:rFonts w:cs="Arial" w:ascii="Arial" w:hAnsi="Arial"/>
          <w:sz w:val="24"/>
          <w:szCs w:val="24"/>
        </w:rPr>
        <w:t>Então, na verdade, nós vamos ter que sugerir já uma minuta de Resolução. Se for o caso, precisa disso?</w:t>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b/>
          <w:sz w:val="24"/>
          <w:szCs w:val="24"/>
        </w:rPr>
        <w:t xml:space="preserve">A SRª. ADRIANA LUSTOSA DA COSTA (SRHQ/MMA) – </w:t>
      </w:r>
      <w:r>
        <w:rPr>
          <w:rFonts w:cs="Arial" w:ascii="Arial" w:hAnsi="Arial"/>
          <w:sz w:val="24"/>
          <w:szCs w:val="24"/>
        </w:rPr>
        <w:t>Se for o caso.</w:t>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b/>
          <w:sz w:val="24"/>
          <w:szCs w:val="24"/>
        </w:rPr>
        <w:t xml:space="preserve">A SRª. JUSSARA CABRAL CRUZ (UFSM) – </w:t>
      </w:r>
      <w:r>
        <w:rPr>
          <w:rFonts w:cs="Arial" w:ascii="Arial" w:hAnsi="Arial"/>
          <w:sz w:val="24"/>
          <w:szCs w:val="24"/>
        </w:rPr>
        <w:t>Acho que não. Não, seja encaminhado para a ANA e pronto.</w:t>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b/>
          <w:sz w:val="24"/>
          <w:szCs w:val="24"/>
        </w:rPr>
        <w:t xml:space="preserve">O SR. MAURÍCIO SANTOS POMPEU (MMA) – </w:t>
      </w:r>
      <w:r>
        <w:rPr>
          <w:rFonts w:cs="Arial" w:ascii="Arial" w:hAnsi="Arial"/>
          <w:sz w:val="24"/>
          <w:szCs w:val="24"/>
        </w:rPr>
        <w:t>No meu entendimento de quem está chegando agora, eu acho que tem a própria ata do Conselho dizendo que o Conselho já acata o aparecer da CTPNRH, eu acho que isso já serve para a ANA balizar a elaboração do seu Conjuntura. No meu entendimento, eu posso estar equivocado.</w:t>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b/>
          <w:sz w:val="24"/>
          <w:szCs w:val="24"/>
        </w:rPr>
        <w:t xml:space="preserve">O SR. SÉRGIO RODRIGUES AYRIMORAES SOARES (ANA) – </w:t>
      </w:r>
      <w:r>
        <w:rPr>
          <w:rFonts w:cs="Arial" w:ascii="Arial" w:hAnsi="Arial"/>
          <w:sz w:val="24"/>
          <w:szCs w:val="24"/>
        </w:rPr>
        <w:t>Toma conhecimento do parecer e encaminha à ANA.</w:t>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b/>
          <w:sz w:val="24"/>
          <w:szCs w:val="24"/>
        </w:rPr>
        <w:t xml:space="preserve">A SRª. JUSSARA CABRAL CRUZ (UFSM) – </w:t>
      </w:r>
      <w:r>
        <w:rPr>
          <w:rFonts w:cs="Arial" w:ascii="Arial" w:hAnsi="Arial"/>
          <w:sz w:val="24"/>
          <w:szCs w:val="24"/>
        </w:rPr>
        <w:t>Encaminha à ANA.</w:t>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b/>
          <w:sz w:val="24"/>
          <w:szCs w:val="24"/>
        </w:rPr>
        <w:t xml:space="preserve">O SR. SÉRGIO RODRIGUES AYRIMORAES SOARES (ANA) – </w:t>
      </w:r>
      <w:r>
        <w:rPr>
          <w:rFonts w:cs="Arial" w:ascii="Arial" w:hAnsi="Arial"/>
          <w:sz w:val="24"/>
          <w:szCs w:val="24"/>
        </w:rPr>
        <w:t>Por questão do próprio Conselho.</w:t>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b/>
          <w:sz w:val="24"/>
          <w:szCs w:val="24"/>
        </w:rPr>
        <w:t xml:space="preserve">A SRª. JUSSARA CABRAL CRUZ (UFSM) – </w:t>
      </w:r>
      <w:r>
        <w:rPr>
          <w:rFonts w:cs="Arial" w:ascii="Arial" w:hAnsi="Arial"/>
          <w:sz w:val="24"/>
          <w:szCs w:val="24"/>
        </w:rPr>
        <w:t>Pronto. Aí não precisa ser nada, é. É uma ata, daí. Só a ata, não é? Processo mais simples.</w:t>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b/>
          <w:sz w:val="24"/>
          <w:szCs w:val="24"/>
        </w:rPr>
        <w:t xml:space="preserve">A SRª. MARIA APARECIDA VARGAS (ABRAGEL) – </w:t>
      </w:r>
      <w:r>
        <w:rPr>
          <w:rFonts w:cs="Arial" w:ascii="Arial" w:hAnsi="Arial"/>
          <w:sz w:val="24"/>
          <w:szCs w:val="24"/>
        </w:rPr>
        <w:t>Eu só fiquei preocupada, porque na primeira vez ele colocou: “O Conselho deverá se manifestar”, aí a palavra “manifestar” veio na minha cabeça. Porque não adianta a gente também criar todas as facilidades aqui e chegar no Plenário e essa facilidade não aparecer. Então, é melhor a gente olhar isso agora de uma vez, ter essa certeza antes do que chegar numa Plenária e não ter nada disso.</w:t>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b/>
          <w:sz w:val="24"/>
          <w:szCs w:val="24"/>
        </w:rPr>
        <w:t xml:space="preserve">A SRª. JUSSARA CABRAL CRUZ (UFSM) – </w:t>
      </w:r>
      <w:r>
        <w:rPr>
          <w:rFonts w:cs="Arial" w:ascii="Arial" w:hAnsi="Arial"/>
          <w:sz w:val="24"/>
          <w:szCs w:val="24"/>
        </w:rPr>
        <w:t>Peraí, que eu acho que eu tenho aqui.</w:t>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b/>
          <w:sz w:val="24"/>
          <w:szCs w:val="24"/>
        </w:rPr>
        <w:t xml:space="preserve">A SRª. ADRIANA LUSTOSA DA COSTA (SRHQ/MMA) – </w:t>
      </w:r>
      <w:r>
        <w:rPr>
          <w:rFonts w:cs="Arial" w:ascii="Arial" w:hAnsi="Arial"/>
          <w:sz w:val="24"/>
          <w:szCs w:val="24"/>
        </w:rPr>
        <w:t>Não, eu estou falando pra só fazer a leitura da palavra.</w:t>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0"/>
        <w:ind w:hanging="0"/>
        <w:jc w:val="both"/>
        <w:rPr>
          <w:rFonts w:ascii="Arial" w:hAnsi="Arial" w:cs="Arial"/>
        </w:rPr>
      </w:pPr>
      <w:r>
        <w:rPr>
          <w:rFonts w:cs="Arial" w:ascii="Arial" w:hAnsi="Arial"/>
          <w:b/>
        </w:rPr>
        <w:t>A SRª. INGRID ILLICH MULLER – Presidente da CTPNRH (ABRH) –</w:t>
      </w:r>
      <w:r>
        <w:rPr>
          <w:rFonts w:cs="Arial" w:ascii="Arial" w:hAnsi="Arial"/>
        </w:rPr>
        <w:t xml:space="preserve"> É porque se for, Ingrid, se for essa colocação que foi feita ao final e o entendimento final, a gente pode fazer, receber sugestões até um pouco antes da nossa próxima reunião, para a próxima reunião a gente deixa ela um pouco mais. Decide aqui na reunião e já leva desse jeito mesmo para o CNRH. Porque já que não precisa passar pela CTIL. E a ANA vai receber, assim, um aviso, que a CNRH concorda com o parecer da CTPNRH e pede que a ANA tome, sei lá, as... ou sugere. É.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 (MMA) – </w:t>
      </w:r>
      <w:r>
        <w:rPr>
          <w:rFonts w:cs="Arial" w:ascii="Arial" w:hAnsi="Arial"/>
        </w:rPr>
        <w:t xml:space="preserve">Isso. Então, essa é a Resolução 180 que diz respeito ao conteúdo mínimo do Relatório Conjuntura. E aqui, o seu parágrafo, no artigo 2º fala que: “A área temática da situação dos recursos hídricos deverá incluir...” Aí dispõe sobre os temas que ele deve abordar e o parágrafo único é aquele que eu havia dito, que é o: “CNRH, a partir de parecer da CTPNRH, poderá sugerir a inclusão de aspectos a serem considerados na situação, etc.” Então, o termo é sugerir inclusã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JUSSARA CABRAL CRUZ (UFSM) – </w:t>
      </w:r>
      <w:r>
        <w:rPr>
          <w:rFonts w:cs="Arial" w:ascii="Arial" w:hAnsi="Arial"/>
        </w:rPr>
        <w:t xml:space="preserve">Pronto. Então, eu acho que basta a ata, não é?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A ata e o parecer.</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JUSSARA CABRAL CRUZ (UFSM) – </w:t>
      </w:r>
      <w:r>
        <w:rPr>
          <w:rFonts w:cs="Arial" w:ascii="Arial" w:hAnsi="Arial"/>
        </w:rPr>
        <w:t>Senão fica... É.</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O SR. NÃO IDENTIFICADO –</w:t>
      </w:r>
      <w:r>
        <w:rPr>
          <w:rFonts w:cs="Arial" w:ascii="Arial" w:hAnsi="Arial"/>
        </w:rPr>
        <w:t xml:space="preserve"> Isso dentro do parágrafo no artigo 3º ou não? (...) Se refere do artigo 3º. O 3º não tem, o artigo... O artigo 3º não tem.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Quarto?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Maurício, volte só um pouquinho, só uma... esse preciosismo do que está escrito e do... um pouco mais para cima ali, quando fala assim: “Na medida em que a evolução metodológica para a coleta permita o seu...”, me dá a impressão ali que a gente só iria sugerir alterações se a gente tivesse com uma tecnologia nova. E aqui tem muita coisa que não é de tecnologia, é coisa de alterar até frases, alterar cor, alterar... inserir </w:t>
      </w:r>
      <w:r>
        <w:rPr>
          <w:rFonts w:cs="Arial" w:ascii="Arial" w:hAnsi="Arial"/>
          <w:i/>
        </w:rPr>
        <w:t>link</w:t>
      </w:r>
      <w:r>
        <w:rPr>
          <w:rFonts w:cs="Arial" w:ascii="Arial" w:hAnsi="Arial"/>
        </w:rPr>
        <w:t xml:space="preserve">. Isso aí, será que a cabe?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JUSSARA CABRAL CRUZ (UFSM) – </w:t>
      </w:r>
      <w:r>
        <w:rPr>
          <w:rFonts w:cs="Arial" w:ascii="Arial" w:hAnsi="Arial"/>
        </w:rPr>
        <w:t>É de forma. Tem muita coisa que é de forma só, não é?</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A SRª. INGRID ILLICH MULLER – Presidente da CTPNRH (ABRH) –</w:t>
      </w:r>
      <w:r>
        <w:rPr>
          <w:rFonts w:cs="Arial" w:ascii="Arial" w:hAnsi="Arial"/>
        </w:rPr>
        <w:t xml:space="preserve"> É mais coisa de forma. Então, a gente está atendendo esse parágrafo único ou a gente está sendo muito preciosista? Essa que é a minha dúvida.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JUSSARA CABRAL CRUZ (UFSM) – </w:t>
      </w:r>
      <w:r>
        <w:rPr>
          <w:rFonts w:cs="Arial" w:ascii="Arial" w:hAnsi="Arial"/>
        </w:rPr>
        <w:t>Ah, entendi. Entendi.</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pPr>
      <w:r>
        <w:rPr>
          <w:rFonts w:cs="Arial" w:ascii="Arial" w:hAnsi="Arial"/>
          <w:b/>
        </w:rPr>
        <w:t>A SRª. INGRID ILLICH MULLER – Presidente da CTPNRH (ABRH) –</w:t>
      </w:r>
      <w:r>
        <w:rPr>
          <w:rFonts w:cs="Arial" w:ascii="Arial" w:hAnsi="Arial"/>
        </w:rPr>
        <w:t xml:space="preserve"> Porque ali dá a impressão que o CNRH só vai sugerir quando a gente tiver alguma evolução metodológica, e aqui a gente está sugerindo coisas de forma. Muita, a maior parte das--</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É, a maioria é exatamente...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De forma.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É só, na verdade, a maioria delas é assim, olha: Tem a informação lá, só que faltou...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A fonte.</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pPr>
      <w:r>
        <w:rPr>
          <w:rFonts w:cs="Arial" w:ascii="Arial" w:hAnsi="Arial"/>
          <w:b/>
        </w:rPr>
        <w:t xml:space="preserve">A SRª. JUSSARA CABRAL CRUZ (UFSM) – </w:t>
      </w:r>
      <w:r>
        <w:rPr>
          <w:rFonts w:cs="Arial" w:ascii="Arial" w:hAnsi="Arial"/>
        </w:rPr>
        <w:t xml:space="preserve">É questão de botar a fonte, ou botar o </w:t>
      </w:r>
      <w:r>
        <w:rPr>
          <w:rFonts w:cs="Arial" w:ascii="Arial" w:hAnsi="Arial"/>
          <w:i/>
        </w:rPr>
        <w:t>link</w:t>
      </w:r>
      <w:r>
        <w:rPr>
          <w:rFonts w:cs="Arial" w:ascii="Arial" w:hAnsi="Arial"/>
        </w:rPr>
        <w:t>--</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Ou o </w:t>
      </w:r>
      <w:r>
        <w:rPr>
          <w:rFonts w:cs="Arial" w:ascii="Arial" w:hAnsi="Arial"/>
          <w:i/>
        </w:rPr>
        <w:t>link</w:t>
      </w:r>
      <w:r>
        <w:rPr>
          <w:rFonts w:cs="Arial" w:ascii="Arial" w:hAnsi="Arial"/>
        </w:rPr>
        <w:t xml:space="preserve">.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Com a tabela original.</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Ou seja, não é uma evolução metodológica então?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Não. Então, nem é uma recomendação que o Conselho tenha que fazer.</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Mas então, como é que ficamos? Nós estamos trabalhando num documento que não vai para o Conselho, não vai parar, não vai para lugar nenhum.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Não, ele vai para o Conselho e... Não, ele vai para o Conselho, o Conselho tem que receber para o conhecimento. Mas a atual minuta, menos que venha mais alguma coisa... Hum? A atual minuta, é Jussara que está falando. A atual minuta.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01:24:32] A SR.ª NÃO IDENTIFICADA –</w:t>
      </w:r>
      <w:r>
        <w:rPr>
          <w:rFonts w:cs="Arial" w:ascii="Arial" w:hAnsi="Arial"/>
        </w:rPr>
        <w:t xml:space="preserve"> Fala, Jussara.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Então, essa minuta do parecer, como está, realmente, ele é uma questão só de, pelo o que eu li, a maioria é: A informação está lá, está muito boa para o leigo, mas para o técnico faltam alguns </w:t>
      </w:r>
      <w:r>
        <w:rPr>
          <w:rFonts w:cs="Arial" w:ascii="Arial" w:hAnsi="Arial"/>
          <w:i/>
        </w:rPr>
        <w:t>links</w:t>
      </w:r>
      <w:r>
        <w:rPr>
          <w:rFonts w:cs="Arial" w:ascii="Arial" w:hAnsi="Arial"/>
        </w:rPr>
        <w:t xml:space="preserve">. E aí, não seria de metodologia, não seria alguma coisa que precisasse o Conselho se manifestar. Basicamente toma conhecimento e encaminha para a ANA.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MARIA APARECIDA VARGAS (ABRAGEL) – </w:t>
      </w:r>
      <w:r>
        <w:rPr>
          <w:rFonts w:cs="Arial" w:ascii="Arial" w:hAnsi="Arial"/>
        </w:rPr>
        <w:t xml:space="preserve">Eu falei que você tinha lido a palavra “manifestar”, eu não tirei isso da...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pPr>
      <w:r>
        <w:rPr>
          <w:rFonts w:cs="Arial" w:ascii="Arial" w:hAnsi="Arial"/>
          <w:b/>
        </w:rPr>
        <w:t xml:space="preserve">O SR. SÉRGIO RODRIGUES AYRIMORAES SOARES (ANA) – </w:t>
      </w:r>
      <w:r>
        <w:rPr>
          <w:rFonts w:cs="Arial" w:ascii="Arial" w:hAnsi="Arial"/>
        </w:rPr>
        <w:t>Olha só, só para a gente... Bom, nem participei, só tentando capturar aí qual foi a intenção. No que se prefere ao parágrafo único do artigo 3º, o artigo 3º, ele lista os aspectos a serem tratados no Conjuntura; tem ali a disponibilidade hídrica, tem ali a questão dos conflitos, etc. Então, o que ele está dizendo? Bom, para incluir algum aspecto novo para além desses, esse aspecto precisa... Bom, primeiro tem que ser discutido o mérito dele. Mas ali, mesmo que ele tenha mérito, tem que se ter clareza de que eu tenho possibilidades de inclusão, não é? Porque tem muita coisa que mérito está todo mundo de acordo que deveria ter aquele tema, mas eu não tenho dado, eu não tenho informação, eu não tenho base de dados, etc., eu não tenho como incluir esse tema. Então, o artigo 3º está relacionado aos aspectos que geralmente são abordados na questão ao descrever, no Conjuntura, a situação dos recursos hídricos. Então, ele é específico. O artigo 9º, aí já é o artigo sobre o relatório como um todo, não é? Que também, ele é geral, mas ele diz: “O CNRH, a partir deste parece então da Câmara Técnica, ele se manifesta em relação ao Conjuntura em até 180 dias.” E aí, é a manifestação do conselho: “Olha, acatamos--</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MARIA APARECIDA VARGAS (ABRAGEL) – </w:t>
      </w:r>
      <w:r>
        <w:rPr>
          <w:rFonts w:cs="Arial" w:ascii="Arial" w:hAnsi="Arial"/>
        </w:rPr>
        <w:t>Aparecida Vargas para...</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SÉRGIO RODRIGUES AYRIMORAES SOARES (ANA) – </w:t>
      </w:r>
      <w:r>
        <w:rPr>
          <w:rFonts w:cs="Arial" w:ascii="Arial" w:hAnsi="Arial"/>
        </w:rPr>
        <w:t>Não, não é aprovação, até porque o Conjuntura já está publicado, ele não cabe uma aprovação de algo que já existe, não é? Senão, passa a ser um...</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MARIA APARECIDA VARGAS (ABRAGEL) – </w:t>
      </w:r>
      <w:r>
        <w:rPr>
          <w:rFonts w:cs="Arial" w:ascii="Arial" w:hAnsi="Arial"/>
        </w:rPr>
        <w:t xml:space="preserve">Gente, em primeiro lugar, eu só ele elogios ao Conjuntura, tá?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SÉRGIO RODRIGUES AYRIMORAES SOARES (ANA) – </w:t>
      </w:r>
      <w:r>
        <w:rPr>
          <w:rFonts w:cs="Arial" w:ascii="Arial" w:hAnsi="Arial"/>
        </w:rPr>
        <w:t xml:space="preserve">Não, eu só estou...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MARIA APARECIDA VARGAS (ABRAGEL) – </w:t>
      </w:r>
      <w:r>
        <w:rPr>
          <w:rFonts w:cs="Arial" w:ascii="Arial" w:hAnsi="Arial"/>
        </w:rPr>
        <w:t xml:space="preserve">Não tem... Para mim, é um relatório que, inclusive, dá muita base para a gente toda vez que a gente precisa de alguma coisa. Eu, particularmente, só tenho elogios a ele. Eu fico me atendo a esses detalhes, porque esses detalhes pegam a gente lá na frente.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SÉRGIO RODRIGUES AYRIMORAES SOARES (ANA) – </w:t>
      </w:r>
      <w:r>
        <w:rPr>
          <w:rFonts w:cs="Arial" w:ascii="Arial" w:hAnsi="Arial"/>
        </w:rPr>
        <w:t xml:space="preserve">Sim.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MARIA APARECIDA VARGAS (ABRAGEL) – </w:t>
      </w:r>
      <w:r>
        <w:rPr>
          <w:rFonts w:cs="Arial" w:ascii="Arial" w:hAnsi="Arial"/>
        </w:rPr>
        <w:t xml:space="preserve">Tá? E aí, quando vem a palavra “manifestar”, aí vem aquela: “Mas não foi essa a intenção.” Não interessa se não foi essa a intenção quando a gente preparou a Resolução, o que interessa é o que está escrito e o que está valendo. E aí, a minha pergunta veio no sentido de: O CNRH se manifesta através de... aí, vem falando como que ele pode se manifestar. Se está a palavra “manifestar” Ali, o CNRH só vai poder se manifestar com as situações que lhe são previstas poder se manifestar; e é resolução, moção e comunicaçã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SÉRGIO RODRIGUES AYRIMORAES SOARES (ANA) – </w:t>
      </w:r>
      <w:r>
        <w:rPr>
          <w:rFonts w:cs="Arial" w:ascii="Arial" w:hAnsi="Arial"/>
        </w:rPr>
        <w:t xml:space="preserve">Sim.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MARIA APARECIDA VARGAS (ABRAGEL) – </w:t>
      </w:r>
      <w:r>
        <w:rPr>
          <w:rFonts w:cs="Arial" w:ascii="Arial" w:hAnsi="Arial"/>
        </w:rPr>
        <w:t xml:space="preserve">Estou falando... não tenho de cabeça, tá?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pPr>
      <w:r>
        <w:rPr>
          <w:rFonts w:cs="Arial" w:ascii="Arial" w:hAnsi="Arial"/>
          <w:b/>
        </w:rPr>
        <w:t xml:space="preserve">O SR. SÉRGIO RODRIGUES AYRIMORAES SOARES (ANA) – </w:t>
      </w:r>
      <w:r>
        <w:rPr>
          <w:rFonts w:cs="Arial" w:ascii="Arial" w:hAnsi="Arial"/>
        </w:rPr>
        <w:t>Então, nesse caso, é uma comunicação ao órgão responsável pela elaboração do Conjuntura--</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MARIA APARECIDA VARGAS (ABRAGEL) – </w:t>
      </w:r>
      <w:r>
        <w:rPr>
          <w:rFonts w:cs="Arial" w:ascii="Arial" w:hAnsi="Arial"/>
        </w:rPr>
        <w:t>Pois é, eu não tenho de cabeça aqui no Regimento, acho que são essas três situações.</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pPr>
      <w:r>
        <w:rPr>
          <w:rFonts w:cs="Arial" w:ascii="Arial" w:hAnsi="Arial"/>
          <w:b/>
        </w:rPr>
        <w:t xml:space="preserve">O SR. SÉRGIO RODRIGUES AYRIMORAES SOARES (ANA) – </w:t>
      </w:r>
      <w:r>
        <w:rPr>
          <w:rFonts w:cs="Arial" w:ascii="Arial" w:hAnsi="Arial"/>
        </w:rPr>
        <w:t>Encaminhando o parecer da Câmara Técnica se o Plenário considerar que é um parecer--</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O SR. WILSON DE AZEVEDO FILHO (Pescadores e Usuário de Águas para o Lazer e Turismo) –</w:t>
      </w:r>
      <w:r>
        <w:rPr>
          <w:rFonts w:cs="Arial" w:ascii="Arial" w:hAnsi="Arial"/>
        </w:rPr>
        <w:t xml:space="preserve"> Aprovado pelo Conselh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SÉRGIO RODRIGUES AYRIMORAES SOARES (ANA) – </w:t>
      </w:r>
      <w:r>
        <w:rPr>
          <w:rFonts w:cs="Arial" w:ascii="Arial" w:hAnsi="Arial"/>
        </w:rPr>
        <w:t xml:space="preserve">Razoável, que vale a pena. “Olha, nós estamos encaminhando o parecer integralmente. Nós estamos encaminhando o parecer com ressalvas. Nós estamos encaminhando o parecer com mais esses, esses adendos que foram discutidos em Plenário.” Então, o CNRH comunica a ANA nesse aspecto, iss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WILSON DE AZEVEDO FILHO (Pescadores e Usuário de Águas para o Lazer e Turismo) – </w:t>
      </w:r>
      <w:r>
        <w:rPr>
          <w:rFonts w:cs="Arial" w:ascii="Arial" w:hAnsi="Arial"/>
        </w:rPr>
        <w:t>Posso? Até... Wilson de Azevedo. É claro, eu acho que esse encaminhamento mesmo tem que ser um comunicado, uma comunicação do Conselho, até para ficar o registro, não é? Porque senão, não fica registro nenhum, quem é que vai procurar nas atas o que foi deliberado, não é? A comunicação é o registro oficial do ato, é.</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Vamos ver se a Adriana consegue esclarecer qual que é o trâmite da comunicação, qual que é o formato, quem que faz o...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É, eu... No meu ver, como é um documento que vai para o Plenário, passa pela CTIL como qualquer outro documento que vai chegar até o Plenário. Então, teria que ter uma minuta nossa, CTPNRH, acompanhada do parecer e iria para a CTIL, e da CTIL para o Plenário como qualquer outro documento. Porque a partir do último regimento, antes era só resolução e moção, eram as duas formas de manifestação do Conselho. A partir do último regimento, entrou essa terceira forma, que é a comunicação, e é uma forma de... e todas as três são do Plenário, são assinadas pelo Plenário. Então, no meu entender, eu acho que ainda não teve nenhuma experiência de comunicação. E aí, no meu entender, como é uma comunicação do Plenário, vai via STIHL também. Não sei se alguém tem um entendimento diferente.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MARIA APARECIDA VARGAS (ABRAGEL) – </w:t>
      </w:r>
      <w:r>
        <w:rPr>
          <w:rFonts w:cs="Arial" w:ascii="Arial" w:hAnsi="Arial"/>
        </w:rPr>
        <w:t xml:space="preserve">Aparecida Vargas. Até onde eu me lembre, quando a gente discutiu essa questão e inserir comunicação, é que a gente tinha dificuldade até para enviar carta, porque não era prevista a questão de você comunicar alguma coisa a um Conselho Estadual de Recursos Hídricos. Você não tinha, se não fosse por moção, não fosse por resolução, como é que você encaminharia isso para um conselho estadual ou por algum ente do estado? A preocupação, se não me engano, foi justamente... que é como a ANA é um ente do estado. Eu acho que a preocupação foi, se não me engano, nesse sentid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SÉRGIO RODRIGUES AYRIMORAES SOARES (ANA) – </w:t>
      </w:r>
      <w:r>
        <w:rPr>
          <w:rFonts w:cs="Arial" w:ascii="Arial" w:hAnsi="Arial"/>
        </w:rPr>
        <w:t xml:space="preserve">Porque assim, sem prejuízo de passar pela CTIL, mas aí eu já acho que a gente cria um rito aí. Eu, até assim, se essa for a condição, me parece, Adriana, que vai para a Secretaria Executiva; ela manda o informe, ou seja, manda o parecer para a ANA e se apresenta na Plenária como um informe, eu vejo. Senão, a gente... não tem como (...). Agora, discutir se entra série ou não entra, é ridícul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O SR. MAURÍCIO SANTOS POMPEU (MMA) –</w:t>
      </w:r>
      <w:r>
        <w:rPr>
          <w:rFonts w:cs="Arial" w:ascii="Arial" w:hAnsi="Arial"/>
        </w:rPr>
        <w:t xml:space="preserve"> Talvez eu tenha um elemento aqui para talvez ajudar na decisão. É que eu peguei o Regimento Interno, o que ele fala da moção? Que “é uma das três formas do Conselho se manifestar, que é resolução, moção e comunicação.” sobre a comunicação, é “quando se tratar de um ato de expediente de competência do CNRH.” Aí, ele fala que os “atos numerados no inciso 1 e 2 que se refere à resolução e moção serão datados e numerados em ordem distinta e publicados no Diário Oficial da União.” Ou seja, só resolução e moção que é publicado no Diário Oficial, a comunicação não. Eu acho que esse é mais um elemento para mostrar que, assim, o grau de formalismo. Eu não sei se eu posso dizer isso, mas pode ser tratado talvez de uma maneira diferente. Não sou jurista, mas...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Jussara. O Relatório de Segurança de Barragens também não é... ele não é aprovado por resolução. É? Eu não me lembro agora, fiquei com essa dúvida. Porque o que a gente fez na Plenária? A gente mostra, apresenta o parecer do grupo colocando aquilo e encaminha, só isso. E o Conselho... Mas ele vai... Eu acho que não.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É só uma carta do secretário executivo do Conselho para o Congresso Nacional encaminhando o relatório após apreciação do Conselho, não tem uma resolução não. De qualquer forma, então, o entendimento é que vai haver um comunicado do Conselho, uma comunicação, mas não é necessário o encaminhamento via CTIL. A CTPNRH pode encaminhar diretamente ao Plenário junto com o parecer, não é? Então, a própria CTPNRH, a presidência, apresenta na reunião do Plenário esse parecer em relação ao Conjuntura. E aí, logo depois tem a comunicação do Conselho para a Agência Nacional de Águas. Não, vai como informe ao Conselho Nacional de Recursos Hídricos, vai um item como informe.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Bom, então eu entendo que primeiro a gente precisa ainda abrir para novas sugestões.</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MARIA APARECIDA VARGAS (ABRAGEL) – </w:t>
      </w:r>
      <w:r>
        <w:rPr>
          <w:rFonts w:cs="Arial" w:ascii="Arial" w:hAnsi="Arial"/>
        </w:rPr>
        <w:t xml:space="preserve">Ingrid.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Oi.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MARIA APARECIDA VARGAS (ABRAGEL) – </w:t>
      </w:r>
      <w:r>
        <w:rPr>
          <w:rFonts w:cs="Arial" w:ascii="Arial" w:hAnsi="Arial"/>
        </w:rPr>
        <w:t xml:space="preserve">Aparecida Vargas, ABRAGEL. Eu acho que é pauta sim, não é informe porque tem que ter... seja o relato de que forma for, tem que ter a manifestação do Conselho. Se tem uma manifestação do Conselho, não é informe, tá? Tem que constar na pauta, tanto que a Plenária tem autonomia para falar, como o próprio Sérgio falou. “Não, não concordo com o encaminhamento que foi dado pela CTPNRH.”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Mas daí tem que passar pela CTIL se faz parte da...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MARIA APARECIDA VARGAS (ABRAGEL) – </w:t>
      </w:r>
      <w:r>
        <w:rPr>
          <w:rFonts w:cs="Arial" w:ascii="Arial" w:hAnsi="Arial"/>
        </w:rPr>
        <w:t xml:space="preserve">Não, não tem, porque a resolução diz que é o CTPNRH que se manifesta direto à plenária do CNRH. A Resolução já fala qual é o trâmite.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pPr>
      <w:r>
        <w:rPr>
          <w:rFonts w:cs="Arial" w:ascii="Arial" w:hAnsi="Arial"/>
          <w:b/>
        </w:rPr>
        <w:t xml:space="preserve">A SRª. JUSSARA CABRAL CRUZ (UFSM) – </w:t>
      </w:r>
      <w:r>
        <w:rPr>
          <w:rFonts w:cs="Arial" w:ascii="Arial" w:hAnsi="Arial"/>
        </w:rPr>
        <w:t>É, mas assim, de qualquer sorte não é resolução. Porque o Relatório de Segurança de Barragens precisa passar por um parecer e depois do parecer ele vai para o CNRH, que aprova aquele... é pauta, ele aprova o nosso parecer, passa a ser o parecer do próprio Conselho. E aí, o Conselho encaminha o relatório. E não tem nenhum. Agora eu olhei aqui o conjunto de resolução, não é resolução para isso. Então, eu acho que deve ser um procedimento bem mais simples. E nem vai para a CTIL, não é? Depois da última resolução do Relatório de Segurança de Barragem, não mandar. Não vai, vai direto para a plenária. Ele não passa na CTIL. Então eu acho que deve ser o mesmo procedimento nosso aqui, a gente faz o... Eu acho que é claro, vocês podem depois confirmar isso, não é? Mas eu acho que é simples: Passa por aqui, a gente faz o parecer e leva como pauta para a reunião do Conselho--</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FABIANO CHAVES DA SILVA (Seplan/M.Planejamento, Desenvolvimento e Gestão) – </w:t>
      </w:r>
      <w:r>
        <w:rPr>
          <w:rFonts w:cs="Arial" w:ascii="Arial" w:hAnsi="Arial"/>
        </w:rPr>
        <w:t>Eu podia—</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Sem passar pela CTIL.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FABIANO CHAVES DA SILVA (Seplan/M.Planejamento, Desenvolvimento e Gestão) – </w:t>
      </w:r>
      <w:r>
        <w:rPr>
          <w:rFonts w:cs="Arial" w:ascii="Arial" w:hAnsi="Arial"/>
        </w:rPr>
        <w:t xml:space="preserve">Eu podia dar uma... Eu acho que talvez a gente tenha que se... Primeiro, a gente separar as decisões, assim, em duas. Primeiro, é sobre o conteúdo do parecer, todos concordaram que o parecer deveria ser circulado usando essa minuta ali como subsídio e que todo mundo se manifeste, e dá um prazo. Eu gostaria de fazer uma sugestão, de algumas coisas a gente pode decidir até de forma mais... é o que eu chamo de comunicação via eletrônica, porque é um parecer simples em cooperações. Então, a gente pode até orientar em relação ao conteúdo do parecer que a gente abriria esse prazo, todo mundo consolidaria, faria uma visão consolidada e encaminharia para todos. Se todo mundo estiver de acordo já teria definida a relação ao conteúdo. Aí, eu volto na outra parte da nossa discussão, é a forma do encaminhamento; se e vai ser comunicado, se vai passar na CTIL ou se não vai passar na CTIL, se vai ser resolução. Todos estamos aqui com ideias cerne de que, considerando o conteúdo, talvez seja o processo mais simples que a gente deva buscar. E acho que a gente poderia, eu entendo, que deixaria a Secretaria Executiva verificar na leitura pausada do Regimento Interno do CNRH para nos informar no momento oportuno, acho que ainda essa semana, qual seria. Se vai ter que passar pela CTIL, se a gente pode fazer uma comunicação. Só apresentar no Plenário, e aí a gente faz uma comunicação via... porque a gente vai ficar aqui muito divagando a respeito se tem que passar ou não pela CTIL ou se vai ser resolução. Eu acho que a gente diminuiria aqui só a questão de que: “Ah, vamos abrir o prazo.” Já tem uma minuta, vamos dizer assim, já pronta. E aí, a gente valia, a Executiva lê pausadamente e informa a todos: “Olha, considerando o que está no Regimento, a gente teria isso.” Aí verificaria se dá para entrar na próxima reunião, se vai ser na... Aí, se vai precisar da CTIL ou se vai ser na outra reunião. Porque eu mesmo eu estou sem o Regimento, é. A gente vai ficar sempre nessa dúvida e essa dúvida vai nos perseguir toda essa discussão. Talvez, presidente, a gente avaliar da gente (...) e a gente discute o conteúdo, que como você falou mesmo, está simples, então a gente pode até... Aí vai alegar sobre a questão lá da própria resolução de que se tratam de mudanças mais de aspecto de forma, a gente pode colocar isso no parecer, que não é uma mudança. E a gente até teria mais como argumento para tramitar, explicar na Executiva de que transmitiria da forma mais rápida pelo Plenári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Eu gostei bastante do encaminhamento, então eu acho que nós podemos, de fato, imaginando que ainda a Secretaria Executiva vai nos informar se o nosso entendimento tá correto. Mas, à princípio vai ser da forma mais simples, comunicação sem CTIL, nós mesmos apresentamos no Conselho. Então, assim sendo, eu vou considerar. Mesmo que depois mude, essa primeira etapa que eu vou propor não vai se alterar. Então, eu gostaria de submeter aqui, sei lá, uns 20 dias, 15 a 20 dias para a gente... vamos pegar, hoje é dia 1º, com 14 dá... eu vou dar 16 para o pessoal não perder o fim de semana. Então, até o dia 16, todos, não tem mais GT. Ou seja, todos os membros da Câmara podem enviar sugestões sobre esta minuta que já está no site do Conselho. Ou seja, ela não precise reencaminhada. Então, nós vamos tirar esse trabalho da Secretaria Executiva, porque ela já está lá no site, porque eu tirei de lá. Então, até o dia 16, sugestões sobre novas ou inclusões de alteração do Conjuntura para compor um novo parecer. Então, esse novo parecer, Adriana, assim que a gente tiver todas as sugestões, eu me proponho talvez, junto com você ou junto com a Jussara e quem mais quiser, o Maurício, fazer uma primeira... simplesmente incorporar todas e remandar para vocês para daí até o fim do mês a gente ter... até o dia das bruxas a gente ter, assim, já uma praticamente fechada para na nossa reunião nossa. Independente de quando ela fora, sei lá, 1º de novembro ou 30 de novembro, a gente vem aqui só para: “Olha, só faltou tal coisa”, e a gente ainda acrescenta. Então, a gente nesse mês finaliza esse parecer. Eu queria saber se estão de acordo com esse encaminhamento. Wilson.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WILSON DE AZEVEDO FILHO (Pescadores e Usuário de Águas para o Lazer e Turismo) – </w:t>
      </w:r>
      <w:r>
        <w:rPr>
          <w:rFonts w:cs="Arial" w:ascii="Arial" w:hAnsi="Arial"/>
        </w:rPr>
        <w:t xml:space="preserve">Ingrid, bom, então ficou uma... A secretaria vai avaliar se realmente o que ficou decidido aqui que seria uma comunicação. A Secretaria vai avaliar se vai passar pela CTIL.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Mas isso, de qualquer forma, não vai alterar esse nosso primeiro trabalho, que é juntar mais as sugestões e...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WILSON DE AZEVEDO FILHO (Pescadores e Usuário de Águas para o Lazer e Turismo) – </w:t>
      </w:r>
      <w:r>
        <w:rPr>
          <w:rFonts w:cs="Arial" w:ascii="Arial" w:hAnsi="Arial"/>
        </w:rPr>
        <w:t xml:space="preserve">Não, não, a parte técnica tudo bem.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pPr>
      <w:r>
        <w:rPr>
          <w:rFonts w:cs="Arial" w:ascii="Arial" w:hAnsi="Arial"/>
          <w:b/>
        </w:rPr>
        <w:t>A SRª. INGRID ILLICH MULLER – Presidente da CTPNRH (ABRH) –</w:t>
      </w:r>
      <w:r>
        <w:rPr>
          <w:rFonts w:cs="Arial" w:ascii="Arial" w:hAnsi="Arial"/>
        </w:rPr>
        <w:t xml:space="preserve"> Daí, a partir do dia 31--</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pPr>
      <w:r>
        <w:rPr>
          <w:rFonts w:cs="Arial" w:ascii="Arial" w:hAnsi="Arial"/>
          <w:b/>
        </w:rPr>
        <w:t xml:space="preserve">O SR. WILSON DE AZEVEDO FILHO (Pescadores e Usuário de Águas para o Lazer e Turismo) – </w:t>
      </w:r>
      <w:r>
        <w:rPr>
          <w:rFonts w:cs="Arial" w:ascii="Arial" w:hAnsi="Arial"/>
        </w:rPr>
        <w:t>Eu estou fazendo, eu estou--</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Se tiver que ser um outro formato que não seja... se for resolução, daí eu acho que não vamos conseguir fazer só eletronicamente, daí eu acho... Mas eu tenho a impressão que nós estamos no caminho. Tenho a impressão que a vai ser uma forma, quanto mais simples for, me parece mais adequado, pelo artigo 9º ali. Mas se vieram alterações, vamos avisar todos os membros. Espero que não haja. </w:t>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WILSON DE AZEVEDO FILHO (Pescadores e Usuário de Águas para o Lazer e Turismo) – </w:t>
      </w:r>
      <w:r>
        <w:rPr>
          <w:rFonts w:cs="Arial" w:ascii="Arial" w:hAnsi="Arial"/>
        </w:rPr>
        <w:t xml:space="preserve">É, eu só alerto para a necessidade de ficar o registr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Ah, sim.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WILSON DE AZEVEDO FILHO (Pescadores e Usuário de Águas para o Lazer e Turismo) – </w:t>
      </w:r>
      <w:r>
        <w:rPr>
          <w:rFonts w:cs="Arial" w:ascii="Arial" w:hAnsi="Arial"/>
        </w:rPr>
        <w:t xml:space="preserve">Seja por comunicação, moção, resoluçã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pPr>
      <w:r>
        <w:rPr>
          <w:rFonts w:cs="Arial" w:ascii="Arial" w:hAnsi="Arial"/>
          <w:b/>
        </w:rPr>
        <w:t>A SRª. INGRID ILLICH MULLER – Presidente da CTPNRH (ABRH) –</w:t>
      </w:r>
      <w:r>
        <w:rPr>
          <w:rFonts w:cs="Arial" w:ascii="Arial" w:hAnsi="Arial"/>
        </w:rPr>
        <w:t xml:space="preserve"> Não, a comunicação.</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WILSON DE AZEVEDO FILHO (Pescadores e Usuário de Águas para o Lazer e Turismo) – </w:t>
      </w:r>
      <w:r>
        <w:rPr>
          <w:rFonts w:cs="Arial" w:ascii="Arial" w:hAnsi="Arial"/>
        </w:rPr>
        <w:t xml:space="preserve">Mas o registro eu acho que tem que ficar.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Com certeza.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WILSON DE AZEVEDO FILHO (Pescadores e Usuário de Águas para o Lazer e Turismo) – </w:t>
      </w:r>
      <w:r>
        <w:rPr>
          <w:rFonts w:cs="Arial" w:ascii="Arial" w:hAnsi="Arial"/>
        </w:rPr>
        <w:t xml:space="preserve">Tá cert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pPr>
      <w:r>
        <w:rPr>
          <w:rFonts w:cs="Arial" w:ascii="Arial" w:hAnsi="Arial"/>
          <w:b/>
        </w:rPr>
        <w:t>A SRª. INGRID ILLICH MULLER – Presidente da CTPNRH (ABRH) –</w:t>
      </w:r>
      <w:r>
        <w:rPr>
          <w:rFonts w:cs="Arial" w:ascii="Arial" w:hAnsi="Arial"/>
        </w:rPr>
        <w:t xml:space="preserve"> Eu só... Ainda tem--</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WILSON DE AZEVEDO FILHO (Pescadores e Usuário de Águas para o Lazer e Turismo) – </w:t>
      </w:r>
      <w:r>
        <w:rPr>
          <w:rFonts w:cs="Arial" w:ascii="Arial" w:hAnsi="Arial"/>
        </w:rPr>
        <w:t xml:space="preserve">É que não pode ter uma decisão assim: “Não, vai só a ata, pront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INGRID MULLER - Presidente da CTPNRH (ABRH) – </w:t>
      </w:r>
      <w:r>
        <w:rPr>
          <w:rFonts w:cs="Arial" w:ascii="Arial" w:hAnsi="Arial"/>
        </w:rPr>
        <w:t>Não</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WILSON DE AZEVEDO FILHO (Pescadores e Usuário de Águas para o Lazer e Turismo) – </w:t>
      </w:r>
      <w:r>
        <w:rPr>
          <w:rFonts w:cs="Arial" w:ascii="Arial" w:hAnsi="Arial"/>
        </w:rPr>
        <w:t xml:space="preserve">Aí é complicad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pPr>
      <w:r>
        <w:rPr>
          <w:rFonts w:cs="Arial" w:ascii="Arial" w:hAnsi="Arial"/>
          <w:b/>
        </w:rPr>
        <w:t>A SRª. INGRID ILLICH MULLER – Presidente da CTPNRH (ABRH) –</w:t>
      </w:r>
      <w:r>
        <w:rPr>
          <w:rFonts w:cs="Arial" w:ascii="Arial" w:hAnsi="Arial"/>
        </w:rPr>
        <w:t xml:space="preserve"> Nós vamos fazer um parecer. Até o dia 31--</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WILSON DE AZEVEDO FILHO (Pescadores e Usuário de Águas para o Lazer e Turismo) – </w:t>
      </w:r>
      <w:r>
        <w:rPr>
          <w:rFonts w:cs="Arial" w:ascii="Arial" w:hAnsi="Arial"/>
        </w:rPr>
        <w:t xml:space="preserve">Tá bom, obrigad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Nós vamos ter um parecer praticamente, assim, fechado para fechar na próxima reunião. E nesse meio tempo do dia 31 até a nossa próxima reunião, nessa altura a gente já vai saber se é comunicação, daí eu também peço ajuda da Secretaria se a comunicação, ela já vai antes, um documento antes ou se ela é feita a posteriori da reunião do Conselho? Então, isso também a gente pode discutir em conjunto. Daí, depois do dia 31. Eu acho que vamos primeiro fazer a nossa parte, depois essa parte burocrática eu acho que a gente acaba fazendo em conjunto aqui com a Secretaria. Bom, mais alguma colocação? Então, dessa forma está encaminhado. Os que estiverem a favor, se mantenham como estão. Os demais, se manifeste. Então, está finalizado esse item. Consulto aqui a Secretaria com relação ao próximo item, que a Adriana tinha... não vamos manter a ordem? É que tinha uma possibilidade de fazer uma inversão, mas... Então, passamos para implantação do sistema de gerenciamento do plano nacional e avaliação da execução das prioridades e metas para 2016/2020. Quem que vai fazer a... a Adriana. Bom, então, até como a Adriana já tinha me falado que ia...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A do Legado? Porque eu ia, mas com essa inversão de pauta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Isso. Então, até pela sugestão que a Adriana já tinha me dado e agora até por solicitação da ANA, eu acho que enquanto a Secretaria procura o item 5, nós podemos passar para o item 6, que é: Metas do plano e proposta do Projeto Legado sobre responsabilidade desta Câmara. Com a palavra, a ANA.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 (MMA) – </w:t>
      </w:r>
      <w:r>
        <w:rPr>
          <w:rFonts w:cs="Arial" w:ascii="Arial" w:hAnsi="Arial"/>
        </w:rPr>
        <w:t xml:space="preserve">A gente tem essa tabela que tenta correlacionar as metas do plano e com o legado da Agência Nacional de Águas, não é? Então... Poxa, pena que realmente como é que vocês vão enxergar, não é?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Será que dá zoom isso?</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SÉRGIO RODRIGUES AYRIMORAES SOARES (ANA) – </w:t>
      </w:r>
      <w:r>
        <w:rPr>
          <w:rFonts w:cs="Arial" w:ascii="Arial" w:hAnsi="Arial"/>
        </w:rPr>
        <w:t>Dá, mas... Dentro da prioridade de uma, que é: Desenvolver planejamento a longo prazo, etc., tem a meta de definir diretrizes para o monitoramento da avaliação. Desculpa, e avaliação da implementação dos planos de recursos hídricos. Está como executor então a Câmara Técnica do Plano, o prazo é dezembro de 2019. É, não foi esse arquivo? E aqui tem então quais são as propostas do Legado relacionadas. Posso ler?</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É. Aquele ali.</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 (MMA) – </w:t>
      </w:r>
      <w:r>
        <w:rPr>
          <w:rFonts w:cs="Arial" w:ascii="Arial" w:hAnsi="Arial"/>
        </w:rPr>
        <w:t xml:space="preserve">Tá. Ah, é porque... é esse aqui, foi. Mas aqui não tem a relação com as metas do Plan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Não, mas vamos ver só as do Legad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 (MMA) – </w:t>
      </w:r>
      <w:r>
        <w:rPr>
          <w:rFonts w:cs="Arial" w:ascii="Arial" w:hAnsi="Arial"/>
        </w:rPr>
        <w:t xml:space="preserve">De todos do Legad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Não, as que tem da Câmara Técnica.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 (MMA) – </w:t>
      </w:r>
      <w:r>
        <w:rPr>
          <w:rFonts w:cs="Arial" w:ascii="Arial" w:hAnsi="Arial"/>
        </w:rPr>
        <w:t xml:space="preserve">Exatamente isso que eu estava mostrand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É, tá bom.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 (MMA) – </w:t>
      </w:r>
      <w:r>
        <w:rPr>
          <w:rFonts w:cs="Arial" w:ascii="Arial" w:hAnsi="Arial"/>
        </w:rPr>
        <w:t xml:space="preserve">Mas tudo bem, porque aqui nós vamos ter que ficar procurand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Não, então vamos naquele mesmo. É, é isso mesm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 (MMA) – </w:t>
      </w:r>
      <w:r>
        <w:rPr>
          <w:rFonts w:cs="Arial" w:ascii="Arial" w:hAnsi="Arial"/>
        </w:rPr>
        <w:t xml:space="preserve">Então gente, Em relação à essa meta número 1 do plano, o que se relaciona ao legado é: “Estabelecer normativa do CNRH que detalhe as diferenças de foco e estrutura dos Planos de Recursos Hídricos, atribuindo caráter mais estratégico ao PNRH e os planos estaduais, e caráter mais operacional aos planos de bacia. Vincular os planos de aplicação dos recursos da cobrança ao plano de bacia, incluir expressamente o estabelecimento de diretrizes e critérios de priorização do uso da água em situação de conflito e alterações legais para tornar os planos vinculantes ou indutores.” Essas mesmas propostas do Legado também se relacionam à meta dois de PNRH, que é: “Definir diretrizes para a abordagem do tema das mudanças climáticas nos Planos de Recursos Hídricos”, que também está a cargo do CTPNRH. Outra meta do plano a cargo da CTPNRH é o Ministério do Meio Ambiente, mas... aqui, qual é o tema? O interlocutor, a Câmara Técnica, que é: “Realizar o estudo de avaliar das políticas e planos setoriais de forma a verificar suas interrelações com o Plano Nacional de Recursos Hídricos e propor estratégias de ações para aprimorar a integração do novo plano.” Isso se relaciona ao legado no seguinte aspecto: “Integração da gestão de águas com as políticas setoriais com a gestão ambiental.” Esse mesmo item do Legado, deixa eu ver, está aqui, ele se relaciona também... Não, é só aquele mesmo. Então, são esses três.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Viu, Maurício, deixa eu só tirar aqui uma dúvida. Então, por isso que quando a gente está chegando ainda, a gente pode fazer as perguntas mais básicas, estou me sentindo à vontade de... Chamei aqui a minha assessora para assuntos aleatórios. Na realidade, eu quero entender qual que era o objetivo quando foi colocado nessa pauta, porque eu ainda estou meio confusa. Porque, na realidade, no site não tinha realmente esse, só tinha do Projeto Legado.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pPr>
      <w:r>
        <w:rPr>
          <w:rFonts w:cs="Arial" w:ascii="Arial" w:hAnsi="Arial"/>
          <w:b/>
        </w:rPr>
        <w:t xml:space="preserve">O SR. MAURÍCIO SANTOS POMPEU (MMA) – </w:t>
      </w:r>
      <w:r>
        <w:rPr>
          <w:rFonts w:cs="Arial" w:ascii="Arial" w:hAnsi="Arial"/>
        </w:rPr>
        <w:t>é porque esse aqui--</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Eu li, olha. É, eu li.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 (MMA) – </w:t>
      </w:r>
      <w:r>
        <w:rPr>
          <w:rFonts w:cs="Arial" w:ascii="Arial" w:hAnsi="Arial"/>
        </w:rPr>
        <w:t xml:space="preserve">Não são todos.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pPr>
      <w:r>
        <w:rPr>
          <w:rFonts w:cs="Arial" w:ascii="Arial" w:hAnsi="Arial"/>
          <w:b/>
        </w:rPr>
        <w:t>A SRª. INGRID ILLICH MULLER – Presidente da CTPNRH (ABRH) –</w:t>
      </w:r>
      <w:r>
        <w:rPr>
          <w:rFonts w:cs="Arial" w:ascii="Arial" w:hAnsi="Arial"/>
        </w:rPr>
        <w:t xml:space="preserve"> Mas não, na realidade--</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 (MMA) – </w:t>
      </w:r>
      <w:r>
        <w:rPr>
          <w:rFonts w:cs="Arial" w:ascii="Arial" w:hAnsi="Arial"/>
        </w:rPr>
        <w:t>É porque são duas abas diferentes, gente.</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Ah, olha!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 (MMA) – </w:t>
      </w:r>
      <w:r>
        <w:rPr>
          <w:rFonts w:cs="Arial" w:ascii="Arial" w:hAnsi="Arial"/>
        </w:rPr>
        <w:t xml:space="preserve">Em todos os lugares.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Olha só.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Para mim também eu acho que não aparecia. Mas, na realidade, é o seguinte: O objetivo que eu quero perguntar aqui para a Jussara e para vocês todos, é o que nós vamos fazer hoje. Assim, qual é o objetivo deste item estar na nossa pauta. O que nós temos que concluir? O que nós temos que fazer? Então, eu me sinto à vontade de perguntar porque estou chegando ainda. Daqui há um mês, não vão mais...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Alguém está inscrito? Eu posso explicar também.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A Jussara vai explicar aqui.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pPr>
      <w:r>
        <w:rPr>
          <w:rFonts w:cs="Arial" w:ascii="Arial" w:hAnsi="Arial"/>
          <w:b/>
        </w:rPr>
        <w:t xml:space="preserve">A SRª. ADRIANA LUSTOSA DA COSTA (SRHQ/MMA) – </w:t>
      </w:r>
      <w:r>
        <w:rPr>
          <w:rFonts w:cs="Arial" w:ascii="Arial" w:hAnsi="Arial"/>
        </w:rPr>
        <w:t>Ah, a Jussara vai explicar.</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JUSSARA CABRAL CRUZ (UFSM) – </w:t>
      </w:r>
      <w:r>
        <w:rPr>
          <w:rFonts w:cs="Arial" w:ascii="Arial" w:hAnsi="Arial"/>
        </w:rPr>
        <w:t>Mas eu acho que a Adriana explica até melhor do que eu.</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ADRIANA LUSTOSA DA COSTA (SRHQ/MMA) – </w:t>
      </w:r>
      <w:r>
        <w:rPr>
          <w:rFonts w:cs="Arial" w:ascii="Arial" w:hAnsi="Arial"/>
        </w:rPr>
        <w:t xml:space="preserve">Ah não, pode ir.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Não, a ideia é que: Nós temos aí uma missão, que é o planejamento do trabalho da Câmara Técnica, não é? O que nós temos de missão? Nós temos duas linhas de missão grandes, uma é cumprir, dar continuidade a esses trabalhos que já estão em andamento; como as pautas que a gente colocou aqui, que tem coisas que ainda vão ficar para frente, mas a gente tem as metas do plano que tem atividades que estão feitas à nossa Câmara Técnica. E aí, tem lá os prazos. Enfim, e a partir disso a gente tem que estabelecer um cronograma de trabalho, o que nós temos que fazer e quais os prazos para cada uma dessas coisas. E aí, isso vai definir, inclusive, o nosso futuro de número de reuniões, não é? A gente vai ter que ter um calendário de trabalho em função disso. Então, tem as metas do plano. E temos também, recebemos material para ser analisado, que veio do Projeto Legado que o Conselho nos encaminhou aqui para a Câmara Técnica. Então, nós temos que olhar essas metas do Legado, verificar se realmente nós entendemos se elas são pertinentes à nossa Câmara e ver de que forma... em sendo pertinente e tendo esse entendimento, se nós vamos discutir sozinhos nessa Câmara ou se é alguma demanda que precisa ser discutida em mais de uma Câmara. Se esses assuntos, a gente entende que não é da nossa ossada e sim de outra Câmara Técnica, deixar o encaminhamento. E a partir, então, dessas definições, verificar o que é, de que forma nós vamos trabalhar aquilo que ficou para nós trabalharmos e qual é o prazo, qual é... que prazo será dado. Porque tudo isso a gente tem que planejar, todo o ano de... Quer dizer, todo o ano não, mas a gente tem que ter uma noção do volume de trabalho que a gente vai ter ao longo de 2019, não é? Dá para perceber que a gente já esse ano está com a agenda bem apertada, não é? E tem toda essa demanda aí que a gente precisa analisar.</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É. Quem que vai fazer a...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Então, a gente pode ir ponto a ponto, não é? Como foi dito, nós temos de um lado as propostas do Projeto Legado, que foram mencionadas, algumas diretamente relacionadas à esta Câmara Técnica. Uma especificamente que trata do escopo e do conteúdo mínimo dos planos de recursos hídricos, que têm total relação com essas atividades dessa Câmara Técnica. E do outro, as metas do Plano Nacional de Recursos Hídricos, que também se relacionam com a proposta do Projeto Legado. As metas do Plano que dizem respeito a essa Câmara Técnica são duas específicas, não é? Uma é relacionada às diretrizes para o monitoramento e avaliação de Planos de Recursos Hídricos. Então, tem relação com o escopo de planos recursos hídricos, tem relação com o conteúdo de planos. Então, eu acho que é uma discussão só. Quando a gente for discutir escopo e conteúdo de planos, a gente vai discutir o seu monitoramento, a sua avaliação numa tacada só, imagino eu. E a outra está relacionada à discussão de diretrizes para tratar o tema das mudanças climáticas em Planos de Recursos Hídricos. Também eu imagino que, quando a gente for discutir conteúdo mínimo e escopo de planos, a gente vai tratar de como abordar a questão das mudanças climáticas. Só que eu acho que essa discussão específica vai merecer um tratamento técnico que a gente talvez tenha que discutir algum... tenha que trazer algum embasamento técnico para tratar esse tema aqui internamente. Agora, eu queria ver como é que a Câmara Técnica enxerga, como é que a gente pode trazer essas discussões, não é? Já vimos. A proposta do Legado, por exemplo, ela já trouxe uma minuta de resolução. Então, de repente, a gente pode partir dessa minuta de resolução e começar a discutir a partir dessa minuta de resolução, de conteúdo de planos. Então, o que a gente vai discutir nesse prometo é: A metodologia de trabalho, o nosso cronograma de trabalho, como é que a gente vai trabalhar daqui para frente. É importante que a gente que a gente dê início a trabalho, porque esse tema já está na pauta da Câmara esperando para ser discutido desde o ano passado, não é? E a gente não teve tempo de discuti-los o ano passado e eu acho que a gente tem que buscar vencê-los aí nesse decorrer de 2019.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Então, só vou falar uma coisa que já me preocupa olhando aqui o outro, Maurício. Por favor, a outra planilha, tem um tema ali que até me arrepia, quando fala em mudanças climáticas, como é que nós vamos abordar isso é um tema bastante complexo. Mas se você olhar ali o prazo, já está vencido. Então esse, além de ser muito complexo, já está vencido. Eu não sei como que a gente pode trabalhar. Esses prazos foram estabelecidos na Câmara? Ah, por resolução do Conselho?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Esses prazos... Só para responder os prazos a gente vai ter que... Breve, a gente vai ter que prestar contas ao Conselho. “Olha, não... foi iniciada a discussão, nós iniciamos.” Tem que justificar, não é? “Montamos.” Em última instância, o prazo final é 2020, sabe? Porque é o prazo de execução dessas metas, mas essa especificamente a gente tem que justificar. É, é. Exatamente. É importante, gente, essa... por exemplo, o que afeta conteúdo de planos é importante a gente amadurecer para o novo plano, sabe? É importante a gente trazer esses novos conceitos, essas inovações para o novo plano. Então, é por isso que temos que correr com essa discussã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MARIA APARECIDA VARGAS (ABRAGEL) – </w:t>
      </w:r>
      <w:r>
        <w:rPr>
          <w:rFonts w:cs="Arial" w:ascii="Arial" w:hAnsi="Arial"/>
        </w:rPr>
        <w:t xml:space="preserve">Não está dentre das nossas prioridades também nessa Câmara fazer justamente a revisão da Resolução de Plan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Está.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MARIA APARECIDA VARGAS (ABRAGEL) – </w:t>
      </w:r>
      <w:r>
        <w:rPr>
          <w:rFonts w:cs="Arial" w:ascii="Arial" w:hAnsi="Arial"/>
        </w:rPr>
        <w:t xml:space="preserve">Então, eu acho que a gente... Está, está sim.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Está.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MARIA APARECIDA VARGAS (ABRAGEL) – </w:t>
      </w:r>
      <w:r>
        <w:rPr>
          <w:rFonts w:cs="Arial" w:ascii="Arial" w:hAnsi="Arial"/>
        </w:rPr>
        <w:t xml:space="preserve">Da resolução de planos? Sim.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De planos, é.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MARIA APARECIDA VARGAS (ABRAGEL) – </w:t>
      </w:r>
      <w:r>
        <w:rPr>
          <w:rFonts w:cs="Arial" w:ascii="Arial" w:hAnsi="Arial"/>
        </w:rPr>
        <w:t xml:space="preserve">É.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pPr>
      <w:r>
        <w:rPr>
          <w:rFonts w:cs="Arial" w:ascii="Arial" w:hAnsi="Arial"/>
          <w:b/>
        </w:rPr>
        <w:t xml:space="preserve">A SRª. ADRIANA LUSTOSA DA COSTA (SRHQ/MMA) – </w:t>
      </w:r>
      <w:r>
        <w:rPr>
          <w:rFonts w:cs="Arial" w:ascii="Arial" w:hAnsi="Arial"/>
        </w:rPr>
        <w:t>Ah, de planos em geral, não é? De planos é de--</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pPr>
      <w:r>
        <w:rPr>
          <w:rFonts w:cs="Arial" w:ascii="Arial" w:hAnsi="Arial"/>
          <w:b/>
        </w:rPr>
        <w:t xml:space="preserve">A SRª. MARIA APARECIDA VARGAS (ABRAGEL) – </w:t>
      </w:r>
      <w:r>
        <w:rPr>
          <w:rFonts w:cs="Arial" w:ascii="Arial" w:hAnsi="Arial"/>
        </w:rPr>
        <w:t>De planos. É porque aí, talvez--</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pPr>
      <w:r>
        <w:rPr>
          <w:rFonts w:cs="Arial" w:ascii="Arial" w:hAnsi="Arial"/>
          <w:b/>
        </w:rPr>
        <w:t xml:space="preserve">O SR. SÉRGIO RODRIGUES AYRIMORAES SOARES (ANA) – </w:t>
      </w:r>
      <w:r>
        <w:rPr>
          <w:rFonts w:cs="Arial" w:ascii="Arial" w:hAnsi="Arial"/>
        </w:rPr>
        <w:t>É, na verdade--</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MARIA APARECIDA VARGAS (ABRAGEL) – </w:t>
      </w:r>
      <w:r>
        <w:rPr>
          <w:rFonts w:cs="Arial" w:ascii="Arial" w:hAnsi="Arial"/>
        </w:rPr>
        <w:t xml:space="preserve">Por causa do Plano que está assim. Vamos.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SÉRGIO RODRIGUES AYRIMORAES SOARES (ANA) – </w:t>
      </w:r>
      <w:r>
        <w:rPr>
          <w:rFonts w:cs="Arial" w:ascii="Arial" w:hAnsi="Arial"/>
        </w:rPr>
        <w:t xml:space="preserve">Então tá, então deixa eu comentar sobre...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MARIA APARECIDA VARGAS (ABRAGEL) – </w:t>
      </w:r>
      <w:r>
        <w:rPr>
          <w:rFonts w:cs="Arial" w:ascii="Arial" w:hAnsi="Arial"/>
        </w:rPr>
        <w:t xml:space="preserve">Deixa. Só um minutinho, deixa eu só concluir 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SÉRGIO RODRIGUES AYRIMORAES SOARES (ANA) – </w:t>
      </w:r>
      <w:r>
        <w:rPr>
          <w:rFonts w:cs="Arial" w:ascii="Arial" w:hAnsi="Arial"/>
        </w:rPr>
        <w:t>Ah, achei que você tinha.</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MARIA APARECIDA VARGAS (ABRAGEL) – </w:t>
      </w:r>
      <w:r>
        <w:rPr>
          <w:rFonts w:cs="Arial" w:ascii="Arial" w:hAnsi="Arial"/>
        </w:rPr>
        <w:t xml:space="preserve">Não. Aí, eu acho que a gente poderia. Como já está como meta para a gente essa questão, a gente tem uma proposta de minuta que veio junto com o Projeto Legado, talvez a gente vê de que forma a gente consegue estar aproveitando que já veio como proposta do Legado dentro da nossa revisão do que a gente já tinha que estar olhando. Porque a gente sabe que realmente a gente tem que separar e muito bem separar o que é conteúdo de plano nacional, de plano estadual, de plano de bacia, porque tem ainda está muito confuso no meio da resolução, tá? Pronto, Sérgi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pPr>
      <w:r>
        <w:rPr>
          <w:rFonts w:cs="Arial" w:ascii="Arial" w:hAnsi="Arial"/>
          <w:b/>
        </w:rPr>
        <w:t xml:space="preserve">O SR. SÉRGIO RODRIGUES AYRIMORAES SOARES (ANA) – </w:t>
      </w:r>
      <w:r>
        <w:rPr>
          <w:rFonts w:cs="Arial" w:ascii="Arial" w:hAnsi="Arial"/>
        </w:rPr>
        <w:t>Acho que é bem nessa linha mesmo, tá Adriana? Então assim, em que pese, a gente tem ali um conjunto de temas, não é? Vou reforçar aquele que nós já tínhamos comentado, não é? Essa discussão do conceito do novo Plano Nacional, ela está diretamente relacionada à essa discussão que nós precisamos fazer. Eu até estranhei um pouquinho a revisão da resolução de plano, mas é que na verdade, mais até do que uma revisão, senão parece que é um esforço de novo de olhar para dentro dela, é quase que uma complementação de uma resolução porque nós temos uma resolução genérica de planos, mas ela trata basicamente de planos de bacia, não é? E essa relação entre o próprio Plano Nacional, os planos estaduais, o Plano da Bacia Interestadual e os eventos planos aí de afluentes, como é que se dá essa relação? Quem faz o quê? Quem que lida com cada um dos diferentes temas que são objetos de plano? Então, essa foi a intenção, não é? Foi a provocação que veio pelo Legado, já é uma reflexão que tivemos aqui com relação à própria concepção aí do Plano Nacional, não é? Até porque se você vai discutir a relação entre planos, você também precisa ter muito claro: Bom, então qual que é o objeto? Qual deve ser a característica desse Plano Nacional de cada um deles? Então, passa por uma discussão também do que o Volney comentou, daquela reflexão sobre unidades de gestão, não é? Ou seja, são essas unidades de gestão onde eu devo incidir sobre a implementação dos instrumentos, não é? Então, passa a ser uma discussão que leva a outra, não tem como sustentar unidades em que eu não consigo enxergar naquelas unidades a implementação dos diversos instrumentos, tais quais estão previstos, senão fica muito assimétrico, não é? Então, acaba sendo uma discussão que está muito relacionada. Então, esse é o nosso... Eu diria assim, que do ponto de vista da ANA juntamente aí com os trabalhos que estão desenvolvendo no grupo, acho que essa deveria ser a nossa... Sim, continua dentro daquela prioridade, que é a discussão do Plano Nacional. Ou seja, essa é a discussão que acaba, que vai puxar essa definição das unidades de gestão, que vai puxar essa redefinição ou essa definição, já que não existe uma muito clara do papel de cada plano, não é? Desse conteúdo, do que de fato cada plano pode colocar como diretriz, não é? É, mas é uma interrelação que ela... Ao mesmo tempo, hoje a gente tem mais do que uma interrelação, a gente tem uma superposição muito grande, não é? E isso precisa ficar... Se a gente tem essa bacia como a nossa unidade de gestão e planejamento, a gente precisa talvez exercer isso mais na prática do que só na teoria, não é? Assim, usando um exemplo muito simples, mas eu acho que ele é ilustrativo: Eu tenho um evento, muitas vezes pego a coisa mais básica, uma das coisas mais básicas aí num Plano de Recursos Hídricos, que é a disponibilidade hídrica, não é? O elemento para você poder fazer um balanço, e eu tenho um plano estadual muitas vezes com uma disponibilidade hídrica, um plano de uma bacia interestadual com uma outra disponibilidade hídrica, com um plano do afluente com uma terceira disponibilidade hídrica. Qual é a disponibilidade hídrica que vale? É a do plano de bacia interestadual, é a do plano do afluente, é a do plano estadual? Qual é a disponibilidade que o órgão gestor usa como referência? De qual desses planos? Então, são coisas assim, que, simples, mas que na prática não estão devidamente--</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pPr>
      <w:r>
        <w:rPr>
          <w:rFonts w:cs="Arial" w:ascii="Arial" w:hAnsi="Arial"/>
          <w:b/>
        </w:rPr>
        <w:t xml:space="preserve">A SRª. MARIA APARECIDA VARGAS (ABRAGEL) – </w:t>
      </w:r>
      <w:r>
        <w:rPr>
          <w:rFonts w:cs="Arial" w:ascii="Arial" w:hAnsi="Arial"/>
        </w:rPr>
        <w:t>Eu acho--</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SÉRGIO RODRIGUES AYRIMORAES SOARES (ANA) – </w:t>
      </w:r>
      <w:r>
        <w:rPr>
          <w:rFonts w:cs="Arial" w:ascii="Arial" w:hAnsi="Arial"/>
        </w:rPr>
        <w:t xml:space="preserve">Equacionadas, não é?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MARIA APARECIDA VARGAS (ABRAGEL) – </w:t>
      </w:r>
      <w:r>
        <w:rPr>
          <w:rFonts w:cs="Arial" w:ascii="Arial" w:hAnsi="Arial"/>
        </w:rPr>
        <w:t xml:space="preserve">Eu acho que a gente acaba chegando numa discussão que eu venho fazendo há um bom tempo: Qual é o papel de um comitê de integração? Porque ele não está previsto em lugar nenhum, você não tem lugar nenhum que define qual é esse papel. Na prática, isso já está acontecendo. Você tem igual o </w:t>
      </w:r>
      <w:r>
        <w:rPr>
          <w:rFonts w:cs="Arial" w:ascii="Arial" w:hAnsi="Arial"/>
          <w:i/>
        </w:rPr>
        <w:t>Save Up</w:t>
      </w:r>
      <w:r>
        <w:rPr>
          <w:rFonts w:cs="Arial" w:ascii="Arial" w:hAnsi="Arial"/>
        </w:rPr>
        <w:t xml:space="preserve">, alguns comitês que têm o nome Comitê de Integração, mas qual é de fato esse papel? E aí, pensando nessa linha, Sérgio, sabe? Quando você fala dos vários planos. E aí, acho que o primeiro exemplo que a gente teve, que foi uma experiência que vocês apresentaram e que vem acontecendo em outros comitês porque foi um sucesso, que começou no Doce, que é a história do “planão” e os ‘planinhos”, não é? Onde você faz de uma forma conjunta justamente para não ter esse tipo de... você vincula de alguma maneira para não ter esse tipo de conflito de informação e que às vezes a gente, por não ter essa diretriz, a gente não consegue. Aí, dou o exemplo do </w:t>
      </w:r>
      <w:r>
        <w:rPr>
          <w:rFonts w:cs="Arial" w:ascii="Arial" w:hAnsi="Arial"/>
          <w:i/>
        </w:rPr>
        <w:t>Save Up</w:t>
      </w:r>
      <w:r>
        <w:rPr>
          <w:rFonts w:cs="Arial" w:ascii="Arial" w:hAnsi="Arial"/>
        </w:rPr>
        <w:t xml:space="preserve">, que a gente conseguiu fazer a mesma coisa com os comitês de Minas e do Rio de Janeiro, mas São Paulo se apresenta de uma forma totalmente: “Não, o nosso plano é a gente que faz. Está pronto, nós que fazemos, com as nossas diretrizes”, e você não consegue fazer essa integração que a gente precisa num comitê, que é um comitê de montante. Então, eu acho que realmente esse tipo de normatização, ela passou da hora de acontecer. A gente vem vivendo isso na prática, mas no ensaio e erro. E acho que está na hora de pegar o que tem de exitoso e tentar transformar isso em norma.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A SRª. INGRID ILLICH MULLER – Presidente da CTPNRH (ABRH) –</w:t>
      </w:r>
      <w:r>
        <w:rPr>
          <w:rFonts w:cs="Arial" w:ascii="Arial" w:hAnsi="Arial"/>
        </w:rPr>
        <w:t xml:space="preserve"> Wilson.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WILSON DE AZEVEDO FILHO (Pescadores e Usuário de Águas para o Lazer e Turismo) – </w:t>
      </w:r>
      <w:r>
        <w:rPr>
          <w:rFonts w:cs="Arial" w:ascii="Arial" w:hAnsi="Arial"/>
        </w:rPr>
        <w:t xml:space="preserve">Mais uma vez, eu vou falar da minha preocupação com o excesso de regulamentação, não é? Toda essa política, ela é baseada na articulação, não é? Essa articulação se dá nos comitês e pode também acontecer entre comitês. Se nós pensamos que aqui do Conselho, nós vamos editar uma norma que vai resolver esse tipo de problema, eu acho que nós vamos trabalhar, trabalhar e não vamos chegar a lugar nenhum, até porque existem um universo muito grande de diversidade, não é? O universo da gestão das águas, ele é muito, muito grande. Então, eu acredito que os comitês, eles têm que se articular entre si. Vou pegar um exemplo aqui alguma bacia de integração, a do Paranaíba, não é? Os comitês dos afluentes da calha principal, eles têm que chegar a um acordo quanto à vasão de entrega, quanto à qualidade de água que vão, não é? Eu acho que a coisa funciona por aí e acho que não é uma resolução que vai definir a obrigatoriedade disso. O comitê é de integração, a gestão então, portanto, é integrada, não é? Mais ou menos é isso assim como eu vejo a questã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Alguém quer...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A SRª. INGRID ILLICH MULLER – Presidente da CTPNRH (ABRH) –</w:t>
      </w:r>
      <w:r>
        <w:rPr>
          <w:rFonts w:cs="Arial" w:ascii="Arial" w:hAnsi="Arial"/>
        </w:rPr>
        <w:t xml:space="preserve"> Como é que nós vamos olhar com o encaminhament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pPr>
      <w:r>
        <w:rPr>
          <w:rFonts w:cs="Arial" w:ascii="Arial" w:hAnsi="Arial"/>
          <w:b/>
        </w:rPr>
        <w:t>A SRª. JUSSARA CABRAL CRUZ (UFSM) –</w:t>
      </w:r>
      <w:r>
        <w:rPr>
          <w:rFonts w:cs="Arial" w:ascii="Arial" w:hAnsi="Arial"/>
        </w:rPr>
        <w:t xml:space="preserve"> Então, como é que fica essa questão? Nós não vamos discutir isso aqui agora, não é? Eu já estou louca para conversar e começar a discutir a questão dos planos. Mas a questão é: Nós temos que discutir, amanhã nós vamos estar trabalhando com alguma coisa que é já diretriz e coisa para colocar nos planos. Isso vai entrar, inclusive essa questão aí vai ter que ser citada, não é? Quer dizer, isso vai ser considerado ou não vai ser considerado, não é? Então, tem várias coisas que estão se sobrepondo, eu não sei se essas coisas a gente... Essa da mudança climática não tem jeito, nós vamos dizer que estamos em andamento e que vamos construir uns processos para discutir isso. E a outra, de implementação... Quer dizer, dessas duas aí, o que nós vamos fazer de encaminhamento? Como é que nós vamos levar isso? Isso que a gente tem que pensar: Encaminhamentos, propostas, como é que nós vamos trabalhar? Porque discussão tem bastante para fazer...</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Não, eu acho que tem que iniciar a discussão nessas reuniões da (...). Eu acho que tem que iniciar a discussão, a gente tem que começar a registrar os pontos mesmo do que está sendo colocado aqui. Pontuar primeiro, separar os temas, não é? Porque acabou que a gente já colocou os temas todos juntos numa discussão só. Essa questão do monitoramento, como eu vou fazer uma apresentação, e aí eu peço que seja realmente amanhã essa apresentação sobre monitoramento. E eu acho que essa apresentação pode auxiliar um pouco na discussão dos itens sobre monitoramento de planos, porque o trabalho que foi feito nessa última revisão que já propôs alguns indicadores, são indicadores de processo, não são indicadores finalísticos de monitoramento do plano. Mas já auxiliam, já dão uma luz de como é que pode caminhar esse monitoramento e eu sugiro isso, que a gente já comece a discutir mesmo o tema. Se alguém tiver alguma ideia que facilite, de formato. Sei lá, se quiser propor um GT ou alguma coisa específica. Mas em princípio, é o aberto à toda a Câmara Técnica.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Adriana, aqui quem fala é o Jussara. Essa questão, por exemplo, do monitoramento, tem milhões de indicadores possíveis.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É. Aham.</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Os indicadores, na verdade, são em função do que está lá no plano.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Exatamente.</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Então, não tem como chegar e colocar, por exemplo. Não cabe aqui a gente dizer que indicadores, não é?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Não, acha que nã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pPr>
      <w:r>
        <w:rPr>
          <w:rFonts w:cs="Arial" w:ascii="Arial" w:hAnsi="Arial"/>
          <w:b/>
        </w:rPr>
        <w:t xml:space="preserve">A SRª. JUSSARA CABRAL CRUZ (UFSM) – </w:t>
      </w:r>
      <w:r>
        <w:rPr>
          <w:rFonts w:cs="Arial" w:ascii="Arial" w:hAnsi="Arial"/>
        </w:rPr>
        <w:t>Não cabe. Agora, o--</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Até porque eu acho que é mais uma linha de diretrizes, não é?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É diretrizes, não é? Quer dizer, eu tenho que ter indicador de que tipo, o que colocar. Só que isso seria interessante, porque como tu disseste: O uso do plano e edição de processo, não é? Os finalistas é quem sabe talvez sugerir que se tenha um... até o próprio CNI podia nos ajudar nisso com alguma pesquisa, não é? De levantamento, o que tem nos planos e buscar pensar olhando esse </w:t>
      </w:r>
      <w:r>
        <w:rPr>
          <w:rFonts w:cs="Arial" w:ascii="Arial" w:hAnsi="Arial"/>
          <w:i/>
        </w:rPr>
        <w:t>hall</w:t>
      </w:r>
      <w:r>
        <w:rPr>
          <w:rFonts w:cs="Arial" w:ascii="Arial" w:hAnsi="Arial"/>
        </w:rPr>
        <w:t xml:space="preserve"> de planos já existentes de que forma poderia se criar talvez algum indicador e trazer algumas construções, assim, para início de conhecimento, não é? Porque aí, a gente entendendo isso é que a gente vai poder colocar diretrizes. Senão, fica muito difícil, fica uma coisa no ar. Vou criar diretrizes, assim. Porque os planos têm milhões, cada plano é um plano com coisas diferentes. Como é que a gente vai fazer isso?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Só que o Planejamento, ele já se manifestou e pode nos auxiliar. Porque o ministério tem até alguns manuais de governança, de indicadores, ele pode nos auxiliar nessa discussão, não é? Eu acho que vai ter um papel importante aí nessa discussã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O SR. EDUARDO TOPÁZIO (CERHI/PB/BA) –</w:t>
      </w:r>
      <w:r>
        <w:rPr>
          <w:rFonts w:cs="Arial" w:ascii="Arial" w:hAnsi="Arial"/>
        </w:rPr>
        <w:t xml:space="preserve"> Por favor, eu posso falar um pouco aqui? É o primeiro dia meu nessa Câmara Técnica, não é? Eu sou o Eduardo Topázio, sou do Instituto de Meio Ambiente e Recursos Hídricos lá na Bahia, representando aqui o Conselho Estadual. Queria chamar a atenção de dois aspectos. Primeiro: Essa questão de mudança climática, nós passamos recentemente por uma experiência de fazer três planos de bacias-estado, coincidentemente, os três planos, eles eram na Bacia do São Francisco, tá? Uma dificuldade. Houve casamento, havia uma sincronização, obviamente com o plano (...) foi aprovado um pouco antes, na elaboração do plano nós levamos isso em consideração, mas havia um grau... A gente pode te adiantar, é claro, bacias menores; bacias, inclusive, da área pior da Bacia do São Francisco na Bahia, que é a margem direita, onde os rios são intermitentes. Mas, de qualquer maneira, está lá aberta a discussão, nós estamos licitando nesse exato instante grande corrente, está em processo de análise das propostas técnicas, que são as principais bacias da Bahia que contribuem para o São Francisco. Mas qual foi a maior dificuldade que nós tivemos? Primeiro no quesito mudanças de climáticas: Havia uma indicação, esses planos anteriores foram financiados do Banco Mundial, eu era o coordenador do processo pelo banco no caso, o representante da UGP que acompanhava o investimento do banco lá, o empréstimo. E depois que eu fui para a área, hoje eu estou nessa área, estou há um ano e meio mais ou menos que eu estou na área do (...) que é responsável pela parte do plano de bacia, mas já com a finalização desses planos, não houve uma abordagem adequada. Quer dizer, houve uma dificuldade inclusive técnica de uma boa abordagem a respeito disso. Em relação a isso, eu queria fazer a seguinte contribuição: A própria Agência Nacional de Águas contratou a Funceme para fazer um estudo do impacto das mudanças climáticas na Bacia do São Francisco. Eu não sei se os senhores conhecem esse trabalho, mas é um trabalho relativamente interessante, porque faz uma abordagem da qual a própria equipe da Funceme teve dificuldade inclusive nisso. E é duplamente interessante, até porque o Ceará não está, o sistema do Ceará não está na Bacia do São Francisco, mas é um usuário da água também em potencial. Se ainda não é, vai em breve chegar, porque a transposição pretende chegar até o Ceará. Mas eles fazem uma abordagem estritamente técnica em relação a esse aspecto, talvez tomar conhecimento desse trabalho pode ser inspirador nesse processo, tá? Em relação aos indicadores, em relação às questões de monitoramento, esse para mim é o maior desafio nosso. Como eu falei, no final do ano passado nós concluímos os planos, qual é a maior dificuldade que a gente está tendo? Estou aqui fazendo um depoimento, é incluí-lo às ações que estão previstas nos planos no planejamento do estado, no planejo de governo. Não é nem plano de governo político, assim, no dia a dia. É nos orçamentos do estado, é no PPA que faremos no ano que vem. Quer dizer, essa é a dificuldade. Um ano pronto, agora em outubro faz um ano que foram entregues os planos e nesse primeiro ano é uma frustração gigantesca, porque a gente não consegue nem mobilizar outros autores que não sejam órgãos de meio ambiente e recursos hídricos do estado que saiam da janela, vamos dizer, da caixinha lá do equivalente ao MMA, a Secretaria do Meio Ambiente e Recursos Hídricos do estado da Bahia. Então, esse é o grande desafio, não é? E isso é que talvez a gente tenha que atentar para esse aspecto de que - eu costumo brincar - falar o seguinte: Meio ambiente não é setorial. Eu sou da área de recursos hídricos desde o início da década, desse século, mas já fiz parte aqui de outras Câmaras Técnicas no passado. Mas agora é o seguinte, a gente sabe que são políticas bem distintas, não é? Mas a questão dessas questões, eles têm uma transversalidade que ainda não é incorporada nas políticas públicas e é esse talvez o desafio. Eu fico me sentindo bastante frustrado exatamente nesse aspecto: Fazer plano, que é caro, é um investimento razoavelmente caro. Você mobiliza a sociedade. Eu fiquei emocionado, inclusive, com o Salitre, por exemplo, onde teve conflito de gerar morte no passado por água, muito pouca água que tem nessa bacia hidrográfica, onde os membros da sociedade... uma parcela bastante pobre, não tem grandes negócios dentro dela, são pequenos agricultores na sua grande maioria, não é? Onde eles, emocionados, estavam emocionados e nos deixaram emocionados pelo plano depois de muito tempo se tentar construir um plano de bacia e com grande participação ter feito. O que é que me frustra? Você não internalizar ele como política pública, não é? Ou auxiliar, não que seja determinante para tudo naquela bacia hidrográfica, mas que ela seja predominante no que diz respeito ao quesito água. Então, eu acho que os indicadores seriam interessantes para a gente poder, na realidade, talvez... não tem muitos, mas escolher alguns que indiquem a execução. Que o plano que tenha sido realmente incorporado, que o dinheiro investido não tenha sido em vão. E a questão de mudanças climáticas, que eu acho que isso é uma questão que foi provocada pela gente, pelo Banco Mundial e muitos de vocês conhecem, quem fiscalizava era a Paula Freitas e ela que provocou isso, que também é uma provocação que tenha que levar adiante. Talvez, a dificuldade nossa é como transformar essa pauta da mudança climática principalmente em um elemento técnico que possa ser relativamente estudado e desenvolvido dentro de um plano de bacia, não é? Aí, eu recomendo que conheçam esse trabalho que foi contratado pela ANA para juntar a Funceme para o São Francisco porque há alguns indicadores interessante. Que, inclusive, faz previsão de longo prazo sobre disponibilidade de ir naquela bacia baseada na (...) das mudanças climáticas. Obrigad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JUSSARA CABRAL CRUZ (UFSM) –</w:t>
      </w:r>
      <w:r>
        <w:rPr>
          <w:rFonts w:cs="Arial" w:ascii="Arial" w:hAnsi="Arial"/>
        </w:rPr>
        <w:t xml:space="preserve"> Essa questão que você colocou da mudança climática, em como incorporar isso no plano, como é que isso se reflete lá na disponibilidade hídrica é muito complicado. A gente sabe, por exemplo, que uma alteração mínima que se faça no uso da bacia altera muito o regime hidrológico daquela bacia. E a chuva? Bom, eu estou com uma aluna de doutorado que está fechando agora o doutorado até final do ano ou talvez início do ano que vem, que ela está com o seguinte desafio: Pegar as chuvas para colocar visando lá na - inclusive, a parte de drenagem urbana que ela vai trabalhar - o que isso reflete nos nossos projetos, não é? Então, ela começou, pesquisou aí no mundo inteiro de que forma as pessoas estão trabalhando a de tal e qual são de alteração da mudança no regime de chuvas, não é? Nas temperaturas, em outras coisas, essa série aí já está mais ou menos. Mas na chuva? Devido à aleatoriedade e as próprias diferentes formas de formação das chuvas, não é? Os tipos de chuva. Lá na minha terra tem todos os tipos de chuva, todos; todos os tipos de nuvem e o ano inteiro. Quer dizer, não é assim, só chove três meses, uma coisa assim. Não, é o ano inteiro. O ano inteiro a gente tem convectiva, a gente tem frontal e a gente tem ainda componente hidrográfica, dependendo do lugar. Então, como é que você vai detectar um negócio desse, não é? E aí, ela está fazendo uns experimentos lá doidos, não é? Botando seis, sete, oito computadores a rodar 24 horas por dia, 48 horas para cada simulação para tentar achar isso. O resultado é mínimo, é ínfimo. Para a gente poder pegar, ela está pesquisando: Qual o tamanho de série de chuva eu tenho que para pegar essa... o mínimo de detecção, ela está chegando à conclusão que com menos de 30 anos no se pega a mudança, a não ser que seja uma mudança absurda. Nós não temos séries para detectar isso. Assim, pequeno, não é? Então, a gente tem que trabalhar, pensar como? É o que a gente, em vez de trabalhar com o tempo de retorno de 100 anos, 200 anos, que retorno seria esse agora, uma vez detectável? Se fosse detectável, seria o de 100? Aquela chuva de 100 agora é uma chuva de 80, não é? Ou é uma chuva de 300, de retorno. Na verdade, é isso, porque as nossas obras nós vamos acabar no frigir dos ovos trabalhando com isso aí. A própria da disponibilidade hídrica vai dependendo desse regime que foi alterado ou não, mas que uma mudança do solo é detectável, mas a gente não sabe a resposta da mudança da chuva. Então, é muito complicado. Por isso, esse assunto, ele é um assunto delicado de ter trabalhado. De que forma nós vamos trabalhar isso? Será que a gente não tem que pegar todo esse pessoal que está trabalhando, esse pessoal que tem esse grupo grande de mudanças climáticas, como é que nós vamos pegar aquilo para relacionar com a disponibilidade hídrica? É um assunto ainda que eu acho que a CTC tem que sentar conosco e estabelecer. Será que é o momento agora de colocar diretrizes já?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SÉRGIO RODRIGUES AYRIMORAES SOARES (ANA) – </w:t>
      </w:r>
      <w:r>
        <w:rPr>
          <w:rFonts w:cs="Arial" w:ascii="Arial" w:hAnsi="Arial"/>
        </w:rPr>
        <w:t xml:space="preserve">Posso fazer uma sugestão? Acho que é um item de pauta aí, não é? Enfim, o conjunto dele, Adriana, é bastante complexo, não é? E talvez aqui a gente esteja tendo uma dificuldade de até saber aí quais são os encaminhamentos e o que se pretende com cada uma dessas discussões. Talvez nós pudéssemos fazer um dever de casa prévio, e aí trazer isso num outro formato aqui para a Câmara Técnica, o seguinte exercício, tá? A título de sugestão e reflexão, não é? Porque quando a gente está lendo ali diretrizes. Por exemplo, pegando um primeiro ponto aí, então diretrizes. Bom, são diretrizes que nós temos a expectativa, por exemplo, de discuti-las como um conteúdo do próximo Plano Nacional ou nós estamos falando de diretrizes que devem ser objeto de uma regulamentação do Conselho? Caso seja uma regulamentação, nós precisamos trabalhar uma minuta de resolução. Porque assim, esse é o nosso formato de... senão a gente fica numa discussão sem fim, não é? Então assim, ou ela faz parte de um documento, de uma iniciativa que já existe. Por exemplo: Ah não, isso aí cabe no próximo plano. Ou seja, bom, então tudo bem, deixa, a discussão vai acontecer lá. Ou não: Para que ela aconteça no próximo plano, ela precisa de uma regulamentação. Daí, a pergunta é a seguinte: Bom, se ela exige uma regulamentação, já existe alguma proposta? Que nós precisamos discutir aqui no âmbito da Câmara Técnica como é que se dá essa discussão sobre essa proposta ou alguém precisa colocar uma proposta na mesa, sabe? Porque assim, se a gente não tiver com muita clareza, assim, os diversos pontos que a gente sabe que são inter-relacionados e etc., mas qual é o formato da discussão desse ponto para que a gente consiga avançar aqui na Câmara é absolutamente impossível, não é? Cada um desses vai despertar um conjunto aí de reflexões, de discussões que são muito válidas, mas eu acho que a gente acaba sendo muito pouco produtivo, não é? Estamos à disposição para estar acatando aí a sugestão do Topázio de apresentar esse estudo que foi feito, não é? Foi coordenada lá na Superintendência de Planejamento, não é? Então, eu acho que tem alguns achados importantes, já avançamos bastante em relação a esse tema considerando não só o São Francisco, mas considerando o Nordeste Setentrional, já fizemos outros com participação da Funceme, com participação da Fundação Getúlio Vargas também estudando as medidas, não é? Até relacionadas à questão das mudanças climáticas, o custo e efetividade, análise de custo-benefício, etc., não é? Avaliação das perdas econômicas com a seca, então todos eles são estudos interessantes. Mas assim, até para que tenha uma apresentação dessa, eu acho que tem que estar muito claro o propósito posterior. “Poxa, mas a gente está fazendo uma apresentação de um tema porque nós temos como objeto de pauta a discussão de uma resolução que vai dizer como que as diretrizes de mudanças climáticas têm que ser incorporadas nos planos”, é isso? Ah não. Indo na linha do Wilson: Olha, não precisa de um regulamento para isso, isso já está claro. Não preciso regulamentar isso, eu preciso é definir essa discussão no âmbito do Plano Nacional. Ou seja, então aí o nosso papel passa a ser menor nesse aspecto. Ou seja, então vamos formatar na estratégia de discussão do novo Plano Nacional como se dará a discussão mudanças climáticas, por exemplo. Então, se associado a esses diversos temas que estão nesse item de pauta nós não tivermos uma provocação... não é uma decisão, é ter a provocação para a gente deliberar assim: “Olha, isso nós trataremos como um normativo”, ou: “Isso nós devemos observar no próximo Plano Nacional”, ou: “Esse tema está integrado com esse e nós vamos discuti-los juntos”, ou: “Esse tema, nós vamos precisar fazer uma discussão com a Câmara Técnica tal.” Tem que vir organizado nesse formato, senão é uma discussão aqui sem fim, não é? Nós vamos percorrer, tem aí um conjunto, uma lista de dez, 12 temas, nós vamos passar aqui dois dias e não vamos chegar no segundo, com certeza. Porque eu nã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pPr>
      <w:r>
        <w:rPr>
          <w:rFonts w:cs="Arial" w:ascii="Arial" w:hAnsi="Arial"/>
          <w:b/>
        </w:rPr>
        <w:t xml:space="preserve">A SRª. ADRIANA LUSTOSA DA COSTA (SRHQ/MMA) – </w:t>
      </w:r>
      <w:r>
        <w:rPr>
          <w:rFonts w:cs="Arial" w:ascii="Arial" w:hAnsi="Arial"/>
        </w:rPr>
        <w:t>Na verdade--</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SÉRGIO RODRIGUES AYRIMORAES SOARES (ANA) – </w:t>
      </w:r>
      <w:r>
        <w:rPr>
          <w:rFonts w:cs="Arial" w:ascii="Arial" w:hAnsi="Arial"/>
        </w:rPr>
        <w:t xml:space="preserve">Acho que a gente precisa fazer o dever de casa.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Eu acho que o dever de casa era da Câmara Técnica propor como é que... Porque são metas da Câmara Técnica (...). Mas já existem, assim, de qualquer forma, essa proposta de Projeto Legado veio da forma que você está colocando, expondo uma resolução que a gente pode até projetar e discutir a partir dela. E a (...), isso pode vir amadurecendo. Se isso vai entrar. Por exemplo, as diretrizes de mudanças climáticas vão entrar nesse escopo, ela vai amadurecer na discussão da (...). E o próprio monitoramento do plano também eu acho que amadurece. Eu acho que o grande guarda-chuva que (...) é o conteúdo de planos. Agora, o formato da leitura desses dois itens, eu acho que cabe à Câmara Técnica amadurecer iss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SÉRGIO RODRIGUES AYRIMORAES SOARES (ANA) – </w:t>
      </w:r>
      <w:r>
        <w:rPr>
          <w:rFonts w:cs="Arial" w:ascii="Arial" w:hAnsi="Arial"/>
        </w:rPr>
        <w:t xml:space="preserve">É, mas eu concordo. Assim, só tentando reforçar o que eu coloquei: Cabe à Câmara Técnica sim, mas pelo formato de Câmara Técnica que nós temos, dificilmente, não é? Não tem nenhum tema aqui que ele consiga ser gerado do zero a partir de uma discussão aqui na Câmara Técnica, porque ela vai ser uma discussão sem fim, não é? Não temos espaço para isso, não temos tempo hábil para isso, não é? Não dá, num formato de um grupo de pessoas que se reúne algumas vezes no ano por um tempo, uma reunião o quê? Um dia, um dia e meio? Ou seja, ou vem uma proposta, que aí o tempo que nós vamos levar para discutir essa proposta, aí cabe essa discussão. “Olha, não é esse formato, não é...” Mas primeiro, precisamos definir o formato da discussão das coisas, assim. E uma proposta objetiva inclusive das próprias prioridades. “Olha, se é a questão dos planos, olha então gente, vamos aqui tomar uma decisão de que tema A, B, C, D e E ficam suspensos enquanto a gente não resolver esse.” “Ah não, a Câmara não concorda, não dá para deixar o D e E suspensos.” Tudo bem, se não dá para deixar suspenso, qual é o formato de discussão do tema D e E? Porque sem esse roteiro mínimo, nós não vamos conseguir avançar. Nós não vamos conseguir avançar.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JUSSARA CABRAL CRUZ (UFSM) – </w:t>
      </w:r>
      <w:r>
        <w:rPr>
          <w:rFonts w:cs="Arial" w:ascii="Arial" w:hAnsi="Arial"/>
        </w:rPr>
        <w:t xml:space="preserve">Eu proponho que se coloque as duas coisas dentro do conteúdo mínimo. Se essa for a nossa discussão, o nosso entendimento, nós podemos dizer: “Já que a Câmara... Considerando que o (...) - que eles mandam considerando, não é - considerando que nós estamos em pleno andamento e que esse assunto trata-se de assunto de diretriz de conteúdo mínimo, então essas metas, esses prazos aí, a gente pede para o Conselho que eles fiquem exatamente dentro do prazo do cumprimento daquela revisão.” E aí, a gente estabelece um cronograma, porque esse tema vai entrar lá naquela minuta.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b/>
          <w:sz w:val="24"/>
          <w:szCs w:val="24"/>
        </w:rPr>
        <w:t xml:space="preserve">A SRª. ADRIANA LUSTOSA DA COSTA (SRHQ/MMA) – </w:t>
      </w:r>
      <w:r>
        <w:rPr>
          <w:rFonts w:cs="Arial" w:ascii="Arial" w:hAnsi="Arial"/>
          <w:sz w:val="24"/>
          <w:szCs w:val="24"/>
        </w:rPr>
        <w:t>Abre ali a proposta de Legado. De Legado.</w:t>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955" w:leader="none"/>
        </w:tabs>
        <w:spacing w:lineRule="auto" w:line="240" w:before="0" w:after="0"/>
        <w:jc w:val="both"/>
        <w:rPr>
          <w:rFonts w:ascii="Arial" w:hAnsi="Arial" w:cs="Arial"/>
          <w:sz w:val="24"/>
          <w:szCs w:val="24"/>
        </w:rPr>
      </w:pPr>
      <w:r>
        <w:rPr>
          <w:rFonts w:cs="Arial" w:ascii="Arial" w:hAnsi="Arial"/>
          <w:sz w:val="24"/>
          <w:szCs w:val="24"/>
        </w:rPr>
      </w:r>
    </w:p>
    <w:p>
      <w:pPr>
        <w:pStyle w:val="Normal0"/>
        <w:ind w:hanging="0"/>
        <w:jc w:val="both"/>
        <w:rPr/>
      </w:pPr>
      <w:r>
        <w:rPr>
          <w:rFonts w:cs="Arial" w:ascii="Arial" w:hAnsi="Arial"/>
          <w:b/>
        </w:rPr>
        <w:t xml:space="preserve">O SR. MAURÍCIO SANTOS POMPEU (MMA) – </w:t>
      </w:r>
      <w:r>
        <w:rPr>
          <w:rFonts w:cs="Arial" w:ascii="Arial" w:hAnsi="Arial"/>
        </w:rPr>
        <w:t>Gente, Eu vou ler então as propostas que saíram do Legado. “Revisão da lei de criação da ANA--</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Nã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pPr>
      <w:r>
        <w:rPr>
          <w:rFonts w:cs="Arial" w:ascii="Arial" w:hAnsi="Arial"/>
          <w:b/>
        </w:rPr>
        <w:t xml:space="preserve">O SR. MAURÍCIO SANTOS POMPEU (MMA) – </w:t>
      </w:r>
      <w:r>
        <w:rPr>
          <w:rFonts w:cs="Arial" w:ascii="Arial" w:hAnsi="Arial"/>
        </w:rPr>
        <w:t>Não. Qual--</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Mas é só a de plano. Não, é só a de plano.</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 (MMA) – </w:t>
      </w:r>
      <w:r>
        <w:rPr>
          <w:rFonts w:cs="Arial" w:ascii="Arial" w:hAnsi="Arial"/>
        </w:rPr>
        <w:t xml:space="preserve">O que está nessa aqui está copiado, Ctrl C e Ctrl V tá? Não tem nenhuma alteração não. “Estabelecer normativo do CNRH que detalhe as diferenças de foco e estrutura dos planos de recursos hídricos, atribuindo caráter mais estratégico do PNRH aos planos estaduais e caráter mais operacional aos planos de bacia. Vincular os planos de aplicação de recursos da cobrança ao plano de bacia, incluir expressamente o estabelecimento de diretrizes e critérios de priorização de uso da água em situação de conflito, alterações legais para tornar os planos vínculo atos e indutores.” É isso, o outro é exatamente o mesm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É. Então, quando você vai...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 (MMA) – </w:t>
      </w:r>
      <w:r>
        <w:rPr>
          <w:rFonts w:cs="Arial" w:ascii="Arial" w:hAnsi="Arial"/>
        </w:rPr>
        <w:t>O que vale é esse aqui, olha.</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Aí, eu fico pensando: Quando você vai tratar um normativo que vai tratar de foco e estrutura de planos de recursos hídricos, aí você vai abordar a questão do monitoramento, você vai abordar a questão das diretrizes. Talvez, não é? Aí eu não sei, é uma avaliação, para tratar a questão de mudanças climáticas em planos de recursos hídricos. Vai abordar a questão do conteúdo que deve conter esses planos para não ter a questão do sombreamento entre conteúdos. Então, por isso que eu acho que vai ser uma discussão guarda-chuva que vai abarcar todas essas outras discussões que estão nas metas do PNRH. E já existe uma proposta que ainda não inclui todas essas coisas, ainda está bem genérica, mas já tem um ponto de partida e eu acho que a Câmara Técnica pode partir dessa proposta que veio através do Projeto Legado como ponto de partida. Mas eu enxergo que nesse meio tempo a gente vai ter que ouvir a Funceme, vai ter que ouvir uma série aí de autores.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FABIANO CHAVES DA SILVA (Seplan/M.Planejamento, Desenvolvimento e Gestão) – </w:t>
      </w:r>
      <w:r>
        <w:rPr>
          <w:rFonts w:cs="Arial" w:ascii="Arial" w:hAnsi="Arial"/>
        </w:rPr>
        <w:t>Eu estou com uma certa dificuldade aqui. Bom, (...), acho que é cognitiva de entender o... Não, normalmente a gente tem um problema de... eu estou entendendo o seguinte: A gente está colocando esse ponto aqui porque a gente... Jussara, eu entendi que a gente tem que definir uma agenda de trabalho para o ano que vem. Eu estava colocando aqui, pensando aqui além do que foi colocado no item 5, a gente ter algumas outras coisas. Por exemplo, que essa agenda de trabalho, só considerando esse item 6, não é? Ela também, essa agenda de trabalho tem que considerar toda uma correlação que a gente tem com o próprio GT que vai trabalhar a questão do Marco Lógico. Então, a gente tem que pensar num plano de trabalho que vai considerar os desdobramentos até do GT que já foi comentado que já foi criado por meio da Portaria para implementação do Marco Lógico e da estratégia para elaboração do novo Plano. A gente tem aí quase um... Vamos começar de novo a questão da proposta sobre prioridades para outorga de direito de usos, isso tudo tem que fazer parte...</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JUSSARA CABRAL CRUZ (UFSM) – </w:t>
      </w:r>
      <w:r>
        <w:rPr>
          <w:rFonts w:cs="Arial" w:ascii="Arial" w:hAnsi="Arial"/>
        </w:rPr>
        <w:t xml:space="preserve">Você está bem.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FABIANO CHAVES DA SILVA (Seplan/M.Planejamento, Desenvolvimento e Gestão) – </w:t>
      </w:r>
      <w:r>
        <w:rPr>
          <w:rFonts w:cs="Arial" w:ascii="Arial" w:hAnsi="Arial"/>
        </w:rPr>
        <w:t>Estou indo, não é?</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JUSSARA CABRAL CRUZ (UFSM) – </w:t>
      </w:r>
      <w:r>
        <w:rPr>
          <w:rFonts w:cs="Arial" w:ascii="Arial" w:hAnsi="Arial"/>
        </w:rPr>
        <w:t xml:space="preserve">O GAP.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FABIANO CHAVES DA SILVA (Seplan/M.Planejamento, Desenvolvimento e Gestão) – </w:t>
      </w:r>
      <w:r>
        <w:rPr>
          <w:rFonts w:cs="Arial" w:ascii="Arial" w:hAnsi="Arial"/>
        </w:rPr>
        <w:t xml:space="preserve">O GAP, o plano do Paraguai. E eu entendi que, ao apresentar a questão do item: Metas do PNRH e propostas do Projeto Legado, houve uma... Na verdade, veja a minha leitura que eu estou fazendo talvez da tabela e da discussão de agora: Eu entendi que a Secretaria Executiva fez uma correlação entre as metas do PNRH com os itens do Projeto Legado. Uma relação de pertinência, não necessariamente de algo que tenha algo a ver, talvez uma leve pertinência. Eu gostaria, a primeira aba ali do PNRH, se alguém puder clicar para mim, nas suas propostas de metas, não é? Aí, eu vou começar pela segunda. Eu não sei se alguém estava aqui na elaboração do PNRH, eu me recordo dessa meta. Havia uma grande preocupação com a questão de mudanças do clima e ninguém sabia o que fazer. Por enquanto, parece que até agora ninguém sabe ainda o que fazer. E aí, surgiu essa meta, não é? Vamos então pensar em... se a gente não sabe o que fazer, normalmente a gente pensa: “Vamos pensar em diretrizes, não é?” E aí, surgiu essa meta de definir trechos para abordagem. Aí, fica uma coisa mais do que a gente está chamando de abordagem do tema, não é? Das mudanças climáticas nos planos de recursos hídricos. Eu acho que eu tenho pouco conhecimento, nós somos responsáveis lá no Ministério do Planejamento por acompanhar. Eu tenho uma agenda com a Secretaria de Mudança de Clima e Florestas aqui, que é um universo paralelo. Talvez vocês... acho que a maioria de vocês desconhece. E talvez eu não consiga imaginar, tem cerca... acho que 2010, oito anos que eu estou trabalhando também com a questão com o tema de mudança do clima, eu não consigo visualizar como seria essa possível resolução. Se a gente vai para o caminho de uma resolução, como vai abordar essa meta. E eu acho que se chegasse a um nível de resolução, a gente teria acho que dez vezes mais dificuldade sobre a questão de conceitos que a gente teria como está tendo nessa Resolução sobre prioridades. Então, eu acho que a gente tem que tomar... Fora o que eu já estava imaginando dos itens interiores, que eu acho que se a gente conseguir avançar, alguma coisa que a gente vai tentar, uma discussão assim mais mínima, acho que se for pensar no prazo de um ano, chegar em alguma linha de ideia-força sobre o que a gente está querendo sobre diretrizes para abordagem do tema sobre mudanças climáticas nos planos de recursos hídricos, eu acho que a gente vai chegar só em reuniões e discussões diversas. Eu não sei se é muito produtivo a gente ter muitas reuniões e discussões sobre o tema se a gente - acho que o Sérgio tenha colocado - se a gente não definir realmente o que a gente quer. Eu coloco isso e fazendo a </w:t>
      </w:r>
      <w:r>
        <w:rPr>
          <w:rFonts w:cs="Arial" w:ascii="Arial" w:hAnsi="Arial"/>
          <w:i/>
        </w:rPr>
        <w:t>mea culpa</w:t>
      </w:r>
      <w:r>
        <w:rPr>
          <w:rFonts w:cs="Arial" w:ascii="Arial" w:hAnsi="Arial"/>
        </w:rPr>
        <w:t xml:space="preserve"> que eu tenho uma dificuldade de dar uma sugestão de como seria essa questão, se a gente pensaria. Eu não consigo imaginar que a gente faria uma resolução sobre isso, ou o que a gente está chamando de diretrizes sobre o tema na questão de mudança de clima. E tem uma outra dificuldade, só lembrando que lendo a primeira, a coluna C lá, aí eu vou falar sobre a segunda meta, que é de Diretrizes para Monitoramento e Avaliação, a gente parte sempre do pressuposto que há a necessidade de uma melhor avaliação da implementação dos planos e que se a gente... fazer plano é fácil, implementá-los é... Desculpe a palavra do fácil, é fácil em relação a implementar, não é? Porque é um processo, mas a implementação de um plano é algo, vamos dizer assim, muito mais complexo; envolve um processo. E aí, havia uma necessidade de definir essas questões para o monitoramento e a implementação. Tanto que eu falo ali na coluna B que é a questão que estava muito relacionada com a questão de indicadores ao monitoramento e a apresentação dos planos. Tanto que aí eu fiquei numa dúvida que aí eu queria ver se... “Ah não, a gente, o Projeto Legado já tem uma proposta de resolução.” Eu não recordo ser tão assim. É, é isso que... é por isso que eu volto a questão. Se a gente colocar aquela coluna lá daquela meta com aquele conjunto de propostas, é uma relação de pertinência. Então, não necessariamente tem um... Aí eu só queria - até como o Sérgio colocando - talvez a gente delimitasse, assim, qual é pelo menos a nossa capacidade? Talvez em um ano? Que eu acho que o plano de trabalho é para o próximo ano, considerando tudo o que a gente tem que fazer, de avançar sobre essas duas metas, é a questão. Talvez a primeira seja mais palpável, não é? Assim, num primeiro momento, mas eu acho que é um outro universo de considerações. Mas eu queria fazer um negócio, talvez a gente não agora definir nesse momento, mas considerando que eu acho que a gente está fechando um plano de trabalho, de avaliar o que é factível fazer em relação a esses dois itens. O Sérgio comentou aqui se a gente tem que definir para que lado vai em relação à essas duas metas. Eu acho difícil a gente, no próximo ano, a gente chegar em uma proposta de... não sei se seria a gente expectativa de fazer resolução sobre tudo no CNRH. Não sei se seria esse caminho, mas a gente... Eu fico preocupado, se a gente conseguir dar conta das outras coisas que eu citei, que é a questão do... Eu acho que o ano que vem vai ser um exercício grande em relação ao plano, talvez a gente não ir com muita vontade de propor de chegar até o final de ano com uma... Ah, cumprir a meta, das duas metas.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SÉRGIO RODRIGUES AYRIMORAES SOARES (ANA) – </w:t>
      </w:r>
      <w:r>
        <w:rPr>
          <w:rFonts w:cs="Arial" w:ascii="Arial" w:hAnsi="Arial"/>
        </w:rPr>
        <w:t xml:space="preserve">Deixa eu só fazer um complemento, Fabiano, que eu acho que a sua intervenção foi muito importante até para tentar esclarecer um pouquinho mais o que eu coloquei como proposta. Primeiro, eu acho que não se trata de tentar transformar tudo em resolução, foi só no sentido de dizer assim: Tentarmos identificar quais os temas de fato devem ou podem ser objeto, porque isso aí já ajuda um pouco a gente ter um norte, não é? Se é um tema em que eu não tenho a menor expectativa de ditar um normativo ou de colocá-lo, ou seja, então ele vai ser basicamente um tema que vai ser um toró de ideias para nenhum propósito, não é? Então, esse é um primeiro ponto. Então, eu acho que até nós temos que sempre ser muito - na linha é do que o Wilson colocou - sermos muito seletivos do fato no que nós precisamos nos debruçar, não é? Que virem de fato normativos, mas entendendo que o se debruçar sobre os normativos é uma das finalidades de uma Câmara Técnica que apoia um Conselho que também se manifesta sobre normativos. Ou seja, esse é o propósito. O propósito aqui não é fazer estudos ou fazer... ou seja, é nós apoiarmos os Conselho naqueles normativos que o Conselho precisa fazer sobre planos, não é? Essa é a nossa função aqui. Então, qualquer coisa fora disso é muito interessante, mas não atende, não focamos o nosso propósito. A questão da implementação, só aproveitando o gancho, ela é interessante, nos remete a duas reflexões que nós viemos fazendo ao longo desses anos. Primeiro, assim, acho que medir o grau de implementação de um plano é muito relevante, mas nos debruçamos nos últimos anos até a medir qual que é a grau de implementabilidade dos planos. Porque grande parte dos planos, na verdade, eles não são implementáveis. E aí, você vai ficar tentando medir implementação, vai ficar doido e não vai conseguir. Porque, na verdade eles passam, infelizmente, não é? Eles são o que nós chamamos de diagnósticos invertidos. Eu chego numa conclusão no diagnóstico, eu inverto a conclusão para uma ação e digo que eu tenho um planejamento. Não, você não tem um planejamento, você tem um diagnóstico escrito na forma de um plano de ação. “Ah, eu não tenho saneamento. Ah, preciso de saneamento.” Bom, isso não é um plano, isso é um diagnóstico escrito numa forma do que precisa ser feito. Isso continua sendo um diagnóstico. Você tem um planejamento a partir do momento em que você diz como, quais são os passos, aí tenho um algo implementável. E aí, eu passo a conseguir medir a implementação. Então, eu acho que essa é uma reflexão de fundo que a gente quer, de novo, trazer para o Plano Nacional. E o exercício assim, para ser bem objetivo é o seguinte, Adriana, assim: A gente pode fazer ele em conjunto e pode fazer, inclusive... quais são os sistemas - só para a gente tentar limpar a pauta - quais são os desses sistemas não serão tratados ou serão tratados, ainda no positivo, na discussão do Plano Nacional? Ah, é a relação de planos? Ah, está lá. Ah, como é que um plano tem que considerar blá-blá-blá? Ah, está lá. Ah, a questão da implementação. Ah, sabe? Porque aí, a gente passa a ser uma discussão só. Agora, tudo bem, vamos ver como é que cada um em seu momento nós vamos tratar dentro desse propósito maior, que é a construção desse novo Plano Nacional, dessa crise, dessa estratégia, etc. Os que não se encaixarem nessa discussão, tudo bem, vamos ver se ele é de fato um tema que a Câmara Técnica precisa se debruçar, ou se ele é um tema que a gente vai dizer: “Olha, esse tema aqui não é essa expectativa nesses próximos dois anos, nós não vamos tratar dele”, sabe? A gente tentar organizar um pouquinho a questão da pauta. Porque assim, você tem razão, se eu falar de monitoramento, ora, se é um dos meus temas discutir dê o próprio escopo dos diferentes planos, como é que eu vou tratar do monitoramento e de um escopo que eu não sei nem qual que é? Ou que eu estou reconhecendo aqui que ele é mal definido, não é? Então, vai afunilando e vai ficando claro que se nós não tivermos construído nas nossas cabeças qual que é o nosso projeto de Plano Nacional, como é que este Plano Nacional se relaciona com planos estaduais e planos de bacia. E a partir daí, na definição desses relacionamentos, desses escopos: “Ah, eu preciso mexer na resolução de conteúdo de planos”, eventualmente, a partir dessa reflexão, podemos chegar à conclusão que sim. Mas tem que ter essa linha mestra, senão vão ser temas soltos e que a gente não vai conseguir sair do lugar. Essa é um pouco da minha preocupaçã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Eu acho que a Câmara é que tem que decidir se esses temas vão ficar ou não, qual é a prioridade desses temas. Assim, eu não posso muito opinar em relação a quais os temas permanecem ou não na pauta da Câmara Técnica. Mas eu acho que, como eu tinha colocado, o ponto de partida, como já existe uma proposta, o ponto de partida da discussão poderia ser a minuta de resolução que já veio do Projeto Legado e a gente, a Câmara, partiria para a discussão a partir dessa minuta de resolução. Essa questão do monitoramento, eu concordo que realmente ela vai vir depois, a partir do amadurecimento do escopo do plano, das relações. Mas eu acho fundamental que ela saia dessa discussão, porque até para a integração entre os planos você tem indicadores condizentes, sabe? Indicadores harmônicos entre os iniciais de planejamento, metas harmônicas e consensuadas. Isso é interessante para você ser essa compatibilização, essa harmonia assim entre os iniciais de planejamento. Então, eu acho que naturalmente, na hora que a gente estiver discutindo o escopo, a estrutura dos planos, essa questão eu acho que ela vai surgir. A questão das mudanças climáticas é um tema recorrente, a gente só foge dele, eu só enxergo isso. Toda vez que ele volta, a gente foge e eu acho que ele vai ter que surgir. Eu não sei se vai ser uma resolução, se... Está ali diretrizes, mas eu sinceramente não sei como é, de alguma forma, a gente vai poder dar uma resposta. Em relação a essas metas, a Câmara Técnica vai ter que prestar contas. Então, não quer dizer - estão até algumas em atraso - o fato de não cumprir a meta, entender que ela não é dessa forma, poderia ser atendida de outra maneira não é prejuízo, sabe? A Câmara Técnica pode entender que, por exemplo, não é diretrizes, é outro tratamento que merece, ou é outro escopo, ou foi adiada e ia apresentar uma justificativa sem problema nenhuma. Mas o endereço da meta é a Câmara Técnica. É a Câmara Técnica, não é? Então eu, assim, o nível de prioridade que ela vai ter na Câmara, se ela vai ser tratada em um outro momento, quem vai decidir é a própria Câmara. E a proposta de encaminhamento que eu dou é essa, a gente parta dessa proposta do que veio do Legado, que é abrangente; é uma discussão abrangente do plano, está bem genérica. E a gente começa a discutir dali e naturalmente a gente vai chegar nos outros itens como é essa questão do monitorament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CARLOS AUGUSTO NOVAES (MME) – </w:t>
      </w:r>
      <w:r>
        <w:rPr>
          <w:rFonts w:cs="Arial" w:ascii="Arial" w:hAnsi="Arial"/>
        </w:rPr>
        <w:t xml:space="preserve">Eu queria falar aqui. Eu estou tentando acompanhar a discussão e eu estava pensando aqui, e eu acho que o Sérgio deu uma ideia interessante que é a gente sair um pouco da caixinha e pensar com aquele botão que a gente desliga, não é? Eu não vou avaliar o que eu não... eu não vou monitorar e avaliar o que não é possível, mas isso não significa eu tirar uma coisa geral e então eu não avalio mais nada. E como você disse, então a gente foge da conversa, não é? A mesma coisa são as mudanças climáticas, que seguramente, como a profª. Jussara mostrou, é um tema dificílimo. E toda vez que a gente pensar em vir do geral para o particular nesse tema, a gente se depara com infinitas preocupações, aí fica impossível. E aí, eu acho que cabe a tua visão, viu Sérgio. Eu acho que assim: Alguns momentos, desliga. O que é isso? Eu vejo muito fácil se eu disser assim: “Qual é a minha diretriz para abordagem?” Bom, a minha diretriz para abordagem é para o setor. Então, nesse caso, em vez de eu pensar guarda-chuva e descer no setor não, eu penso: Qual é o problema de cada setor nesse momento, nesse ano? Esse plano é para esse ano? É para dois anos? Para esse horizonte qual é o problema? Cada setor vai dizer o seu problema e esse vai ser o enfoque que eu vou tentar incorporar nos planos. E aí, o tentar é a história do botão: Eu desligo esse botão. Se não dá, eu desligo. Mas na outra bacia, no outro plano dá, então eu coloco. E eu acho que é uma forma diferente talvez um pouco da gente pensar. Ou seja, não é do geral para o particular, mas é do particular para o geral. E não é sempre, desliga ou liga. Aí, eu acho que facilita. Então, qual seria? Como é que eu estou enxergando? Qual seria a diretriz para abordagem? A diretriz para abordagem é que seja feita a abordagem por setor. E aí, como é que funciona isso na prática, que também sai um pouco dessa teoria, não é? Cada setor apresenta a sua... como é você que projeta o teu setor de dificuldades de ações que tenham que ser feitas em relação às mudanças climáticas, e ele vai projetar o que ele consegue ver, até onde ele vê. Ano que vem, ele vai ver mais longe, não é? E setor que não ver nada, que não enxergar nada? É esse aquele que desliga o botão. Está certo ou está errado, não existe essa preocupação de julgar. “Ah, vocês tiraram fora tal setor.” Não, tivemos que desligar o botão, não tinha como considerar, não é que a gente não considera. Aí, eu acho que fica uma abordagem mais flexível e como é diretriz, eu acho que aí, põe as pessoas um pouquinho para pensar mais. Olha, a diretriz é isso, trabalhar por setor. Eu estava observando a profª. Jussara, esse tema que me é muito caro, a drenagem, não é? Urbana, eu trabalho um pouco com isso. E é quase impossível essa forma, a gente descer de lá e chegar aqui, eu acho que é mais fácil. Pode ser que fique defeituoso? Pode ser que não fique completo? Mas eu acho que é melhor vir da drenagem e ver o que as mudanças - a gente enxerga, tem vezes que a gente não enxerga também - estão impactando naquele assunto. Aí, simplifica a nossa vida, porque se a gente vem do macro assim, nesse caso - olha que eu sou muito favorável do geral para o particular, mas nesse caso eu acho que nós teremos dificuldades enormes. E a gente sempre compara com as ações antrópicas que a gente já está mais hábil a lidar, não é? Quais são os efeitos das ações antrópicas? A gente mede, vai lá. Não é fácil, mas a gente está mais familiarizado. E quando é mudança climática, é uma coisa ainda que para a gente não é tão familiar, não é? E aí, dá essa dificuldade; se eu descer de lá de cima para o específico, vai ficar muito difícil, a gente vai ter dificuldade de colocar a abordagem, as diretrizes e abordagem. Uai, a diretriz de abordagem já é uma diretriz, não é uma coisa. Então, eu acho que a grande diretriz, como é que eu estou pensando aqui, é essa. A grande diretriz é abordar isso por setor. E aí, cada setor usa o seu raciocínio, usa as suas ferramentas e diz: “Olha, aqui para a gente isso aqui é o cenário que a gente está montando”, e propõe ações em cima disso até onde está enxergando. Não vai enxergar tudo mesmo. Eu penso que seja uma saída que pode ser honrosa. Em vez de fugir, como você falou, do tema, não é? Que ele está aí, mas a gente não consegue pegar ele assim, não é? Eu não sei se ajudei, mas...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É. Então, Jussara. Bom, eu também acho que as colocações do Sérgio são muito pertinentes com relação a ter foco, não é? Em saber que objetivo, nós vamos discutir isso com cara de quê, não é? Realmente é complicado, se a gente não sabe qual é o objetivo que a gente vai discutir, a gente não chega lá. Por outro lado, complementando essa tua reflexão, amanhã nós vamos voltar para a tal da resolução das prioridades e um dos assuntos que foi muito debatido dentro daquele processo das prioridades foi: Tá, nós vamos estabelecer prioridades. Ok, mas e se mudar lá no futuro, como é que vai ser isso lá? Quer dizer, a gente tem todo um planejamento de estabelecer as prioridades segundo uma condição de clima que estabelece uma condição de disponibilidade, tá? E aí, e se mudar, não é? Então, essa questão eu poderia pensar um pouquinho diferente, eu poderia pensar que uma diretriz e uma abordagem é: Você tem que trazer cenários de diferentes disponibilidades hídricas para o futuro; cenário de diminuir a disponibilidade e cenário de aumento a disponibilidade. Ou ainda: Cenário de, se mudou a forma como a chuva cai, talvez no total tenha a mesma quantidade, mas com uma distribuição diferente no tempo, tá? Então, como é que nós vamos... Cada situação vai nos dar um cenário de possibilidades de uso da água no futuro, diferentes, não é? E aí, olhando esses diferentes cenários, será que aquele conjunto de prioridades, ele é harmônico para cada cenário, não é? Eu imagino assim, olha, eu diria: Diretriz, procure trabalhar com cenários de diferentes disponibilidades hídricas para o futuro. Tá, que condições nós temos para fazer isso hoje? Hoje, nós temos formas precárias para fazer isso, não é? Porque uma das formas é modelagem. Tá, como é que funciona a modelagem da bacia? Eu posso ter uma instrumentação na bacia, pegar os eventos e ajustar um belo modelo, posso trabalhar com isso. Tá, mas esse modelo vai ser alimentado com o quê lá? Com as chuvas? E as obras que entraram lá no meio que alteram essa regularidade? Qual é a capacidade que as equipes técnicas das bacias têm de colocar isso em funcionamento? Eu trabalho com modelo há 35 anos, sou formada há mais de 35 e comecei a trabalhar com modelo no primeiro ano depois de formada, não é? Não é nada trivial. “Vamos fazer um modelo para a bacia?” Não é nada, absolutamente nada trivial. Qual é a nossa capacidade técnica hoje exequível da gente fazer uma recomendação como essa? Então, eu fico pensando, Adriana, se tu desse uma luzinha assim na tua fala quando nos permite dizer: “Olha, nós temos que fazer talvez até com apresentação do São Francisco, fazer...” Realmente, não podemos fugir disso, mas fazermos uma reunião específica para isso um dia inteiro, sei lá, para a gente ver quais são as nossas fragilidades com relação a isso. Bom, se a gente conseguir colocar num papel, elencar as reais dificuldades de se tratar tecnicamente o problema... Porque vamos conversar, nós só vamos falar sério se a gente falar tecnicamente com dados, informação, etc. Se nós não estamos ainda hoje em condições de fazer isso bem, nós podemos fazer para a bacia 1, para a bacia 2, para a bacia 3, que já são altamente estudadas, há anos estudadas, que a gente consegue montar um processo de modelagem com grande investimento. Não é uma coisa barata modelar uma bacia, é caríssimo porque envolve equipes especializadas, muita informação, TI, não é? Os modelos que a gente trabalhava - eu trabalho há 35 anos - a maioria deles eu preciso... se eu fosse hoje trabalhar com a modelagem, eu teria que traduzir isso tudo para as novas linguagens de computação e as novas programações, de entrar nessas coisas hoje via </w:t>
      </w:r>
      <w:r>
        <w:rPr>
          <w:rFonts w:cs="Arial" w:ascii="Arial" w:hAnsi="Arial"/>
          <w:i/>
        </w:rPr>
        <w:t>web</w:t>
      </w:r>
      <w:r>
        <w:rPr>
          <w:rFonts w:cs="Arial" w:ascii="Arial" w:hAnsi="Arial"/>
        </w:rPr>
        <w:t xml:space="preserve">, CONSIG e tudo. Tudo muda, não é? Então, precisa realmente de uma equipe qualificada, não é uma coisa barata. Então, eu acho que se a gente fizer uma reunião... Porque a gente tem que cumprir uma meta, a gente tem que dar uma resposta para o CNRH porque a gente tem um plano que diz que a gente precisa abordar isso. E se a gente conseguir fazer isso, fazer uma reflexão boa, mostrar o que hoje já é possível e o que não é possível, não é? E sempre com essa relação custo-benefício, com a exequibilidade disso e fazer uma nota técnica, não é? “Temos uma nota técnica, identificamos isso, existem muitas fragilidades, encaminhando tais coisas para a CTCT para eles discutirem porque tem uma coisa a ser desenvolvida, etc., etc., e chegamos à conclusão de que este tema ainda é um tema que ainda está muito frágil para ser colocar como uma diretriz lá dentro do plano. Se a bacia - aí pode ficar uma diretriz bem simples - se a bacia tiver condições técnicas de recursos financeiro, etc., blá-blá-blá-blá-blá-blá”, põe. Mas isso já está lá. Isso já está. Agora, como é que vai fazer isso? Realmente hoje, tecnicamente falando, a gente tem uma fragilidade muito grande. E aí, me veio à luz quando a Adriana falou: Se a gente tiver um resultado que é não conseguir, isso é um resultado, a gente tem uma resposta para o Conselho.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INGRID ILLICH MULLER – Presidente da CTPNRH (ABRH) – </w:t>
      </w:r>
      <w:r>
        <w:rPr>
          <w:rFonts w:cs="Arial" w:ascii="Arial" w:hAnsi="Arial"/>
        </w:rPr>
        <w:t xml:space="preserve">Eu continuo com uma dúvida, assim, mais existencial. A gente está falando e você me convenceu do conteúdo mínimo porque a gente olhou lá em foco e estrutura, mas a gente está falando em definir diretrizes, como ela falou: “Fazer avaliações de cenários”, ou a gente está falando em indicadores?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O SR. NÃO IDENTIFICADO –</w:t>
      </w:r>
      <w:r>
        <w:rPr>
          <w:rFonts w:cs="Arial" w:ascii="Arial" w:hAnsi="Arial"/>
        </w:rPr>
        <w:t xml:space="preserve"> Ela estava falando da bacia.</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A SRª. INGRID ILLICH MULLER – Presidente da CTPNRH (ABRH) –</w:t>
      </w:r>
      <w:r>
        <w:rPr>
          <w:rFonts w:cs="Arial" w:ascii="Arial" w:hAnsi="Arial"/>
        </w:rPr>
        <w:t xml:space="preserve"> Não, mas nós vamos... esta Câmara vai ter que fazer? Ela vai ter que desenvolver indicadores ou definir diretrizes?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Diretrizes para o quê? Abordar as mudanças climáticas.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 (MMA) – </w:t>
      </w:r>
      <w:r>
        <w:rPr>
          <w:rFonts w:cs="Arial" w:ascii="Arial" w:hAnsi="Arial"/>
        </w:rPr>
        <w:t xml:space="preserve">Na coluna C que fala em “desenvolver indicadores básicos.”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Lê aí para mim, que eu nã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 (MMA) – </w:t>
      </w:r>
      <w:r>
        <w:rPr>
          <w:rFonts w:cs="Arial" w:ascii="Arial" w:hAnsi="Arial"/>
        </w:rPr>
        <w:t>Você não está procurando essa?</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É.</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 (MMA) – </w:t>
      </w:r>
      <w:r>
        <w:rPr>
          <w:rFonts w:cs="Arial" w:ascii="Arial" w:hAnsi="Arial"/>
        </w:rPr>
        <w:t xml:space="preserve">Açã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Lê.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 (MMA) – </w:t>
      </w:r>
      <w:r>
        <w:rPr>
          <w:rFonts w:cs="Arial" w:ascii="Arial" w:hAnsi="Arial"/>
        </w:rPr>
        <w:t xml:space="preserve">Ação se divide em metas. Que a CTPNRH é responsável por algumas metas desta açã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É, ação é mais...</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A SRª. INGRID ILLICH MULLER – Presidente da CTPNRH (ABRH) –</w:t>
      </w:r>
      <w:r>
        <w:rPr>
          <w:rFonts w:cs="Arial" w:ascii="Arial" w:hAnsi="Arial"/>
        </w:rPr>
        <w:t xml:space="preserve"> Tá. E assim, todas essas falas que foram feitas, inclusive a da Jussara por último, estava pensando: Por que a gente não começa então com as diretrizes que nos parecem, a princípio, mais fáceis, que é a que está mais acima do que a de mudanças climáticas. E a gente justifica por enquanto a de mudanças climáticas que nós estamos fazendo, mas não vamos cumprir o prazo de dezembro de 2018 com certeza. Mas assim, só para a gente ter um ensaio ou com algum... bom, apesar de que monitorar, avaliar e implementar os planos também é bastante coisa. Porque são três itens, é avaliar... é monitorar, avaliar e implementar planos. Então, sã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Aí, seria um outro encaminhamento bem diferente desse que a Jussara propôs. Esse eu achei bom esse encaminhamento que a Jussara colocou para a questão das mudanças climáticas, não é? Que a gente programe uma ação da Câmara Técnica só para discutir o tema. Assim, que um encaminhamento inicial seria uma nota técnica da Câmara colocando as fragilidades ainda em relação à temática, em relação à abordagem disso nos planos de recursos hídricos. A gente traria algumas apresentações até para subsidiar o nosso parecer. E a manifestação da Câmara Técnica até para não deixar essa meta assim sem resposta, não é? Porque até está finalizando o prazo de execução, seria um parecer da Câmara. Não teria, em princípio, diretrizes, não é? Porque existe. Em princípio, não é? Porque eu acho é essa reunião que vai deixar claro, não existe conteúdo ainda para você propor diretrizes, assim, gerais para abordagem nos planos. Aí, seria um parecer da Câmara explicando tudo isso. O estado da arte a partir dessa reunião e encaminharíamos esse parecer. Eu imagino que essa reunião só se daria o ano que vem, o parecer o ano que vem. Nessa consulta que a gente vai fazer agora sobre a execução das metas, a gente já pode prestar essa informação. “Na reunião do dia tal, a Câmara Técnica decidiu que o ano que vem vai fazer uma reunião para tratar do tema.” E aí, a gente coloca em linhas gerais como é que vai abordar esse tema. E aí, seria esse o encaminhamento. E o outro já é outra abordagem, a outra meta.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WILSON DE AZEVEDO FILHO (Pescadores e Usuário de Águas para o Lazer e Turismo) – </w:t>
      </w:r>
      <w:r>
        <w:rPr>
          <w:rFonts w:cs="Arial" w:ascii="Arial" w:hAnsi="Arial"/>
        </w:rPr>
        <w:t xml:space="preserve">É...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O SR. NÃO IDENTIFICADO –</w:t>
      </w:r>
      <w:r>
        <w:rPr>
          <w:rFonts w:cs="Arial" w:ascii="Arial" w:hAnsi="Arial"/>
        </w:rPr>
        <w:t xml:space="preserve"> Rapidinho, Wilson. Deixa eu só atravessar o Wilson aqui. Queria pedir desculpas a todos, mas eu vou ter que sair agora. Agradecer aí pelo dia e amanhã estaremos de novo. Obrigado.</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O SR. WILSON DE AZEVEDO FILHO (Pescadores e Usuário de Águas para o Lazer e Turismo) –</w:t>
      </w:r>
      <w:r>
        <w:rPr>
          <w:rFonts w:cs="Arial" w:ascii="Arial" w:hAnsi="Arial"/>
        </w:rPr>
        <w:t xml:space="preserve"> Eu queria só pensar um pouco alto junto com vocês. Nós vamos fazer a revisão do Plano e tem uma proposta de um plano mais objetivo, um plano diferenciado, não é? Bom, aí eu me pergunto até que ponto vale a pena fazer diretrizes para o plano que está acabando em quando se está mudando, de repente, toda a estrutura do plano ou grande parte dela? Um outro ponto que eu queria lembrar é que foi feito um estudo, contrataram um consultor exatamente para atender, acho que atender esse item aí, não é? E esse estudo foi apresentado aqui na secretaria em uma metodologia, acho que até nessa Câmara Técnica, se não me engano, não é? E eu não ouvi ninguém mencionar aqui isso. Obrigad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JUSSARA CABRAL CRUZ (UFSM) – </w:t>
      </w:r>
      <w:r>
        <w:rPr>
          <w:rFonts w:cs="Arial" w:ascii="Arial" w:hAnsi="Arial"/>
        </w:rPr>
        <w:t xml:space="preserve">Wilson, era exatamente o que eu ia... que estava aqui para perguntar. É porque a ANA não estava fazendo um estudo? Eu estou lembrada, não sei se eu estou enganada. Mas de um levantamento dos diferentes planos, como é que eles estavam acontecendo; um diagnóstico de qualidade desses planos. Enfim, eu acho que o resultado desse estudo, eu não me lembro que seja... só se eu não estava em alguma reunião, de ter sido apresentado. Eu acho que isso é uma coisa importante, porque entender esses planos já que foi feito esse levantamento, esse estudo, ele subsidia que é uma discussão. Aí, a gente já tem de onde partir para pensar alguma coisa. Eu acho que a gente poderia dar o </w:t>
      </w:r>
      <w:r>
        <w:rPr>
          <w:rFonts w:cs="Arial" w:ascii="Arial" w:hAnsi="Arial"/>
          <w:i/>
        </w:rPr>
        <w:t>start</w:t>
      </w:r>
      <w:r>
        <w:rPr>
          <w:rFonts w:cs="Arial" w:ascii="Arial" w:hAnsi="Arial"/>
        </w:rPr>
        <w:t xml:space="preserve"> de discussão daquele lá de cima a partir desse estudo que foi realizado lá pela ANA.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A SRª. INGRID ILLICH MULLER – Presidente da CTPNRH (ABRH) –</w:t>
      </w:r>
      <w:r>
        <w:rPr>
          <w:rFonts w:cs="Arial" w:ascii="Arial" w:hAnsi="Arial"/>
        </w:rPr>
        <w:t xml:space="preserve"> Também continuando de novo na linha das dúvidas, a presidente está com muitas dúvidas. Na linha do que o Wilson colocou, eu acho que... eu não sei, Wilson. Veja, eu vou falar, eu acho que todo o nosso olhar agora e tudo o que a gente for fazer vai ser já pensando nesse plano novo, num plano mais objetivo, um plano mais implementável, não pensando no... Então, respondendo àquela tua primeira questão. Essa é a minha impressão, eu não sei se é isso. Eu acho que a gente já está olhando para frente, não vamos olhar uma coisa que a gente já sabe que está com problemas.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WILSON DE AZEVEDO FILHO (Pescadores e Usuário de Águas para o Lazer e Turismo) – </w:t>
      </w:r>
      <w:r>
        <w:rPr>
          <w:rFonts w:cs="Arial" w:ascii="Arial" w:hAnsi="Arial"/>
        </w:rPr>
        <w:t xml:space="preserve">Só que fica prejudicado o prazo, não é? Isso seria mais um argumento para não se apresentar nada, a menos que... eu acho que esse estudo que foi feito eu acho que não foi a ANA que fez, eu acho que quem fez foi a própria secretaria. Talvez a Adriana possa me ajudar.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Um estudo sobre o quê? Sobre mudança de...</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WILSON DE AZEVEDO FILHO (Pescadores e Usuário de Águas para o Lazer e Turismo) – </w:t>
      </w:r>
      <w:r>
        <w:rPr>
          <w:rFonts w:cs="Arial" w:ascii="Arial" w:hAnsi="Arial"/>
        </w:rPr>
        <w:t xml:space="preserve">Avaliação da efetividade do plan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pPr>
      <w:r>
        <w:rPr>
          <w:rFonts w:cs="Arial" w:ascii="Arial" w:hAnsi="Arial"/>
          <w:b/>
        </w:rPr>
        <w:t xml:space="preserve">A SRª. ADRIANA LUSTOSA DA COSTA (SRHQ/MMA) – </w:t>
      </w:r>
      <w:r>
        <w:rPr>
          <w:rFonts w:cs="Arial" w:ascii="Arial" w:hAnsi="Arial"/>
        </w:rPr>
        <w:t>Não, o estudo sobre o plano foi apresentado aqui até o os--</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pPr>
      <w:r>
        <w:rPr>
          <w:rFonts w:cs="Arial" w:ascii="Arial" w:hAnsi="Arial"/>
          <w:b/>
        </w:rPr>
        <w:t xml:space="preserve">A SRª. JUSSARA CABRAL CRUZ (UFSM) – </w:t>
      </w:r>
      <w:r>
        <w:rPr>
          <w:rFonts w:cs="Arial" w:ascii="Arial" w:hAnsi="Arial"/>
        </w:rPr>
        <w:t>Não, mas dois planos. Não tinha um estudo feito dois--</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Da Agência Nacional de Águas também. Mas aí, sobre planos estaduais também, que foi o mesmo consultor até.</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Porque...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ADRIANA LUSTOSA DA COSTA (SRHQ/MMA) – </w:t>
      </w:r>
      <w:r>
        <w:rPr>
          <w:rFonts w:cs="Arial" w:ascii="Arial" w:hAnsi="Arial"/>
        </w:rPr>
        <w:t xml:space="preserve">Mas os dois foram... Eu acho que vocês trouxeram aqui também no...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É porque ali, Wilson. Desculpa, Sérgio, só já te interrompendo. Wilson, não é só o Plano Nacional, é para tudo o que é plano. Então, esse levantamento eu acho que a gente chegou a comentar isso. “Não, mas a ANA faz fazendo um levantamento.” Não, mas esse estudo que a ANA está fazendo vai ser muito importante para a gente dar continuidade. Mas eu acho que ele foi só dado notícia, mas ele não foi apresentado os resultados, como é que eles funcionam, etc. Quer dizer, o resultado desse estudo comparativo dos planos, não é?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SÉRGIO RODRIGUES AYRIMORAES SOARES (ANA) – </w:t>
      </w:r>
      <w:r>
        <w:rPr>
          <w:rFonts w:cs="Arial" w:ascii="Arial" w:hAnsi="Arial"/>
        </w:rPr>
        <w:t xml:space="preserve">Bom, não, não chegamos a fazer nenhuma... assim, uma apresentação mais conclusiva. Mas de qualquer forma, esses atividades, esse apoio que nós tivemos aí no levantamento dos diferentes conteúdos de planos, etc., eles todos remetem à essa discussão e até a proposta que está aí, como uma proposta bem preliminar, que foi assim que nós colocamos quando foi apresentada a proposta de Resolução, que é a questão da discussão do escopo e da relação entre planos. Então, todas elas eram para reforçar. Ou seja, eram elementos técnicos que eram necessários para que formulássemos essa proposta, não é? Então, em se discutindo - aí é que tá, por isso que eu digo: Tem que ser o propósito das apresentações. Em à Câmara Técnica decidindo: Olha, nós vamos discutir agora essa relação entre planos. Ok, a gente vai recuperar então, não é? Aí, passa a ser... Porque uma discussão de um texto desse, de uma resolução, tem muita coisa por trás. Não é só a discussão de: “Ah, vamos deixar. Deve ou pode?” Não, tem um conceito por trás. Então, aí é claro que a gente terá todo o prazer e eu acho extremamente necessário que a gente recupere qual que é a conteúdo técnico que justifica aquela proposta de Resolução. Aí, é por aí, entendeu? Assim, agora apresentar solto não faz sentido, porque a gente não vai avançar, vai ser só um preenchimento de agenda. Então assim, se fizermos a opção de: Nós vamos agora, em paralelo à discussão aí de Plano Nacional, que seja, nós vamos discutir como é esse complemento que a Aparecida comentou. Olha, não temos nada que defina com clareza como é que são os diferentes escopos, os planos, etc., vamos iniciar essa discussão? Eu acho que aí tem um conjunto de apresentações que precisa ser programado para que a gente consiga expor o que está por trás daquilo ali, até para nivelar, não é? Senão, a gente começa também a discutir um conteúdo de resolução e a discutir quase que português, não é? Ou juridiquês, que são essas resoluções, sem saber o que motivou estar aquilo ali. Por que está ali? Aí, tudo bem, a gente programa essas apresentações. Aí eu acho que fica interessante.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É, isso fecha com a sugestão. Eu acho que isso fecha com a sugestão da Adriana, não é? Da gente ter um ponto de partida próprio da Resolução, e aí fecharia com esse complemento de nos trazer todo esse embasamento desses estudos todos, que são importantes para a gente poder visualizar, não é? De repente, a gente tem alguma coisa a contribuir além em função de tomar conhecimento desses estudos todos que foram realizados.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Eu acho que podia propor para a próxima reunião então, não é Jussara? Vale à pena. Não, eu iria pela proposta do Projeto Legado, que é a mais abrangente e que tem todo esse conteúdo por trás e ela vai tocar nesse tem do monitoramento. Assim, na discussão, imagino que vai entrar na questão do monitoramento e outras questões relativas ao plano, à estrutura e foco. É.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SÉRGIO RODRIGUES AYRIMORAES SOARES (ANA) – </w:t>
      </w:r>
      <w:r>
        <w:rPr>
          <w:rFonts w:cs="Arial" w:ascii="Arial" w:hAnsi="Arial"/>
        </w:rPr>
        <w:t xml:space="preserve">É, gente, a gente pode preparar para a próxima reunião uma apresentação em que a gente traga esse conteúdo de base. E aí, a minuta é da... e termina com a proposta com resolução, mas a gente recupera um pouco da justificativa técnica e porquê estamos chegando naquela proposta.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Se bem que na próxima reunião a ideia é que o GT já tenha concluído essa parte do Marco Lógico, não é? E a gente já traga os resultados do Marco Lógico. Então, a gente vai estar trazendo o Marco Lógico e iniciando a discussão do escopo, estrutura, foco dos planos de recursos hídricos.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Eu acho também que a própria recuperação nesse processo na próxima reunião pode clarear melhor até se é isso mesmo que queremos, não é? Porque hoje, a gente está muito confuso. Exatamente, a gente está um pouco perdido. Então, se a gente começa a discussão, olha para a resolução proposta e obtém todo esse </w:t>
      </w:r>
      <w:r>
        <w:rPr>
          <w:rFonts w:cs="Arial" w:ascii="Arial" w:hAnsi="Arial"/>
          <w:i/>
        </w:rPr>
        <w:t>background</w:t>
      </w:r>
      <w:r>
        <w:rPr>
          <w:rFonts w:cs="Arial" w:ascii="Arial" w:hAnsi="Arial"/>
        </w:rPr>
        <w:t xml:space="preserve">, eu acho que aí inclusive a gente pode até rever. “Não, vamos parar por aqui.” Mudamos de ação, siga outro caminho. Mas eu acho que iniciar esse processo dessa forma, tendo essa minuta como início, eu acho que isso vai ajudar a gente a construir essa caminhada aí. E subsidiar, inclusive, provavelmente, elementos para o próximo plano, não é? Com certeza. A minuta é essa de alteração da Resolução 145 que veio do Legado. É isso, não é Sérgio? É essa, não é?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SÉRGIO RODRIGUES AYRIMORAES SOARES (ANA) – </w:t>
      </w:r>
      <w:r>
        <w:rPr>
          <w:rFonts w:cs="Arial" w:ascii="Arial" w:hAnsi="Arial"/>
        </w:rPr>
        <w:t xml:space="preserve">É. Na verdade, pelo recuperando. Assim, estou pegando um pouco de (...). Na verdade, são, se não me engano, são duas minutas, na verdade. São duas propostas. Tem uma que ela é, que eu diria complementar à 145. Ou seja, é uma que estabelece aí o que seria o escopo e como se daria a relação entre os planos nas suas diferentes escalas. E eu acho que tem uma segunda proposta, que essa sim é de pequenas adequações na 145, entendendo que a 145 é específica ou ficaria específica para planos de bacias, não é? Então, são duas, não é? É, então é isso mesmo. Isso, isso. (...) da relação entre planos e do escopo, etc., eu diria que ela é mais complexa e a nossa expectativa é ir construindo ela ao longo, a partir do momento que a gente for nivelando essas questões e a partir do momento em que a gente for incorporando nessa discussão - perdoem insistir, mas é porque senão a gente vai caminhar para coisa muito diferentes - for definido também a forma e o conteúdo do novo Plano Nacional. Porque senão, nós vamos sair com uma resolução que diz que o Plano Nacional deve ser uma coisa e depois vamos definir uma estratégia do novo Plano Nacional dizendo que ele tem que ser outra coisa. Aí, vai ficar muito incoerente aí o nosso trabalho, não é? Então, de certa forma, o que a gente tem é a expectativa de elas... não é exatamente a mesma discussão, mas elas têm uma relação muito grande, não é? A partir do momento que a gente for tendo mais clareza das definições do Plano Nacional, nós vamos levar isso também para essa discussão do escopo e conteúdo mínimo de Plano Nacional, planos estaduais, planos de bacia, não é?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JUSSARA CABRAL CRUZ (UFSM) –</w:t>
      </w:r>
      <w:r>
        <w:rPr>
          <w:rFonts w:cs="Arial" w:ascii="Arial" w:hAnsi="Arial"/>
        </w:rPr>
        <w:t xml:space="preserve"> Só para a fazer a leitura aqui bem rapidinha só do </w:t>
      </w:r>
      <w:r>
        <w:rPr>
          <w:rFonts w:cs="Arial" w:ascii="Arial" w:hAnsi="Arial"/>
          <w:i/>
        </w:rPr>
        <w:t>caput</w:t>
      </w:r>
      <w:r>
        <w:rPr>
          <w:rFonts w:cs="Arial" w:ascii="Arial" w:hAnsi="Arial"/>
        </w:rPr>
        <w:t xml:space="preserve">, não é? Essa, uma delas é uma minuta de nova resolução. CNRH não é? Uma nova. “Estabelece o escopo dos planos de recursos hídricos a serem elaborados por bacia hidrográfica, por estado e para o país.” Essa é uma, não é? E a outra seria uma minuta de alteração da Resolução 145 de 2012. “Altera a Resolução 145 de 12 de dezembro de 12, que estabelece diretrizes para a elaboração dos planos de recursos hídricos e dá outras providências.” Então, a gente sairia dessas duas com o embasamento que vem do relato desses estudos e também considerando que a gente já está discutindo na minuta de prioridades, porque isso também tem a ver um tema com o outro. E aí, fica a pergunto: Se nós vamos fazer alterações na 145, será que não é so caso já de colocar essa discussão das prioridades na própria minuta? Na mesma? Assim olha: Uma vez que a gente toma a decisão de a partir da próxima reunião já dar o olhar para essas duas resoluções propostas no Legado. Uma delas é: Minuta de alteração da Resolução CNRH 145. E nós estamos estudando justamente prioridades, não seria o caso de tudo isso que nós estamos trabalhando com a minuta de prioridades já fazer parte desse escopo uma vez que você vai mexer na 145?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MARIA APARECIDA VARGAS (ABRAGEL) – </w:t>
      </w:r>
      <w:r>
        <w:rPr>
          <w:rFonts w:cs="Arial" w:ascii="Arial" w:hAnsi="Arial"/>
        </w:rPr>
        <w:t xml:space="preserve">Jussara, você está propondo incluir a minuta de prioridade na resolução 145?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É só uma reflexão que eu estou fazendo.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MARIA APARECIDA VARGAS (ABRAGEL) – </w:t>
      </w:r>
      <w:r>
        <w:rPr>
          <w:rFonts w:cs="Arial" w:ascii="Arial" w:hAnsi="Arial"/>
        </w:rPr>
        <w:t xml:space="preserve">Não, porque a gente discutiu isso no grupo na época.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É, eu me lembro.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MARIA APARECIDA VARGAS (ABRAGEL) – </w:t>
      </w:r>
      <w:r>
        <w:rPr>
          <w:rFonts w:cs="Arial" w:ascii="Arial" w:hAnsi="Arial"/>
        </w:rPr>
        <w:t xml:space="preserve">Se isso era viável ou não e a gente chegou à conclusão que não era o melhor caminho.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Uhum.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MARIA APARECIDA VARGAS (ABRAGEL) – </w:t>
      </w:r>
      <w:r>
        <w:rPr>
          <w:rFonts w:cs="Arial" w:ascii="Arial" w:hAnsi="Arial"/>
        </w:rPr>
        <w:t xml:space="preserve">Lembra?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É, até porque a gente não estava cadeia de mexer na 145.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MARIA APARECIDA VARGAS (ABRAGEL) – </w:t>
      </w:r>
      <w:r>
        <w:rPr>
          <w:rFonts w:cs="Arial" w:ascii="Arial" w:hAnsi="Arial"/>
        </w:rPr>
        <w:t xml:space="preserve">Estava. A gente viu que tinha essa meta, mas que eram coisas que a gente tinha que trabalhar em separado. </w:t>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Separado. Ok, ok. É só uma reflexão assim, porque a gente começa a discutir, não é? É, porque é o conteúdo mínimo. Amanhã de tarde nós temos uma reunião conjunta, então eu pergunto se não seria, Adriana e Ingrid que estão fazendo a reflexão, se não seria o caso da gente voltar, nós como Câmara Técnica do plano, refletir mais alguma coisa? É, porque a gente tem um item só, que é o item 5 para amanhã de manhã. E daí, a gente poder amadurecer entre nós aqui um pouco mais para nos prepararmos melhor para um encontro junto com a outra Câmara Técnica. Está aberta a consulta.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O SR. RENATO JUNIO CONSTÂNCIO (ABRAGE) –</w:t>
      </w:r>
      <w:r>
        <w:rPr>
          <w:rFonts w:cs="Arial" w:ascii="Arial" w:hAnsi="Arial"/>
        </w:rPr>
        <w:t xml:space="preserve"> Eu acho que a gente deveria conversar internamente na parte da manhã primeiro e na parte da tarde, a conjunta.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MARIA APARECIDA VARGAS (ABRAGEL) – </w:t>
      </w:r>
      <w:r>
        <w:rPr>
          <w:rFonts w:cs="Arial" w:ascii="Arial" w:hAnsi="Arial"/>
        </w:rPr>
        <w:t>A gente chega mais afinado.</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O SR. RENATO JUNIO CONSTÂNCIO (ABRAGE) –</w:t>
      </w:r>
      <w:r>
        <w:rPr>
          <w:rFonts w:cs="Arial" w:ascii="Arial" w:hAnsi="Arial"/>
        </w:rPr>
        <w:t xml:space="preserve"> A gente chega mais afinado, não é?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A SRª. INGRID ILLICH MULLER – Presidente da CTPNRH (ABRH) –</w:t>
      </w:r>
      <w:r>
        <w:rPr>
          <w:rFonts w:cs="Arial" w:ascii="Arial" w:hAnsi="Arial"/>
        </w:rPr>
        <w:t xml:space="preserve"> É, eu também.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O SR. RENATO JUNIO CONSTÂNCIO (ABRAGE) –</w:t>
      </w:r>
      <w:r>
        <w:rPr>
          <w:rFonts w:cs="Arial" w:ascii="Arial" w:hAnsi="Arial"/>
        </w:rPr>
        <w:t xml:space="preserve"> Ainda mais tem muitos novos, não é?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A SRª. INGRID ILLICH MULLER – Presidente da CTPNRH (ABRH) –</w:t>
      </w:r>
      <w:r>
        <w:rPr>
          <w:rFonts w:cs="Arial" w:ascii="Arial" w:hAnsi="Arial"/>
        </w:rPr>
        <w:t xml:space="preserve"> É. Eu também.</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O SR. RENATO JUNIO CONSTÂNCIO (ABRAGE) –</w:t>
      </w:r>
      <w:r>
        <w:rPr>
          <w:rFonts w:cs="Arial" w:ascii="Arial" w:hAnsi="Arial"/>
        </w:rPr>
        <w:t xml:space="preserve"> Eu não sei como é que ficaria esse alinhamento, não é?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INGRID ILLICH MULLER – Presidente da CTPNRH (ABRH) – </w:t>
      </w:r>
      <w:r>
        <w:rPr>
          <w:rFonts w:cs="Arial" w:ascii="Arial" w:hAnsi="Arial"/>
        </w:rPr>
        <w:t>Eu também acho que a gente precise preparar melhor para... eu li bastante coisa sobre, mas como que vai ser, como é que vai fluir essa reunião da tarde. Então, a gente começa no horário normal, às 9h. Nós vencemos o primeiro item, e daí imagino que a partir das 10h ao meio-dia, a gente fica tratando já. Porque tem muita coisa para conversar sobre aquela...</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Eu ainda vou trabalhar hoje à noite, mas eu estou trabalhando numa apresentação no GT e uma sugestão seria eu apresentar para vocês o que eu estou pensando em apresentar de tarde, e aí vocês me ajudam a buscar as memórias de coisas importantes que eu não coloquei. Pode ser? Pronto.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Então, para hoje, eu pergunto se alguém tem mais alguma... sim?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A SRª MONICA AMORIM GONÇALVES (CERHI/PB/BA) -</w:t>
      </w:r>
      <w:r>
        <w:rPr>
          <w:rFonts w:cs="Arial" w:ascii="Arial" w:hAnsi="Arial"/>
        </w:rPr>
        <w:t xml:space="preserve"> Essa reunião de novembro, ela ainda vai ser marcada?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Amanhã.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A SRª MONICA AMORIM GONÇALVES (CERHI/PB/BA) -</w:t>
      </w:r>
      <w:r>
        <w:rPr>
          <w:rFonts w:cs="Arial" w:ascii="Arial" w:hAnsi="Arial"/>
        </w:rPr>
        <w:t xml:space="preserve"> Vai ser definida amanhã?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É.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A SRª MONICA AMORIM GONÇALVES (CERHI/PB/BA) -</w:t>
      </w:r>
      <w:r>
        <w:rPr>
          <w:rFonts w:cs="Arial" w:ascii="Arial" w:hAnsi="Arial"/>
        </w:rPr>
        <w:t xml:space="preserve"> Tá bom. Porque eu tenho uma série de assuntos importantes, não é?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É.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A SRª MONICA AMORIM GONÇALVES (CERHI/PB/BA) -</w:t>
      </w:r>
      <w:r>
        <w:rPr>
          <w:rFonts w:cs="Arial" w:ascii="Arial" w:hAnsi="Arial"/>
        </w:rPr>
        <w:t xml:space="preserve"> E assim, pelo menos para mim essa convocação chegou um pouquinho em cima da hora, então quase que não deu para participar. Então, já vai ficar definido? Tá bom, obrigada.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Normalmente, você quer explicar ou não? As convocações vão com 20 dias de antecedência por Regimento. Regimentalmente. É.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A SR.ª JUSSARA CABRAL CRUZ (UFSM)</w:t>
      </w:r>
      <w:r>
        <w:rPr>
          <w:rFonts w:cs="Arial" w:ascii="Arial" w:hAnsi="Arial"/>
        </w:rPr>
        <w:t xml:space="preserve"> - Vem a pauta e o documento.</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 (MMA) – </w:t>
      </w:r>
      <w:r>
        <w:rPr>
          <w:rFonts w:cs="Arial" w:ascii="Arial" w:hAnsi="Arial"/>
        </w:rPr>
        <w:t xml:space="preserve">Isso, é. É, exatamente. A convocação é 20 dias antes da reunião e toda a documentação dez dias antes.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É.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MAURÍCIO SANTOS POMPEU (MMA) – </w:t>
      </w:r>
      <w:r>
        <w:rPr>
          <w:rFonts w:cs="Arial" w:ascii="Arial" w:hAnsi="Arial"/>
        </w:rPr>
        <w:t xml:space="preserve">É.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É, percebi.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Eu acho que seria adequado incluir também o seu e-mail ali, Maurício. Então, mais alguém? Fabiano.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O SR. FABIANO CHAVES DA SILVA (Seplan/M.Planejamento, Desenvolvimento e Gestão) – </w:t>
      </w:r>
      <w:r>
        <w:rPr>
          <w:rFonts w:cs="Arial" w:ascii="Arial" w:hAnsi="Arial"/>
        </w:rPr>
        <w:t xml:space="preserve">Eu acho que todo mundo já está querendo liberar a Jussara para trabalhar na apresentação. É isso? Eu queria fazer um rápido comentário. A gente discutiu, eu estou entendendo que até agora a gente está discutindo de forma genérica qual seria uma agenda para o próximo ano. Acho que seria até talvez interessante, em um próximo momento, a gente definir isso de forma mais concreta, porque para mim isso ainda está muito... E que normalmente, a gente vem às reuniões e a gente acaba... tem um interstício entre elas, a gente vem, uma boa parte entendendo, rememorando os pontos. E aí, talvez se a gente colocasse em termos de fluxo, prazo. “Olha, vamos focar até tal prazo.” Eu sei que é mais uma tentativa, mas nos ajuda até a entender quais reuniões que a gente tem que priorizar. Muitos dos pares aqui têm que ter discussões internas para trazer posições e facilita mais o processo. E eu posso estar cometendo um sacrilégio, mas eu gostaria de sugerir que as reuniões fossem com menor prazo de duração, não é? Porque às vezes a gente tem outras agendas e ficar dois dias em reunião da Câmara Técnica. Então, talvez a gente organizar as discussões de forma mais diretiva. Porque assim, muitas vezes eu acho que tem outros atores que estão com outras pautas de discussões e às vezes a gente leva um certo tempo para esse processo... “Ah, do que a gente está discutindo?” Então, talvez acho que a gente tentar, inclusive, de controlar até mesmo as minhas falas para que a gente seja mais direto nos encaminhamentos. E até porque eu entendo de que muitas vezes a gente faz a reunião de um dia e meio, não é? Normalmente é assim, não é? Para tentar agendar mais ou talvez a gente poder aproveitar mais o espaço. Porque vocês vão ver, hoje a gente gastou... é uma reunião </w:t>
      </w:r>
      <w:r>
        <w:rPr>
          <w:rFonts w:cs="Arial" w:ascii="Arial" w:hAnsi="Arial"/>
          <w:i/>
        </w:rPr>
        <w:t>sui generis</w:t>
      </w:r>
      <w:r>
        <w:rPr>
          <w:rFonts w:cs="Arial" w:ascii="Arial" w:hAnsi="Arial"/>
        </w:rPr>
        <w:t xml:space="preserve"> que teve a eleição no primeiro momento, mas boa parte da reunião foi a questão dos informes, não é? Então, de deliberar, a gente acabou uma discussão de deliberação mais dessa que foi essa de onde a gente vai discutir algumas dessas metas. A gente gastou, foi uma espremida no tempo em relação a essa... Então, talvez, a gente tentar fazer discurso. Eu vou tentar fazer esse discurso da minha parte também e acho que de todos para a gente tentar aproveitar o máximo tempo de todos que têm outras agendas também. Às vezes, a gente acaba sendo comprimido no espaço de uma discussão mais objetiva e efetiva. Era só mais esse comentário, obrigado. </w:t>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A SRª. INGRID ILLICH MULLER – Presidente da CTPNRH (ABRH) –</w:t>
      </w:r>
      <w:r>
        <w:rPr>
          <w:rFonts w:cs="Arial" w:ascii="Arial" w:hAnsi="Arial"/>
        </w:rPr>
        <w:t xml:space="preserve"> Mais comentários?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JUSSARA CABRAL CRUZ (UFSM) – </w:t>
      </w:r>
      <w:r>
        <w:rPr>
          <w:rFonts w:cs="Arial" w:ascii="Arial" w:hAnsi="Arial"/>
        </w:rPr>
        <w:t xml:space="preserve">Só mais um comentário. É Jussara. Fabiano, a questão, assim, hoje foi uma reunião das mais leves que a gente tem tido. Então, realmente foi leve, muito leve, mas... e densa ao mesmo tempo, não é? No início, quando eu comecei participar lá no tempo lá da Martha, eu me lembro de ter tido reunião de uma tarde. E quando nós começamos a colocar a nossa tabela, eu acho que a... Adriana, amanhã, se a gente pudesse ter aquela tabela não só com isso aí, mas aquelas outras agendas que estão em andamento e que a gente está andando, aquela tabela é grande e assusta, não é? Realmente assusta e a gente já discutiu ela. Hoje, isso aí são coisas além daquelas que estão lá, não é? Então, a gente passou para um dia, depois passou para um dia e meio e verificou que era impossível trabalhar com um dia e meio e passamos para dois dias. E chegamos a ter a cinco, seis reuniões de dois dias num ano. Como nós vamos entrar num processo de repensar o planejamento do Plano Nacional, com toda a bateria de coisas que a gente tem extraplano nacional, eu acredito que vai ser um pouco difícil. E em geral, as nossas reuniões não são leves assim, elas são bem mais densas. Hoje, tinham informes; esses informes geraram já algumas novas pautas, não é? Às vezes, os informes, eles nos trazem... eles parecem leves, mas eles já estão nos trazendo porque a gente deixou como informe porque é coisa que a gente já está jogando para frente, que a gente não tinha condições de abordar agora e disse: “Não, então nos traz um informe para a gente estar acompanhando o que está acontecendo”, mas faz parte, na verdade, da nossa pauta, que a gente tem que dar conta. E como a gente não está dando conta, a gente jogou como forma de informe. Então, eu acho que por enquanto é difícil a gente dizer que a gente possa aliviar um pouco as nossas reuniões de dois dias. E mais difícil é fazer várias reuniões em um dia, não é? Então, eu acho que é mais econômico, menos desgastante para quem vem de fora, não é? Porque a gente tem. Eu viajo um dia para vir, um dia para voltar. Então eu, para estar aqui, eu fico dois dias aqui, eu fico quatro fora. Então, é bem complicado. Devem ter outras pessoas talvez não estão complicadas, mas tem outras pessoas, não é? Então, por isso que a gente optou por isso. Em vez de fazer oito reuniões, uma por mês, a gente optou em fazer menos, mas com dois dias. É, só para relembrar um pouquinho do histórico. E ali, se a Adriana pudesse trazer amanhã aquela tabela, não é?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Uhum. Tá.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Que aí, a gente... isso aqui é o além aquela tabela.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Uhum. </w:t>
      </w:r>
    </w:p>
    <w:p>
      <w:pPr>
        <w:pStyle w:val="Normal0"/>
        <w:ind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b/>
        </w:rPr>
        <w:t xml:space="preserve">A SRª. JUSSARA CABRAL CRUZ (UFSM) – </w:t>
      </w:r>
      <w:r>
        <w:rPr>
          <w:rFonts w:cs="Arial" w:ascii="Arial" w:hAnsi="Arial"/>
        </w:rPr>
        <w:t xml:space="preserve">É. </w:t>
      </w:r>
    </w:p>
    <w:p>
      <w:pPr>
        <w:pStyle w:val="Normal0"/>
        <w:ind w:right="288" w:hanging="0"/>
        <w:jc w:val="both"/>
        <w:rPr>
          <w:rFonts w:ascii="Arial" w:hAnsi="Arial" w:cs="Arial"/>
        </w:rPr>
      </w:pPr>
      <w:r>
        <w:rPr>
          <w:rFonts w:cs="Arial" w:ascii="Arial" w:hAnsi="Arial"/>
        </w:rPr>
      </w:r>
    </w:p>
    <w:p>
      <w:pPr>
        <w:pStyle w:val="Normal0"/>
        <w:ind w:right="288"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 xml:space="preserve">A SRª. ADRIANA LUSTOSA DA COSTA (SRHQ/MMA) – </w:t>
      </w:r>
      <w:r>
        <w:rPr>
          <w:rFonts w:cs="Arial" w:ascii="Arial" w:hAnsi="Arial"/>
        </w:rPr>
        <w:t xml:space="preserve">Tá bom.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b/>
        </w:rPr>
        <w:t>A SRª. INGRID ILLICH MULLER – Presidente da CTPNRH (ABRH) –</w:t>
      </w:r>
      <w:r>
        <w:rPr>
          <w:rFonts w:cs="Arial" w:ascii="Arial" w:hAnsi="Arial"/>
        </w:rPr>
        <w:t xml:space="preserve"> Gente, obrigada então pelo voto de confiança aqui na nova presidente e até amanhã às 9h, então. Obrigada, até amanhã. </w:t>
      </w:r>
    </w:p>
    <w:p>
      <w:pPr>
        <w:pStyle w:val="Normal0"/>
        <w:ind w:hanging="0"/>
        <w:jc w:val="both"/>
        <w:rPr>
          <w:rFonts w:ascii="Arial" w:hAnsi="Arial" w:cs="Arial"/>
        </w:rPr>
      </w:pPr>
      <w:r>
        <w:rPr>
          <w:rFonts w:cs="Arial" w:ascii="Arial" w:hAnsi="Arial"/>
        </w:rPr>
      </w:r>
    </w:p>
    <w:p>
      <w:pPr>
        <w:pStyle w:val="Normal0"/>
        <w:ind w:hanging="0"/>
        <w:jc w:val="both"/>
        <w:rPr>
          <w:rFonts w:ascii="Arial" w:hAnsi="Arial" w:cs="Arial"/>
        </w:rPr>
      </w:pPr>
      <w:r>
        <w:rPr>
          <w:rFonts w:cs="Arial" w:ascii="Arial" w:hAnsi="Arial"/>
        </w:rPr>
      </w:r>
    </w:p>
    <w:p>
      <w:pPr>
        <w:pStyle w:val="Normal"/>
        <w:tabs>
          <w:tab w:val="clear" w:pos="708"/>
          <w:tab w:val="left" w:pos="5955" w:leader="none"/>
        </w:tabs>
        <w:spacing w:lineRule="auto" w:line="240" w:before="0" w:after="0"/>
        <w:jc w:val="both"/>
        <w:rPr>
          <w:rFonts w:ascii="Arial" w:hAnsi="Arial" w:cs="Arial"/>
          <w:i/>
          <w:i/>
          <w:sz w:val="24"/>
          <w:szCs w:val="24"/>
        </w:rPr>
      </w:pPr>
      <w:r>
        <w:rPr>
          <w:rFonts w:cs="Arial" w:ascii="Arial" w:hAnsi="Arial"/>
          <w:i/>
          <w:sz w:val="24"/>
          <w:szCs w:val="24"/>
        </w:rPr>
        <w:t>(Aplausos).</w:t>
      </w:r>
    </w:p>
    <w:p>
      <w:pPr>
        <w:pStyle w:val="Normal"/>
        <w:tabs>
          <w:tab w:val="clear" w:pos="708"/>
          <w:tab w:val="left" w:pos="5955" w:leader="none"/>
        </w:tabs>
        <w:spacing w:lineRule="auto" w:line="240" w:before="0" w:after="0"/>
        <w:jc w:val="both"/>
        <w:rPr>
          <w:rFonts w:ascii="Arial" w:hAnsi="Arial" w:cs="Arial"/>
          <w:i/>
          <w:i/>
          <w:sz w:val="24"/>
          <w:szCs w:val="24"/>
        </w:rPr>
      </w:pPr>
      <w:r>
        <w:rPr>
          <w:rFonts w:cs="Arial" w:ascii="Arial" w:hAnsi="Arial"/>
          <w:i/>
          <w:sz w:val="24"/>
          <w:szCs w:val="24"/>
        </w:rPr>
      </w:r>
    </w:p>
    <w:p>
      <w:pPr>
        <w:pStyle w:val="Normal"/>
        <w:tabs>
          <w:tab w:val="clear" w:pos="708"/>
          <w:tab w:val="left" w:pos="5955" w:leader="none"/>
        </w:tabs>
        <w:spacing w:lineRule="auto" w:line="240" w:before="0" w:after="0"/>
        <w:jc w:val="both"/>
        <w:rPr>
          <w:rFonts w:ascii="Arial" w:hAnsi="Arial" w:cs="Arial"/>
          <w:b/>
          <w:b/>
          <w:sz w:val="24"/>
          <w:szCs w:val="24"/>
        </w:rPr>
      </w:pPr>
      <w:r>
        <w:rPr>
          <w:rFonts w:cs="Arial" w:ascii="Arial" w:hAnsi="Arial"/>
          <w:b/>
          <w:sz w:val="24"/>
          <w:szCs w:val="24"/>
        </w:rPr>
        <w:t>[DIA 02 DE OUTUBRO DE 2018]</w:t>
      </w:r>
    </w:p>
    <w:p>
      <w:pPr>
        <w:pStyle w:val="Normal"/>
        <w:tabs>
          <w:tab w:val="clear" w:pos="708"/>
          <w:tab w:val="left" w:pos="5955"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955"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A SRª. INGRID ILLICH MULLER – Presidente da CTPNRH (ABRH) – </w:t>
      </w:r>
      <w:r>
        <w:rPr>
          <w:rFonts w:cs="Arial" w:ascii="Arial" w:hAnsi="Arial"/>
          <w:sz w:val="24"/>
          <w:szCs w:val="24"/>
        </w:rPr>
        <w:t xml:space="preserve">Bom dia a todos. Acho que já temos o quórum. Então, podemos iniciar essa reunião do Plano. A 102º Reunião da Câmara Técnica do Plano Nacional de Recursos Hídricos. Passamos então ao item seis, cinco, desculpe cinco da pauta que é a implementação do sistema de gerenciamento do plano e avaliação da execução das prioridades e metas para o período 2016/2020. A Adriana que vai fazer a apresentação. </w:t>
      </w:r>
    </w:p>
    <w:p>
      <w:pPr>
        <w:pStyle w:val="TextosemFormatao"/>
        <w:jc w:val="both"/>
        <w:rPr>
          <w:rFonts w:ascii="Arial" w:hAnsi="Arial" w:cs="Arial"/>
          <w:b/>
          <w:b/>
          <w:sz w:val="24"/>
          <w:szCs w:val="24"/>
        </w:rPr>
      </w:pPr>
      <w:r>
        <w:rPr>
          <w:rFonts w:cs="Arial" w:ascii="Arial" w:hAnsi="Arial"/>
          <w:b/>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A SRª. ADRIANA LUSTOSA DA COSTA (SRHQ/MMA) – </w:t>
      </w:r>
      <w:r>
        <w:rPr>
          <w:rFonts w:cs="Arial" w:ascii="Arial" w:hAnsi="Arial"/>
          <w:sz w:val="24"/>
          <w:szCs w:val="24"/>
        </w:rPr>
        <w:t>Bom dia, gente. O que eu estou trazendo é a proposta desse sistema de gerenciamento e avaliação da execução das prioridades e metas do plano nacional para 2016/2020. Isso aqui é fruto de um trabalho que foi desenvolvido no decorrer de 2016... 2015/2016, com o apoio de uma consultoria externa que ela inclusive trouxe todo esse trabalho para a Câmara Técnica, teve o acompanhamento da Câmara Técnica. Em um primeiro momento ele fez um diagnóstico e uma avaliação da execução do plano desde a sua elaboração em 2006 até aquele momento, que era 2015. Como o plano não tinha metas bem definidas e nem indicadores claros, ele teve que propor uma metodologia para aquela avaliação com indicadores e uma sistemática ali para avaliação. Inclusive a Câmara Técnica participou dessa metodologia de avaliação. Houve um seminário também em que outros atores foram consultados e aí um dos produtos dessa consultoria foi justamente o resultado da avaliação a partir da metodologia desenvolvida, alguns indicadores e índices, ele chegou a uma conclusão de que até aquele momento o Plano Nacional de Recursos Hídricos tinha sido implementado em 40% do previsto. E aí para vocês entenderam assim como é que ele chegou a essa conclusão o material já foi disponibilizado para a Câmara, mas vai estar também disponível em breve em um site que eu vou mostrar um pouco mais na frente onde vai estar todo o conteúdo do plano nacional. E o outro produto que também é fruto desse... Da avaliação, foi uma sistemática para o monitoramento das prioridades e metas do ciclo 2016/2020. Então naquele momento a gente estava iniciando também um processo de revisão do plano nacional (a cada quatro anos a gente desenvolve esse processo) e ali foram definidas dezesseis prioridades e setenta e uma metas por meio de uma consulta pública, um seminário técnico nacional e também a participação dessa Câmara Técnica, foram proposta essas prioridades e metas que ao final foram aprovadas pelo Conselho Nacional de Recursos Hídricos por meio da resolução 181 e essa consultoria nos auxiliou a propor uma sistemática para monitoramento dessas metas com indicadores, com pesos para a avaliação disso, e que nos auxiliasse não só à Secretaria nesse monitoramento, nesse acompanhamento, mas à própria Câmara Técnica que tem o papel de a todo ano avaliar a execução dessas metas e apresentar um parecer dessa avaliação ao Conselho Nacional de Recursos Hídricos. Maurício pode passar. Muitas das coisas eu já falei. Só para quem... A maioria todos conhecem, eu acho, mas o plano são esses quatro volumes aprovados em 2006 com horizonte temporal até 2020, em um processo participativo. As revisões também são processos participativos. Agora estamos... Como foi muito falado ontem, a gente vai entrar nessa etapa de pensar o novo Plano Nacional de Recursos Hídricos e a construção desse novo plano e também a ideia que sejam processos amplamente participativos no sistema e também envolvendo a sociedade (pode passar</w:t>
      </w:r>
      <w:r>
        <w:rPr>
          <w:rFonts w:cs="Arial" w:ascii="Arial" w:hAnsi="Arial"/>
          <w:sz w:val="24"/>
          <w:szCs w:val="24"/>
          <w:lang w:val="pt-BR"/>
        </w:rPr>
        <w:t>,</w:t>
      </w:r>
      <w:r>
        <w:rPr>
          <w:rFonts w:cs="Arial" w:ascii="Arial" w:hAnsi="Arial"/>
          <w:sz w:val="24"/>
          <w:szCs w:val="24"/>
        </w:rPr>
        <w:t xml:space="preserve"> Maurício). Acho sempre importante resgatar os objetivos do plano. Naquela época, em 2006, era estabelecer um pacto nacional para diretrizes e políticas públicas para melhorarias da oferta de água, em qualidade e quantidade, mas os estratégicos e o que a ideia que um dia a gente possa avaliar o alcance desses objetivos por meio do plano é a melhoraria das disponibilidades hídricas superficiais e subterrâneas, a redução dos conflitos e também dos efeitos de eventos hidrológicos críticos e percepção da conservação da água como valor sócio ambiental relevante. É sempre bom voltar aos objetivos para a gente ver em que medida as ações, os programas e as metas estão condizentes com esses objetivos aí. (pode passar). Então como eu disse foram duas revisões. A primeira revisão definiu prioridades para o ciclo 2012/2015. Foram vinte e duas prioridades aprovadas pela resolução 135 do Conselho.  Naquela época houve uma boa articulação com o planejamento plurianual do Governo Federal, então essas prioridades boa parte delas estiveram contempladas nominalmente no PPA Federal e a respeito dessa execução a gente tem aquela avaliação que eu mencionei que não avaliou somente essas doze e quinze, mas também desde 2006 foi realizada essa avaliação. E aí, na segunda revisão, foi aprovada a resolução 181 de 2016, definindo dezesseis prioridades, quarenta e cinco ações, setenta e uma metas. Os principais executores são o Ministério do Meio Ambiente, Agência Nacional de Águas, Conselho Nacional de Recursos Hídricos e Ministério da Ciência, Tecnologia, Informação e Comunicação, por meio do Fundo Setorial de Recursos Hídricos. São atores da governança do Sistema de Gerenciamento de Recurso Hídricos e isso não quer dizer que essas instituições para desenvolverem essas ações não tenham que também envolver um conjunto de outras instituições para sua execução. Os parceiros interlocutores são essas instituições: Ministério das Cidades, CONAMA, Governos Estaduais, Comitês de Bacia... Dependendo do tipo de ação, meta que foi estipulada. Aqui depois eu vi que não pareceu na apresentação, mas eu quis mencionar as atribuições dessas instituições em relação ao Plano Nacional de Recursos Hídricos, vou tentar aqui memorizar, mas o Conselho Nacional além de aprovar o plano é o responsável por determinar o seu cumprimento, determinar as ações necessárias para o seu cumprimento e dentro do Conselho Nacional a gente tem uma Câmara Técnica específica para o Plano Nacional de Recursos Hídricos, além de dar diretrizes para o seu desenvolvimento, participa de todo o processo de revisão, elaboração, em articulação com o Ministério do Meio Ambiente, com a ANA, a Câmara Técnica está dentro desse processo e como eu tinha dito faz parte das atribuições da Câmara Técnica fazer a cada ano uma avaliação da execução das metas do plano a partir dos informes que são apresentados para o Ministério do Meio Ambiente e apresentar essa avaliação ao Conselho Nacional de Recursos Hídricos via um parecer. A SRHQ é a responsável pela elaboração, revisões e monitoramento do plano em articulação com a Agência Nacional de Águas e também com a Câmara Técnica do plano. Também é responsável pela execução de algumas de suas metas e Agência Nacional de Águas também participa desse processo e supervisiona essas metas. As atribuições não pareceram aqui, mas cada uma... Essas são as principais instituições envolvidas nessa governança do Plano Nacional de Recursos Hídricos, sendo o principal decisor, o Conselho Nacional de Recursos Hídricos em relação a tudo que é colocado relativo ao plano. Por isso que eu acho e foi até uma matéria, uma recomendação, hoje eu pegando o material dessa consultoria que estou mencionando, que fez a avaliação do plano, uma das recomendações que foi colocada e eu rememorei hoje, é que cada vez mais os Conselheiros eles internalizem o Plano Nacional de Recursos Hídricos porque em última instância são eles os principais decisores em relação ao plano (pode passar). Aí eu ontem nós falamos do GTPNRH. Aí foi uma instância criada mais no âmbito dessas instituições: MMA e ANA, para dar andamento a esse processo de construção do novo plano, considerando que a gente agora em 2020 encerra esse horizonte temporal do plano aprovado lá em 2006 e aí foi criado esse GT para propor para esta Câmara Técnica aqui e essa Câmara vai submeter ao Conselho Nacional de Recursos Hídricos, um marco lógico e uma estratégia para a elaboração do novo PNRH que vai vigorar a partir de 2021 e esse GT formado pela Secretaria Executiva do Ministério do Meio Ambiente que inclusive é o Coordenador do GT, pelo Departamento de Recursos Hídricos aqui do MMA e pela Superintendência de Planejamento da ANA e as atribuições são relativas ao acompanhamento desses trabalhos que eu mencionei ontem que são as duas consultorias que estão nos auxiliando a fazer essa proposta do marco lógico e de como poderá ser esse processo de construção do novo plano. Um é relativo à parte técnica mesmo, considerando todo o ocorrido desde 2006 até agora e também os estudos que vêm saindo e teve um conjunto de avaliações e de reflexões em relação à política ao plano que estão sendo considerados por essa consultoria e a outra consultoria é uma estratégia de comunicação do Plano Nacional de Recursos Hídricos que vai acompanhar todo esse processo do marco lógico. Essas duas consultorias, elas encerram agora em outubro essa parte contratual e a gente vai trazer para a Câmara Técnica os seus resultados em novembro para a Câmara decidir sobre o encaminhamento para o Plenário. (Pode passar). Em relação à proposta para o monitoramento da implementação do plano. É resultado daquela avaliação, ele propôs esse... Um dos produtos é essa proposta de monitoramento e também recomendações de diretrizes para revisão do novo plano vigorar em 2021 (pode passar) e aí ele, para cada uma das prioridades nós temos metas associadas e cada uma das metas ele propôs um conjunto de etapas de ações e um peso relativo a cada uma dessas ações, uma nota. Por exemplo, uma meta nossa aqui da CTPNRH: definir diretrizes para o monitoramento e avaliação da implementação dos planos de recursos hídricos - Processo de discussão não iniciado na CTPNRH. Aí quem vai fazer essa avaliação? Nós</w:t>
      </w:r>
      <w:r>
        <w:rPr>
          <w:rFonts w:cs="Arial" w:ascii="Arial" w:hAnsi="Arial"/>
          <w:sz w:val="24"/>
          <w:szCs w:val="24"/>
          <w:lang w:val="pt-BR"/>
        </w:rPr>
        <w:t>,</w:t>
      </w:r>
      <w:r>
        <w:rPr>
          <w:rFonts w:cs="Arial" w:ascii="Arial" w:hAnsi="Arial"/>
          <w:sz w:val="24"/>
          <w:szCs w:val="24"/>
        </w:rPr>
        <w:t xml:space="preserve"> CTPNRH. A gente vai receber um relatório nosso, nesse caso, nosso, porque nós é que vamos informar, mas vai ter outras metas que são da ANA, são do MMA, são do CT-HIDRO... E aí a gente vai avaliar se teve algum avanço. Se não teve avanço: é zero. Teve-se algum: vinte e cinco. E aí vai ponderando de acordo com a evolução desse tema. Eventualmente, se não segue esse rito de... Não é uma resolução... Vai ser uma recomendação... Isso aqui a gente pode ajustar, mas eu acho que o ponto central é: iniciou ou não esse processo? A gente seguiu outro caminho? A gente ajusta o caminho, assim, mas o ponto central é a gente conseguir medir em que ponto, em que momento nós estamos nesse processo e para cada uma das setenta e uma metas. (Pode passar). E aí vai: nível de avanço dos resultados, que são: nenhum avanço é zero; vinte e cinco é pequeno avanço; e até chegar à nota um: avanço muito bom no período, atingindo as expectativas. (Aí pode passar). Aqui ainda, além disso, tem outra ponderação que a Câmara Técnica pode fazer associada àquela ponderação e aí é com relação às prioridades em si, que são as dezesseis e ao nível de importância dessas prioridades de um a dez (e aí pode passar) fazendo aquelas duas avaliações é que se chega a uma ponderação da Câmara Técnica em relação à execução. Isso é uma metodologia proposta pela consultoria. Depois eu vou explicar como é que a gente está propondo que isso chegue até à Câmara Técnica. Agora eu vou entrar no sistema que a gente quer disponibilizar em breve para reporte das informações. Primeiro, para cada uma das prioridades a gente criou um ícone lá na Internet - ainda não está no ar, isso aqui ainda está em elaboração, merecendo ajustes, mas eu acho que semana que vem a gente já vai colocar no ar - O site do Conselho Nacional de Recursos Hídricos foi reformulado recentemente (pode subir um pouquinho) e aí o PNRH ganhou lá em cima um espaço do plano (finalmente ganhamos o nosso espaço) e aí tem um texto introdutório que a gente também... É aqui? Eu acho que não é aí não, você saiu... E aí no espaço do plano, é porque esse link ainda não está aberto, a gente vai ter a linha do tempo do plano (pode abrir), também a gente, parte de formatação a gente está adequando, então desde 2004 e 2005, que era o processo de elaboração do plano, até 2020 a gente vai ter toda a documentação produzida (clique ali no primeiro, por favor, eu acho que ali já tem. Está dando? Esse não)... Então aqui a gente tem o repositório dos documentos do plano: “nos anos de 2004 e 2005 foi desenvolvido o plano, aprovado pela resolução tal”... E aí vêm os cadernos regionais e os setoriais... Por enquanto é o que a gente tem, mas a gente sabe que tem relatórios de oficinas de trabalho que a gente vai baixar aqui para... Tem o formato, a gente tem e pode abrir e colocar, à medida que forem surgindo e lembrando-se de documentos, a gente vai colocando. Temos toda a Secretaria Executiva pode manipular esse site no momento que entender e aí pode ir nesse “abrir”... Aí vem, no momento da aprovação do plano, a resolução 58, que aprovou o plano, depois veio a resolução 67, no ano de aprovação, os documentos do plano, sempre com um texto contextualizando aquele momento... E aí pode voltar... Aí baixa assim uma geral... Então volta lá agora, lá nos links... Então vamos ter os documentos todos do plano nessa linha do tempo e depois a análise da implementação. O que, as informações sobre a implementação hoje, a gente pode acessar via ícone (vai em ‘planejamento’) ainda não estão baixadas as informações, mas a gente vai conseguir ter um quadro da análise global da implementação, aí se tiver, “sei lá”, vermelho, é porque está em atraso... Se tiver amarelo... Isso foi apresentado para vocês. A gente só está atualizando as informações para poder colocar no ar. E aí vai ter a global e vai ter por meta também (pode clicar na meta aqui embaixo) aí vai ter por meta também e vai ser possível assim a gente ter um relato das informações e aqui por meta um gráfico da execução e aí (volta lá mais uma vez, Maurício. Lá para aqueles </w:t>
      </w:r>
      <w:r>
        <w:rPr>
          <w:rFonts w:cs="Arial" w:ascii="Arial" w:hAnsi="Arial"/>
          <w:i/>
          <w:sz w:val="24"/>
          <w:szCs w:val="24"/>
        </w:rPr>
        <w:t>links</w:t>
      </w:r>
      <w:r>
        <w:rPr>
          <w:rFonts w:cs="Arial" w:ascii="Arial" w:hAnsi="Arial"/>
          <w:sz w:val="24"/>
          <w:szCs w:val="24"/>
        </w:rPr>
        <w:t>) e por último, que é o trabalho que a gente vai fazer agora são os formulários para monitoramento da execução que a gente vai soltar que eu vou mostrar o cronograma, então (abre aí o da prioridade um) vai soltar para os executores com uma carta do Secretário Executivo do Conselho colocando um prazo para preenchimento e aí aqui temos, prioridade um: desenvolvermos planejamento de longo prazo para conservação e uso racional das águas (aí tem que colocar um e-mail qualquer Maurício, aí para poder abrir... Tem que ser válido) aí a pessoa, dentro dessa prioridade ela vai escolher a meta: “definir o monitoramento e avaliação”</w:t>
      </w:r>
      <w:r>
        <w:rPr>
          <w:rFonts w:cs="Arial" w:ascii="Arial" w:hAnsi="Arial"/>
          <w:sz w:val="24"/>
          <w:szCs w:val="24"/>
          <w:lang w:val="pt-BR"/>
        </w:rPr>
        <w:t>.</w:t>
      </w:r>
      <w:r>
        <w:rPr>
          <w:rFonts w:cs="Arial" w:ascii="Arial" w:hAnsi="Arial"/>
          <w:sz w:val="24"/>
          <w:szCs w:val="24"/>
        </w:rPr>
        <w:t xml:space="preserve"> Próxima</w:t>
      </w:r>
      <w:r>
        <w:rPr>
          <w:rFonts w:cs="Arial" w:ascii="Arial" w:hAnsi="Arial"/>
          <w:sz w:val="24"/>
          <w:szCs w:val="24"/>
          <w:lang w:val="pt-BR"/>
        </w:rPr>
        <w:t>.</w:t>
      </w:r>
      <w:r>
        <w:rPr>
          <w:rFonts w:cs="Arial" w:ascii="Arial" w:hAnsi="Arial"/>
          <w:sz w:val="24"/>
          <w:szCs w:val="24"/>
        </w:rPr>
        <w:t xml:space="preserve"> Aí ela vai dizer se é abrangência nacional, estadual, municipal, bacia: “nacional”. Próxima</w:t>
      </w:r>
      <w:r>
        <w:rPr>
          <w:rFonts w:cs="Arial" w:ascii="Arial" w:hAnsi="Arial"/>
          <w:sz w:val="24"/>
          <w:szCs w:val="24"/>
          <w:lang w:val="pt-BR"/>
        </w:rPr>
        <w:t>.</w:t>
      </w:r>
      <w:r>
        <w:rPr>
          <w:rFonts w:cs="Arial" w:ascii="Arial" w:hAnsi="Arial"/>
          <w:sz w:val="24"/>
          <w:szCs w:val="24"/>
        </w:rPr>
        <w:t xml:space="preserve"> Aí, caso abranja mais de uma bacia, Região Hidrográfica - mais de uma, escolher a maior - eu acho que pode abrir as opções, a gente ainda está fazendo pequenas revisões. Executores - vai marcar qual é o executor, o conselho - Dizer quais são as instituições que são parceiras nessa meta, se a meta tem vinculação com o plano plurianual, qual o programa e o objetivo. A pessoa terá que</w:t>
      </w:r>
      <w:r>
        <w:rPr>
          <w:rFonts w:cs="Arial" w:ascii="Arial" w:hAnsi="Arial"/>
          <w:sz w:val="24"/>
          <w:szCs w:val="24"/>
          <w:lang w:val="pt-BR"/>
        </w:rPr>
        <w:t>...</w:t>
      </w:r>
      <w:r>
        <w:rPr>
          <w:rFonts w:cs="Arial" w:ascii="Arial" w:hAnsi="Arial"/>
          <w:sz w:val="24"/>
          <w:szCs w:val="24"/>
        </w:rPr>
        <w:t xml:space="preserve"> aí, “informe a situação de implementação da meta”: a pessoa vai ter “umas” quinhentas palavras para informar como é que está a evolução. Aí é textual mesmo. Eventuais riscos de não execução: “Olha, a gente tinha planejado, mas não tem recurso... Algum problema”... Informe a previsão de conclusão... Existe a necessidade de ajuste no texto ou prazo final da meta? E vai dizer “sim” ou “não”. Caso a resposta seja sim, justifique: e aí vai justificar o “por que”. Porque a gente notou que no último monitoramento algumas metas, as pessoas pediram ajustes, devido até a impossibilidade de atender daquela forma como estava posta. E aí a gent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INGRID ILLICH MULLER – Presidente da CTPNRH (ABRH) – </w:t>
      </w:r>
      <w:r>
        <w:rPr>
          <w:rFonts w:cs="Arial" w:ascii="Arial" w:hAnsi="Arial"/>
          <w:sz w:val="24"/>
          <w:szCs w:val="24"/>
        </w:rPr>
        <w:t>Adriana, posso só interromper um pouquinho? Então, naquelas duas metas da câmara a gente vai ter que preencher esse formulário aí, é isso? Nós aqui, a Câmara? Ou a secretaria que vai faz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 </w:t>
      </w:r>
      <w:r>
        <w:rPr>
          <w:rFonts w:cs="Arial" w:ascii="Arial" w:hAnsi="Arial"/>
          <w:sz w:val="24"/>
          <w:szCs w:val="24"/>
        </w:rPr>
        <w:t xml:space="preserve">É a Câmara, mas a Secretaria vai apoiar. Eu vou até explicar o processo depois. A Secretaria por meio dos relatórios vai apoiar no preenchimento porque o prazo é muito curto. E aí a gente manda o presidente dar uma olhada, consulta a Câmara, a gente vai apoiar nessa... Aí contribuições para </w:t>
      </w:r>
      <w:r>
        <w:rPr>
          <w:rFonts w:cs="Arial" w:ascii="Arial" w:hAnsi="Arial"/>
          <w:sz w:val="24"/>
          <w:szCs w:val="24"/>
          <w:lang w:val="pt-BR"/>
        </w:rPr>
        <w:t xml:space="preserve">o </w:t>
      </w:r>
      <w:r>
        <w:rPr>
          <w:rFonts w:cs="Arial" w:ascii="Arial" w:hAnsi="Arial"/>
          <w:sz w:val="24"/>
          <w:szCs w:val="24"/>
        </w:rPr>
        <w:t>ODS</w:t>
      </w:r>
      <w:r>
        <w:rPr>
          <w:rFonts w:cs="Arial" w:ascii="Arial" w:hAnsi="Arial"/>
          <w:sz w:val="24"/>
          <w:szCs w:val="24"/>
          <w:lang w:val="pt-BR"/>
        </w:rPr>
        <w:t>-</w:t>
      </w:r>
      <w:r>
        <w:rPr>
          <w:rFonts w:cs="Arial" w:ascii="Arial" w:hAnsi="Arial"/>
          <w:sz w:val="24"/>
          <w:szCs w:val="24"/>
        </w:rPr>
        <w:t>6: ele vai escolher qual a meta do ODS</w:t>
      </w:r>
      <w:r>
        <w:rPr>
          <w:rFonts w:cs="Arial" w:ascii="Arial" w:hAnsi="Arial"/>
          <w:sz w:val="24"/>
          <w:szCs w:val="24"/>
          <w:lang w:val="pt-BR"/>
        </w:rPr>
        <w:t>-</w:t>
      </w:r>
      <w:r>
        <w:rPr>
          <w:rFonts w:cs="Arial" w:ascii="Arial" w:hAnsi="Arial"/>
          <w:sz w:val="24"/>
          <w:szCs w:val="24"/>
        </w:rPr>
        <w:t xml:space="preserve">6 que tem mais correlação com aquele e aí depois para outros ODS’s e aí a pessoa vai responder quem é responsável pela execução, a instituição, o cargo, telefone... No caso, por exemplo, se é uma Câmara Técnica, o responsável é o Presidente da Câmara, qual a Instituição que faz parte, o cargo, telefone... E aí envia o relatório, a gente recebe por meio de uma planilha, vamos consolidar organizar o material, ver as inconsistências eventuais para poder mandar esse material para a Câmara Técnica, (Pode voltar para a apresentação Davi...). </w:t>
      </w:r>
      <w:r>
        <w:rPr>
          <w:rFonts w:cs="Arial" w:ascii="Arial" w:hAnsi="Arial"/>
          <w:sz w:val="24"/>
          <w:szCs w:val="24"/>
          <w:lang w:val="pt-BR"/>
        </w:rPr>
        <w:t>V</w:t>
      </w:r>
      <w:r>
        <w:rPr>
          <w:rFonts w:cs="Arial" w:ascii="Arial" w:hAnsi="Arial"/>
          <w:sz w:val="24"/>
          <w:szCs w:val="24"/>
        </w:rPr>
        <w:t>olta a apresentação que vou mostrar o fluxo lá de como a gente está propondo essa consulta (pode passar) aí: envio do link dos formulários pela SRHQ para os executores: em quinze de outubro que a gente vai fazer os ajustes e enviar via correspondência. Devolução dos formulários pelos executores: até trinta de outubro. Disponibilização para a CTPNRH para análise... Não, na verdade vem isso aqui primeiro: consolidação e elaboração de relatório pela SRHQ e ANA: oito de novembro, porque aí a gente junta o material e disponibiliza. Disponibilização para a CTPNRH para análise preliminar: dez de novembro. E aí vem... Reunião da CTPNRH para avaliação e minuta de parecer para encaminhamento ao Plenário sobre a execução das metas: a partir da vinte de novembro, considerando esses prazos. E aí vocês avaliem as agendas. Apresentação do parecer da CTPNRH na reunião ordinária do Conselho. E aí a ideia aqui é que essa reunião da CTPNRH, ela seja feita com base, primeiro: que a gente reserve um momento para... A gente até separe: reunião da CTPNR para assuntos de pauta e reunião para avaliação das metas do Plano. Uma oficina, uma coisa assim, para a gente se concentrar nisso. A metodologia vocês vão fazer... A reunião é com base no relatório, vai ser bem direcionada no relatório que vocês vão receber com antecedência e a gente vai fazer essa avaliação a partir daquela metodologia que foi colocada. A gente discute, tira as dúvidas iniciais em relação à metodologia para partir para essa avaliação. O parecer a gente auxilia na minuta de parecer e a ideia é que a gente saia da Câmara já com a minuta preparada para encaminhar para o Plenário. O Plenário, não sei de que forma, se teria que ter uma manifestação formal, mas a ideia é que as recomendações que saíram do Plenário sejam encaminhadas para os executores porque aí se recomendou, por exemplo, se o executor justificou: “eu não fiz essa”... Porque pode acontecer, a meta “tal”: “eu não fiz essa, mas eu fiz essa porque eu acho que contribui”. Quem vai avaliar se contribui ou não, se atende ou não, é a CTPNRH. E aí a gente vai colocar as nossas considerações: “Olha, não atende, não é essa a expectativa”... E aí tem a devolutiva lá para os executores para correções de rumos... Ajustes, então a ideia é que esse ciclo se desenvolva até agora em 2018, 2019 e 2020, sendo que em 2020 imagino que a gente precise de uma avaliação mais robusta inclusive, mais ampliada, aí seria outro momento, essa própria consultoria propõe também uma coisa mais ampliada ao final desse processo. E aí é isso. Estão abertas as colocaçõe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ª. INGRID ILLICH MULLER – Presidente da CTPNRH (ABRH) –</w:t>
      </w:r>
      <w:r>
        <w:rPr>
          <w:rFonts w:cs="Arial" w:ascii="Arial" w:hAnsi="Arial"/>
          <w:sz w:val="24"/>
          <w:szCs w:val="24"/>
        </w:rPr>
        <w:t xml:space="preserve"> Obrigada Adriana pela apresentação. Eu fiquei assim, gostei muito da explanação inicial porque a gente sempre se esquece daqueles objetivos estratégicos para gente sempre voltar aonde a gente tem que chegar. E vi que a gente tem bastante coisa para fazer, porque eu achei que a gente só ia se preocupar com as nossas duas metas e na realidade a Câmara tem que olhar todas as setenta e uma. Então vai ser eu imagino que um dia intenso de trabalho, ali 20 de novembro mais ou menos, que você colocou a data ali. Então peço, vou precisar da ajuda de todos vocês porque nós vamos ter bastante trabalho para analisar todas essas metas. Bom, então com relação à apresentação eu abro a palavra a todos que quiserem fazer algum comentário, dúvidas.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JUSSARA CABRAL CRUZ (UFSM) – </w:t>
      </w:r>
      <w:r>
        <w:rPr>
          <w:rFonts w:cs="Arial" w:ascii="Arial" w:hAnsi="Arial"/>
          <w:sz w:val="24"/>
          <w:szCs w:val="24"/>
        </w:rPr>
        <w:t xml:space="preserve">A questão da agenda só pode ser Adriana depois do dia vinte? Por que essa semana do dia vinte é a semana do simpósio da ABRH em Manaus... Digo, em Maceió. </w:t>
      </w:r>
      <w:r>
        <w:rPr>
          <w:rFonts w:cs="Arial" w:ascii="Arial" w:hAnsi="Arial"/>
          <w:i/>
          <w:sz w:val="24"/>
          <w:szCs w:val="24"/>
        </w:rPr>
        <w:t>(Inaudível)</w:t>
      </w:r>
      <w:r>
        <w:rPr>
          <w:rFonts w:cs="Arial" w:ascii="Arial" w:hAnsi="Arial"/>
          <w:sz w:val="24"/>
          <w:szCs w:val="24"/>
        </w:rPr>
        <w:t>.</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 </w:t>
      </w:r>
      <w:r>
        <w:rPr>
          <w:rFonts w:cs="Arial" w:ascii="Arial" w:hAnsi="Arial"/>
          <w:sz w:val="24"/>
          <w:szCs w:val="24"/>
        </w:rPr>
        <w:t>Dia 26 é segunda-feira. Dia 27 é terça... Está olhando o mês errado.</w:t>
      </w:r>
    </w:p>
    <w:p>
      <w:pPr>
        <w:pStyle w:val="TextosemFormatao"/>
        <w:jc w:val="both"/>
        <w:rPr/>
      </w:pPr>
      <w:r>
        <w:rPr>
          <w:rFonts w:cs="Arial" w:ascii="Arial" w:hAnsi="Arial"/>
          <w:b/>
          <w:sz w:val="24"/>
          <w:szCs w:val="24"/>
        </w:rPr>
        <w:t xml:space="preserve">A SRª. INGRID ILLICH MULLER – Presidente da CTPNRH (ABRH) – </w:t>
      </w:r>
      <w:r>
        <w:rPr>
          <w:rFonts w:cs="Arial" w:ascii="Arial" w:hAnsi="Arial"/>
          <w:sz w:val="24"/>
          <w:szCs w:val="24"/>
        </w:rPr>
        <w:t>Estou propondo inicialmente 26 e 27 a data da próxima reunião... (</w:t>
      </w:r>
      <w:r>
        <w:rPr>
          <w:rFonts w:cs="Arial" w:ascii="Arial" w:hAnsi="Arial"/>
          <w:i/>
          <w:sz w:val="24"/>
          <w:szCs w:val="24"/>
          <w:lang w:val="pt-BR"/>
        </w:rPr>
        <w:t>Intervenção fora do microfone. Inaudível)</w:t>
      </w:r>
      <w:r>
        <w:rPr>
          <w:rFonts w:cs="Arial" w:ascii="Arial" w:hAnsi="Arial"/>
          <w:sz w:val="24"/>
          <w:szCs w:val="24"/>
        </w:rPr>
        <w:t xml:space="preserve">. 29 e 30. Feriado. Mas vai ser fechada aqui, a Secretaria... </w:t>
      </w:r>
      <w:r>
        <w:rPr>
          <w:rFonts w:cs="Arial" w:ascii="Arial" w:hAnsi="Arial"/>
          <w:i/>
          <w:sz w:val="24"/>
          <w:szCs w:val="24"/>
          <w:lang w:val="pt-BR"/>
        </w:rPr>
        <w:t>Intervenção fora do microfone. Inaudível)</w:t>
      </w:r>
      <w:r>
        <w:rPr>
          <w:rFonts w:cs="Arial" w:ascii="Arial" w:hAnsi="Arial"/>
          <w:sz w:val="24"/>
          <w:szCs w:val="24"/>
        </w:rPr>
        <w:t>. Isso, vamos pensando na data enquanto isso a palavra está aberta para falar. Quem pediu a palavra? Fabian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FABIANO CHAVES DA SILVA (Secretaria de Planejamento e Assuntos Econômicos) –</w:t>
      </w:r>
      <w:r>
        <w:rPr>
          <w:rFonts w:cs="Arial" w:ascii="Arial" w:hAnsi="Arial"/>
          <w:sz w:val="24"/>
          <w:szCs w:val="24"/>
        </w:rPr>
        <w:t xml:space="preserve"> A gente tinha identificado, são quantas metas? Setenta e uma.... Então, para cada uma dessas metas nós temos um responsável? Por exemplo, a meta dois não vai para mais de um responsável? Então aí está definido um ponto focal desse... Vai receber um e-mail e minha dúvida é se... Tipo: vai para a Agência Nacional de Águas... Vai para o Ministério d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 </w:t>
      </w:r>
      <w:r>
        <w:rPr>
          <w:rFonts w:cs="Arial" w:ascii="Arial" w:hAnsi="Arial"/>
          <w:sz w:val="24"/>
          <w:szCs w:val="24"/>
        </w:rPr>
        <w:t>Exatamente. E a Agência distribui. Normalmente a SPR na Agência é que recebe isso e distribui lá.</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FABIANO CHAVES DA SILVA (Secretaria de Planejamento e Assuntos Econômicos) – </w:t>
      </w:r>
      <w:r>
        <w:rPr>
          <w:rFonts w:cs="Arial" w:ascii="Arial" w:hAnsi="Arial"/>
          <w:sz w:val="24"/>
          <w:szCs w:val="24"/>
        </w:rPr>
        <w:t>Então, eu acho que até pelo curto prazo e normalmente esses processos de coleta de informações quando você vai mandar para a Secretaria Executiva normalmente ela leva mais ou menos um mês para identificar onde está no Ministério, então talvez esses prazos sejam curtos ou talvez tenha que fazer um trabalho de bastidor para localizar, por exemplo, lá no Ministério das Minas e Energia, quem vai receber tal solicitação para ficar em contato com a executiva, ou mesmo os ofícios, porque pode ter um “del</w:t>
      </w:r>
      <w:r>
        <w:rPr>
          <w:rFonts w:cs="Arial" w:ascii="Arial" w:hAnsi="Arial"/>
          <w:sz w:val="24"/>
          <w:szCs w:val="24"/>
          <w:lang w:val="pt-BR"/>
        </w:rPr>
        <w:t>ay</w:t>
      </w:r>
      <w:r>
        <w:rPr>
          <w:rFonts w:cs="Arial" w:ascii="Arial" w:hAnsi="Arial"/>
          <w:sz w:val="24"/>
          <w:szCs w:val="24"/>
        </w:rPr>
        <w:t xml:space="preserve">” aí entre você localizar, porque você estava falando que vai mandar um link, não é? Então vai ter que localizar essa pessoa e essa pessoa vai ter que entrar e preencher. Eu estava lendo o passo a passo, eu acho que estava na sua apresentação. Não, quando você estava postando o formulário de preenchimento. É que, não sei se dá para perceber qual o tempo que a gente está avaliando porque, por exemplo, já foi feito um levantamento que diz que 40% das metas foram atingidas. Então essa avaliação a gente está se referindo a que período? Então talvez fosse interessante a gente dar essa informação. Porque então alguém já informou em algum momento: das 70 metas 40% foram atingidas. Então tem meta que já foi atingida, tem meta que tem certo grau de atingimento. Então a gente está falando, você até falou que nos próximos anos vão ter outras avaliações. Então talvez tenha que informar que periodicidade a gente está falando da avaliação porque, por exemplo, se ele recebeu agora em novembro a avaliação, ele está se referindo de 2016 até 2018? Primeiro semestre de 2018 e as próximas... E aí você dá o ciclo... Para que ciclo a gente está falando da avaliação. E você me contou sobre a questão de pontuação... Dá para mostrar o </w:t>
      </w:r>
      <w:r>
        <w:rPr>
          <w:rFonts w:cs="Arial" w:ascii="Arial" w:hAnsi="Arial"/>
          <w:i/>
          <w:sz w:val="24"/>
          <w:szCs w:val="24"/>
        </w:rPr>
        <w:t>link</w:t>
      </w:r>
      <w:r>
        <w:rPr>
          <w:rFonts w:cs="Arial" w:ascii="Arial" w:hAnsi="Arial"/>
          <w:sz w:val="24"/>
          <w:szCs w:val="24"/>
        </w:rPr>
        <w:t xml:space="preserve"> que passou dos formulários? “Ah, você preenche assim”... Sabe aquele... É que eu anotei mentalmente... É nos formulários... Dá “voltar” ali nas suas... É porque eu vou escolher uma... Eu vou entrar em uma prioridade, por exemplo, qual eu estou imaginando o seguinte: o Ministério X vai receber esse </w:t>
      </w:r>
      <w:r>
        <w:rPr>
          <w:rFonts w:cs="Arial" w:ascii="Arial" w:hAnsi="Arial"/>
          <w:i/>
          <w:sz w:val="24"/>
          <w:szCs w:val="24"/>
        </w:rPr>
        <w:t>link</w:t>
      </w:r>
      <w:r>
        <w:rPr>
          <w:rFonts w:cs="Arial" w:ascii="Arial" w:hAnsi="Arial"/>
          <w:sz w:val="24"/>
          <w:szCs w:val="24"/>
        </w:rPr>
        <w:t xml:space="preserve"> inicial não é?  Então ele tem que saber em que prioridade ele vai entrar, porque digamos assim ele tem o conjunto... Porque ele não vai saber, por exemplo, o Ministério das Minas e Energia tem dez metas das setenta... Ele não vai receber um link específico para ele preencher só sobre as dez metas. Ele vai receber um link sobre tudo. Então talvez ele tenha que ter uma noção de saber: “eu só tenho que ir naquelas prioridades e naquelas metas”. Por isso que eu estava imaginando que era personalizado o </w:t>
      </w:r>
      <w:r>
        <w:rPr>
          <w:rFonts w:cs="Arial" w:ascii="Arial" w:hAnsi="Arial"/>
          <w:i/>
          <w:sz w:val="24"/>
          <w:szCs w:val="24"/>
        </w:rPr>
        <w:t>link</w:t>
      </w:r>
      <w:r>
        <w:rPr>
          <w:rFonts w:cs="Arial" w:ascii="Arial" w:hAnsi="Arial"/>
          <w:sz w:val="24"/>
          <w:szCs w:val="24"/>
        </w:rPr>
        <w:t>, por exemplo, a ANA vai receber os links só das metas em que ela tem responsabilidade. Ali, eu não vi ali, do “tipo assim”, qual... A minha dúvida é se talvez ele possa preencher... Ele pode ter uma percepção sobre o conjunto das metas, aí ele preenche uma percepção independente de sua responsabilidade... “Eu acho que essa meta tem uma”... É por isso que eu estava na dúvida. Talvez se aparecer no dispositivo, “tipo assim”, meta um: a responsabilidade descrita... Que aí ele associa e diz: “então eu vou preencher... Vou pular”... É que eu fiquei na dúvida se ele vai falar a percepção e aí ele vai à percepção... É porque depois eu não sei o que ele vai fazer, se um falar que a percepção... Que está assim... O outr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 </w:t>
      </w:r>
      <w:r>
        <w:rPr>
          <w:rFonts w:cs="Arial" w:ascii="Arial" w:hAnsi="Arial"/>
          <w:sz w:val="24"/>
          <w:szCs w:val="24"/>
        </w:rPr>
        <w:t>Como são basicamente quatro Instituições que são: Conselho, Ministério do Meio Ambiente, ANA e CT-HIDRO, que aí é uma área específica no MCTI que já tem esse contato, a gente já identificou essa pessoa lá, que inclusive esteve aqui na Câmara Técnica e a gente já vem em contato com essa equipe que cuida do CT-HIDR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FABIANO CHAVES DA SILVA (Secretaria de Planejamento e Assuntos Econômicos) – </w:t>
      </w:r>
      <w:r>
        <w:rPr>
          <w:rFonts w:cs="Arial" w:ascii="Arial" w:hAnsi="Arial"/>
          <w:sz w:val="24"/>
          <w:szCs w:val="24"/>
        </w:rPr>
        <w:t>Do Conselho vai responder a... A Secretaria Executiv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b/>
          <w:b/>
          <w:sz w:val="24"/>
          <w:szCs w:val="24"/>
        </w:rPr>
      </w:pPr>
      <w:r>
        <w:rPr>
          <w:rFonts w:cs="Arial" w:ascii="Arial" w:hAnsi="Arial"/>
          <w:b/>
          <w:sz w:val="24"/>
          <w:szCs w:val="24"/>
        </w:rPr>
      </w:r>
    </w:p>
    <w:p>
      <w:pPr>
        <w:pStyle w:val="TextosemFormatao"/>
        <w:jc w:val="both"/>
        <w:rPr/>
      </w:pPr>
      <w:r>
        <w:rPr>
          <w:rFonts w:cs="Arial" w:ascii="Arial" w:hAnsi="Arial"/>
          <w:b/>
          <w:sz w:val="24"/>
          <w:szCs w:val="24"/>
        </w:rPr>
        <w:t xml:space="preserve">A SRª. ADRIANA LUSTOSA DA COSTA (SRHQ/MMA) – </w:t>
      </w:r>
      <w:r>
        <w:rPr>
          <w:rFonts w:cs="Arial" w:ascii="Arial" w:hAnsi="Arial"/>
          <w:sz w:val="24"/>
          <w:szCs w:val="24"/>
        </w:rPr>
        <w:t>Do Conselho quem responde é a Secretaria Executiva vai fazer a minuta de respostas, mas vai passar para os presidentes de Câmaras Técnica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FABIANO CHAVES DA SILVA (Secretaria de Planejamento e Assuntos Econômicos) – </w:t>
      </w:r>
      <w:r>
        <w:rPr>
          <w:rFonts w:cs="Arial" w:ascii="Arial" w:hAnsi="Arial"/>
          <w:sz w:val="24"/>
          <w:szCs w:val="24"/>
        </w:rPr>
        <w:t>que têm várias Câmara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 </w:t>
      </w:r>
      <w:r>
        <w:rPr>
          <w:rFonts w:cs="Arial" w:ascii="Arial" w:hAnsi="Arial"/>
          <w:sz w:val="24"/>
          <w:szCs w:val="24"/>
        </w:rPr>
        <w:t xml:space="preserve">Que eles têm várias Câmaras. As nossas metas nós vamos responder.  As metas da ANA eles descentralizam lá e respondem. Então não tem um universo muito grande de pessoas. O ideal era que tivesse, mas nesse primeiro momento não, sabe? A gente sabe que essas metas, apesar de na resolução elas estarem endereçadas para a ANA, para o Conselho, tem coisas que outras Instituições fazem que a gente poderia até captar e ter essa informação, mas nesse primeiro momento a gente vai se ater a esse universo aí. E aí como esses executores conhecessem a resolução e sabem quais metas estão atreladas eu acho que é fácil identificar, mas eu acho que tudo isso que você colocou é muito importante a gente no Ofício que vai ser encaminhado explicar em termos de metodologia: “olha, essa consulta refere-se ao período “tal” a “tal” de apuração e as metas e executores foram definidos pela resolução “tal”” e deixar bem clar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FABIANO CHAVES DA SILVA (Secretaria de Planejamento e Assuntos Econômicos) –</w:t>
      </w:r>
      <w:r>
        <w:rPr>
          <w:rFonts w:cs="Arial" w:ascii="Arial" w:hAnsi="Arial"/>
          <w:sz w:val="24"/>
          <w:szCs w:val="24"/>
        </w:rPr>
        <w:t xml:space="preserve"> Então os quatro autores vão ser CNRH...</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 </w:t>
      </w:r>
      <w:r>
        <w:rPr>
          <w:rFonts w:cs="Arial" w:ascii="Arial" w:hAnsi="Arial"/>
          <w:sz w:val="24"/>
          <w:szCs w:val="24"/>
        </w:rPr>
        <w:t>São ‘só’ esses quatr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FABIANO CHAVES DA SILVA (Secretaria de Planejamento e Assuntos Econômicos) –</w:t>
      </w:r>
      <w:r>
        <w:rPr>
          <w:rFonts w:cs="Arial" w:ascii="Arial" w:hAnsi="Arial"/>
          <w:sz w:val="24"/>
          <w:szCs w:val="24"/>
        </w:rPr>
        <w:t xml:space="preserve"> AN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 </w:t>
      </w:r>
      <w:r>
        <w:rPr>
          <w:rFonts w:cs="Arial" w:ascii="Arial" w:hAnsi="Arial"/>
          <w:sz w:val="24"/>
          <w:szCs w:val="24"/>
        </w:rPr>
        <w:t>CT-HIDRO e MM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FABIANO CHAVES DA SILVA (Secretaria de Planejamento e Assuntos Econômicos) –</w:t>
      </w:r>
      <w:r>
        <w:rPr>
          <w:rFonts w:cs="Arial" w:ascii="Arial" w:hAnsi="Arial"/>
          <w:sz w:val="24"/>
          <w:szCs w:val="24"/>
        </w:rPr>
        <w:t xml:space="preserve"> E SRHQ.</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 </w:t>
      </w:r>
      <w:r>
        <w:rPr>
          <w:rFonts w:cs="Arial" w:ascii="Arial" w:hAnsi="Arial"/>
          <w:sz w:val="24"/>
          <w:szCs w:val="24"/>
        </w:rPr>
        <w:t>SRHQ basicamente. Alguma coisa de outra Secretaria, mas basicamente SRHQ. Então nesse primeiro momento é isso. Aí, é meio até piloto para quem sabe ano que vem a gente conseguir expandir isso, ouvir de outras Instituições, até de outros Estados, o que eles fazem em relação a isso, por exemplo, Minas a gente tem uma meta que é desenvolver metodologia para definição de área de restrição de uso. É uma meta do MMA, mas ‘Minas’ está fazendo. Não é importante para a gente saber que ‘Minas’ está fazendo isso, o Conselho Estadual de Minas está trabalhando nisso? Então a gente pode pegar isso o ano que vem e tentar aplicar também e ouvir dos Estados o que eles estão fazendo, mas eu acho que para esse primeiro exercício a gente conseguir ouvir aqui desses quatro executores seria bem interessante e avalia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FABIANO CHAVES DA SILVA (Secretaria de Planejamento e Assuntos Econômicos) –</w:t>
      </w:r>
      <w:r>
        <w:rPr>
          <w:rFonts w:cs="Arial" w:ascii="Arial" w:hAnsi="Arial"/>
          <w:sz w:val="24"/>
          <w:szCs w:val="24"/>
        </w:rPr>
        <w:t xml:space="preserve"> Mais uma coisa seria sobre a pontuação que você falou: “Ah, a gente pode mudar”... Escolhe a meta lá, definir diretrizes para monitoramento... Aí o próximo que eu vou entrar...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 </w:t>
      </w:r>
      <w:r>
        <w:rPr>
          <w:rFonts w:cs="Arial" w:ascii="Arial" w:hAnsi="Arial"/>
          <w:sz w:val="24"/>
          <w:szCs w:val="24"/>
        </w:rPr>
        <w:t>Pode mudar o... A aç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FABIANO CHAVES DA SILVA (Secretaria de Planejamento e Assuntos Econômicos) –</w:t>
      </w:r>
      <w:r>
        <w:rPr>
          <w:rFonts w:cs="Arial" w:ascii="Arial" w:hAnsi="Arial"/>
          <w:sz w:val="24"/>
          <w:szCs w:val="24"/>
        </w:rPr>
        <w:t xml:space="preserve"> Aí eu vou dizer se ela é nacional ou estadual... Caso abranja mais de uma... Selecionar o que melhor define... Você gosta do Amazonas, não é? (Risos!) Então, por exemplo, é isso que eu estou falando... Aí você falou assim... Eu vou escolher... Aí eu vou dizer... Se eu for aqui, o Conselh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 </w:t>
      </w:r>
      <w:r>
        <w:rPr>
          <w:rFonts w:cs="Arial" w:ascii="Arial" w:hAnsi="Arial"/>
          <w:sz w:val="24"/>
          <w:szCs w:val="24"/>
        </w:rPr>
        <w:t>Eu acho que, realmente, eu estou olhando aí pela sua questão talvez eu não precise dessa coluna ‘executores’ eu posso ir direto para ‘parceir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FABIANO CHAVES DA SILVA (Secretaria de Planejamento e Assuntos Econômicos) – </w:t>
      </w:r>
      <w:r>
        <w:rPr>
          <w:rFonts w:cs="Arial" w:ascii="Arial" w:hAnsi="Arial"/>
          <w:sz w:val="24"/>
          <w:szCs w:val="24"/>
        </w:rPr>
        <w:t>mas eu estou respondendo e estou marcando eu mesmo como executor... Aí se for a Agência, a Agência vai responder: Agência Nacional de Água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 </w:t>
      </w:r>
      <w:r>
        <w:rPr>
          <w:rFonts w:cs="Arial" w:ascii="Arial" w:hAnsi="Arial"/>
          <w:sz w:val="24"/>
          <w:szCs w:val="24"/>
        </w:rPr>
        <w:t>É, mas eu acho que talvez n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i/>
          <w:sz w:val="24"/>
          <w:szCs w:val="24"/>
        </w:rPr>
        <w:t>(</w:t>
      </w:r>
      <w:r>
        <w:rPr>
          <w:rFonts w:cs="Arial" w:ascii="Arial" w:hAnsi="Arial"/>
          <w:i/>
          <w:sz w:val="24"/>
          <w:szCs w:val="24"/>
          <w:lang w:val="pt-BR"/>
        </w:rPr>
        <w:t xml:space="preserve">Intervenção fora do microfone. </w:t>
      </w:r>
      <w:r>
        <w:rPr>
          <w:rFonts w:cs="Arial" w:ascii="Arial" w:hAnsi="Arial"/>
          <w:i/>
          <w:sz w:val="24"/>
          <w:szCs w:val="24"/>
        </w:rPr>
        <w:t>Inaudível)</w:t>
      </w:r>
      <w:r>
        <w:rPr>
          <w:rFonts w:cs="Arial" w:ascii="Arial" w:hAnsi="Arial"/>
          <w:i/>
          <w:sz w:val="24"/>
          <w:szCs w:val="24"/>
          <w:lang w:val="pt-BR"/>
        </w:rPr>
        <w:t>.</w:t>
      </w:r>
    </w:p>
    <w:p>
      <w:pPr>
        <w:pStyle w:val="TextosemFormatao"/>
        <w:jc w:val="both"/>
        <w:rPr>
          <w:rFonts w:ascii="Arial" w:hAnsi="Arial" w:cs="Arial"/>
          <w:i/>
          <w:i/>
          <w:sz w:val="24"/>
          <w:szCs w:val="24"/>
          <w:lang w:val="pt-BR"/>
        </w:rPr>
      </w:pPr>
      <w:r>
        <w:rPr>
          <w:rFonts w:cs="Arial" w:ascii="Arial" w:hAnsi="Arial"/>
          <w:i/>
          <w:sz w:val="24"/>
          <w:szCs w:val="24"/>
          <w:lang w:val="pt-BR"/>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 </w:t>
      </w:r>
      <w:r>
        <w:rPr>
          <w:rFonts w:cs="Arial" w:ascii="Arial" w:hAnsi="Arial"/>
          <w:sz w:val="24"/>
          <w:szCs w:val="24"/>
        </w:rPr>
        <w:t>Te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FABIANO CHAVES DA SILVA (Secretaria de Planejamento e Assuntos Econômicos) – </w:t>
      </w:r>
      <w:r>
        <w:rPr>
          <w:rFonts w:cs="Arial" w:ascii="Arial" w:hAnsi="Arial"/>
          <w:sz w:val="24"/>
          <w:szCs w:val="24"/>
        </w:rPr>
        <w:t>Por que quando ela apareceu lá eu fiquei na percepção de que eu poderia entrar e dizer assim: eu acho que isso aqui é da ANA. Aí eu fiquei na dúvid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 </w:t>
      </w:r>
      <w:r>
        <w:rPr>
          <w:rFonts w:cs="Arial" w:ascii="Arial" w:hAnsi="Arial"/>
          <w:sz w:val="24"/>
          <w:szCs w:val="24"/>
        </w:rPr>
        <w:t>Eu acho que facilita dessa form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i/>
          <w:sz w:val="24"/>
          <w:szCs w:val="24"/>
        </w:rPr>
        <w:t>(</w:t>
      </w:r>
      <w:r>
        <w:rPr>
          <w:rFonts w:cs="Arial" w:ascii="Arial" w:hAnsi="Arial"/>
          <w:i/>
          <w:sz w:val="24"/>
          <w:szCs w:val="24"/>
          <w:lang w:val="pt-BR"/>
        </w:rPr>
        <w:t xml:space="preserve">Intervenção fora do microfone. </w:t>
      </w:r>
      <w:r>
        <w:rPr>
          <w:rFonts w:cs="Arial" w:ascii="Arial" w:hAnsi="Arial"/>
          <w:i/>
          <w:sz w:val="24"/>
          <w:szCs w:val="24"/>
        </w:rPr>
        <w:t>Inaudível)</w:t>
      </w:r>
      <w:r>
        <w:rPr>
          <w:rFonts w:cs="Arial" w:ascii="Arial" w:hAnsi="Arial"/>
          <w:i/>
          <w:sz w:val="24"/>
          <w:szCs w:val="24"/>
          <w:lang w:val="pt-BR"/>
        </w:rPr>
        <w:t>.</w:t>
      </w:r>
    </w:p>
    <w:p>
      <w:pPr>
        <w:pStyle w:val="TextosemFormatao"/>
        <w:jc w:val="both"/>
        <w:rPr>
          <w:rFonts w:ascii="Arial" w:hAnsi="Arial" w:cs="Arial"/>
          <w:i/>
          <w:i/>
          <w:sz w:val="24"/>
          <w:szCs w:val="24"/>
          <w:lang w:val="pt-BR"/>
        </w:rPr>
      </w:pPr>
      <w:r>
        <w:rPr>
          <w:rFonts w:cs="Arial" w:ascii="Arial" w:hAnsi="Arial"/>
          <w:i/>
          <w:sz w:val="24"/>
          <w:szCs w:val="24"/>
          <w:lang w:val="pt-BR"/>
        </w:rPr>
      </w:r>
    </w:p>
    <w:p>
      <w:pPr>
        <w:pStyle w:val="TextosemFormatao"/>
        <w:jc w:val="both"/>
        <w:rPr>
          <w:rFonts w:ascii="Arial" w:hAnsi="Arial" w:cs="Arial"/>
          <w:b/>
          <w:b/>
          <w:sz w:val="24"/>
          <w:szCs w:val="24"/>
          <w:lang w:val="pt-BR"/>
        </w:rPr>
      </w:pPr>
      <w:r>
        <w:rPr>
          <w:rFonts w:cs="Arial" w:ascii="Arial" w:hAnsi="Arial"/>
          <w:b/>
          <w:sz w:val="24"/>
          <w:szCs w:val="24"/>
          <w:lang w:val="pt-BR"/>
        </w:rPr>
      </w:r>
    </w:p>
    <w:p>
      <w:pPr>
        <w:pStyle w:val="TextosemFormatao"/>
        <w:jc w:val="both"/>
        <w:rPr/>
      </w:pPr>
      <w:r>
        <w:rPr>
          <w:rFonts w:cs="Arial" w:ascii="Arial" w:hAnsi="Arial"/>
          <w:b/>
          <w:sz w:val="24"/>
          <w:szCs w:val="24"/>
        </w:rPr>
        <w:t xml:space="preserve">A SRª. ADRIANA LUSTOSA DA COSTA (SRHQ/MMA) – </w:t>
      </w:r>
      <w:r>
        <w:rPr>
          <w:rFonts w:cs="Arial" w:ascii="Arial" w:hAnsi="Arial"/>
          <w:sz w:val="24"/>
          <w:szCs w:val="24"/>
        </w:rPr>
        <w:t>Já colocar meta e executor... Colocar meta eu acho que si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INGRID ILLICH MULLER – Presidente da CTPNRH (ABRH) – </w:t>
      </w:r>
      <w:r>
        <w:rPr>
          <w:rFonts w:cs="Arial" w:ascii="Arial" w:hAnsi="Arial"/>
          <w:sz w:val="24"/>
          <w:szCs w:val="24"/>
        </w:rPr>
        <w:t>Eu acho que a sugestão do Fabiano é mais rápida de ser implementada. A “tua” é mais eficiente, porque daí (?) só entra nas dela. A do Fabiano me parece ser mais fácil para a Secretaria, que seria só em cada meta pôr do lado do executor... Eu pulo essa, já entro na... Só vou e procuro as minhas até, “sei lá” se ela aceita “search”, mas eu vou só olhando quais que são as minha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 </w:t>
      </w:r>
      <w:r>
        <w:rPr>
          <w:rFonts w:cs="Arial" w:ascii="Arial" w:hAnsi="Arial"/>
          <w:sz w:val="24"/>
          <w:szCs w:val="24"/>
        </w:rPr>
        <w:t>Pode até acontecer de a ANA estar fazendo uma coisa que a meta é “sei lá” de outro... Do MMA, mas está fazendo também sabe alguma coisa semelhante, porque acontece eventualmente e aí querer... Eu acho que não pode impedir, sabe? Você pode preencher a sua, mas não impedir de que você... Porque as vezes você não está fazendo exatamente aquilo, mas você está fazendo uma coisa que contribuiu para aquilo, por exemplo, essa questão das diretrizes de mudanças climáticas. A gente recebeu o informe... Não é atribuição da ANA, é atribuição da CTPNRH, mas a gente recebeu um informe no ano passado onde a ANA ou alguém da ANA, alguém que está à frente dessa área, apontou diversos estudos que contribuem para a ação da CTPNRH. Então a gente não pode ficar sem essa informação sabe? É important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JUSSARA CABRAL CRUZ (UFSM) – </w:t>
      </w:r>
      <w:r>
        <w:rPr>
          <w:rFonts w:cs="Arial" w:ascii="Arial" w:hAnsi="Arial"/>
          <w:sz w:val="24"/>
          <w:szCs w:val="24"/>
        </w:rPr>
        <w:t>Nesse caso a sugestão é que os coautores também tenham aberto o formulário, porque aí você tem: a ANA responde a parte dela... Bom, eu não sei se o formulário permite coedição. Pronto. Não, mas eu digo coedi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FABIANO CHAVES DA SILVA (Secretaria de Planejamento e Assuntos Econômicos) – </w:t>
      </w:r>
      <w:r>
        <w:rPr>
          <w:rFonts w:cs="Arial" w:ascii="Arial" w:hAnsi="Arial"/>
          <w:sz w:val="24"/>
          <w:szCs w:val="24"/>
        </w:rPr>
        <w:t>Não, cada e-mail vai ser um formulári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JUSSARA CABRAL CRUZ (UFSM) – </w:t>
      </w:r>
      <w:r>
        <w:rPr>
          <w:rFonts w:cs="Arial" w:ascii="Arial" w:hAnsi="Arial"/>
          <w:sz w:val="24"/>
          <w:szCs w:val="24"/>
        </w:rPr>
        <w:t>É. E aí pode dar conflito.</w:t>
      </w:r>
    </w:p>
    <w:p>
      <w:pPr>
        <w:pStyle w:val="TextosemFormatao"/>
        <w:jc w:val="both"/>
        <w:rPr>
          <w:rFonts w:ascii="Arial" w:hAnsi="Arial" w:cs="Arial"/>
          <w:b/>
          <w:b/>
          <w:sz w:val="24"/>
          <w:szCs w:val="24"/>
        </w:rPr>
      </w:pPr>
      <w:r>
        <w:rPr>
          <w:rFonts w:cs="Arial" w:ascii="Arial" w:hAnsi="Arial"/>
          <w:b/>
          <w:sz w:val="24"/>
          <w:szCs w:val="24"/>
        </w:rPr>
      </w:r>
    </w:p>
    <w:p>
      <w:pPr>
        <w:pStyle w:val="TextosemFormatao"/>
        <w:jc w:val="both"/>
        <w:rPr>
          <w:rFonts w:ascii="Arial" w:hAnsi="Arial" w:cs="Arial"/>
          <w:b/>
          <w:b/>
          <w:sz w:val="24"/>
          <w:szCs w:val="24"/>
        </w:rPr>
      </w:pPr>
      <w:r>
        <w:rPr>
          <w:rFonts w:cs="Arial" w:ascii="Arial" w:hAnsi="Arial"/>
          <w:b/>
          <w:sz w:val="24"/>
          <w:szCs w:val="24"/>
        </w:rPr>
      </w:r>
    </w:p>
    <w:p>
      <w:pPr>
        <w:pStyle w:val="TextosemFormatao"/>
        <w:jc w:val="both"/>
        <w:rPr/>
      </w:pPr>
      <w:r>
        <w:rPr>
          <w:rFonts w:cs="Arial" w:ascii="Arial" w:hAnsi="Arial"/>
          <w:b/>
          <w:sz w:val="24"/>
          <w:szCs w:val="24"/>
        </w:rPr>
        <w:t xml:space="preserve">A SRª. ADRIANA LUSTOSA DA COSTA (SRHQ/MMA) – </w:t>
      </w:r>
      <w:r>
        <w:rPr>
          <w:rFonts w:cs="Arial" w:ascii="Arial" w:hAnsi="Arial"/>
          <w:sz w:val="24"/>
          <w:szCs w:val="24"/>
        </w:rPr>
        <w:t>Coedição vai ser a consolidação, não é? Pelas Instituições, assi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FABIANO CHAVES DA SILVA (Secretaria de Planejamento e Assuntos Econômicos) – </w:t>
      </w:r>
      <w:r>
        <w:rPr>
          <w:rFonts w:cs="Arial" w:ascii="Arial" w:hAnsi="Arial"/>
          <w:sz w:val="24"/>
          <w:szCs w:val="24"/>
        </w:rPr>
        <w:t xml:space="preserve">Não vai me aparecer com uma planilha que, ah, tem as opções A; B; e C e aí vai ter que decidir.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UFSM) – </w:t>
      </w:r>
      <w:r>
        <w:rPr>
          <w:rFonts w:cs="Arial" w:ascii="Arial" w:hAnsi="Arial"/>
          <w:sz w:val="24"/>
          <w:szCs w:val="24"/>
        </w:rPr>
        <w:t>Adriana, essa coisa quando a gente está preenchendo, vários respondem a mesma coisa, a tarefa é dos três, então três vão responder e aí cada um tem uma visão. Na hora de juntar, esses três têm que ver, então a pergunta é: o formulário permite que os três vejam a resposta entre eles?</w:t>
      </w:r>
    </w:p>
    <w:p>
      <w:pPr>
        <w:pStyle w:val="TextosemFormatao"/>
        <w:jc w:val="both"/>
        <w:rPr/>
      </w:pPr>
      <w:r>
        <w:rPr>
          <w:rFonts w:cs="Arial" w:ascii="Arial" w:hAnsi="Arial"/>
          <w:b/>
          <w:sz w:val="24"/>
          <w:szCs w:val="24"/>
        </w:rPr>
        <w:t xml:space="preserve">A SRª. ADRIANA LUSTOSA DA COSTA (SRHQ/MMA) – </w:t>
      </w:r>
      <w:r>
        <w:rPr>
          <w:rFonts w:cs="Arial" w:ascii="Arial" w:hAnsi="Arial"/>
          <w:sz w:val="24"/>
          <w:szCs w:val="24"/>
        </w:rPr>
        <w:t>Acho que n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i/>
          <w:sz w:val="24"/>
          <w:szCs w:val="24"/>
        </w:rPr>
        <w:t>(</w:t>
      </w:r>
      <w:r>
        <w:rPr>
          <w:rFonts w:cs="Arial" w:ascii="Arial" w:hAnsi="Arial"/>
          <w:i/>
          <w:sz w:val="24"/>
          <w:szCs w:val="24"/>
          <w:lang w:val="pt-BR"/>
        </w:rPr>
        <w:t xml:space="preserve">Intervenção fora do microfone. </w:t>
      </w:r>
      <w:r>
        <w:rPr>
          <w:rFonts w:cs="Arial" w:ascii="Arial" w:hAnsi="Arial"/>
          <w:i/>
          <w:sz w:val="24"/>
          <w:szCs w:val="24"/>
        </w:rPr>
        <w:t>Inaudível)</w:t>
      </w:r>
    </w:p>
    <w:p>
      <w:pPr>
        <w:pStyle w:val="TextosemFormatao"/>
        <w:jc w:val="both"/>
        <w:rPr>
          <w:rFonts w:ascii="Arial" w:hAnsi="Arial" w:cs="Arial"/>
          <w:i/>
          <w:i/>
          <w:sz w:val="24"/>
          <w:szCs w:val="24"/>
        </w:rPr>
      </w:pPr>
      <w:r>
        <w:rPr>
          <w:rFonts w:cs="Arial" w:ascii="Arial" w:hAnsi="Arial"/>
          <w:i/>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FABIANO CHAVES DA SILVA (Secretaria de Planejamento e Assuntos Econômicos) – </w:t>
      </w:r>
      <w:r>
        <w:rPr>
          <w:rFonts w:cs="Arial" w:ascii="Arial" w:hAnsi="Arial"/>
          <w:sz w:val="24"/>
          <w:szCs w:val="24"/>
        </w:rPr>
        <w:t>A minha sugestão para um prazo curto, eu sugiro, vocês até devem ter feito testes de preenchimento, mandaram e-mail, eu estou imaginando a informação, por exemplo, que vai ter, por exemplo, a ANA vai ter dez metas em que ela vai preencher esse conjunto de informações para essas dez metas. O CNRH, eu acho que talvez seja até colocar, porque aí a gente identifica qual é a Câmara Técnica mais correlata. Talvez fosse mais interessante eu sei que está no início, mas talvez, fazer um teste de preenchimento e ver mais ou menos, porque eu estou entendendo que vocês têm “ah”, eu tenho quatro tipos de forma de principais coletores informantes, então fazer um teste pelo menos esses para ver como é que ficam esses formulários de preenchimento porque depois a gente tem uma percepção quando formula o formulário e quando recebe “ah, não era isso que eu queria”, aí a gente vai ter que mandar de novo, aí o pessoal vai “ah, vou ter que preencher de novo” e então talvez, fazer um teste... Manda para a Jussara lá (?) ela faz o preenchimento de pelo menos de uma... Porque, por exemplo, se chegar para a ANA e a ANA vai repassar para vários. Eu estou imaginan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 </w:t>
      </w:r>
      <w:r>
        <w:rPr>
          <w:rFonts w:cs="Arial" w:ascii="Arial" w:hAnsi="Arial"/>
          <w:sz w:val="24"/>
          <w:szCs w:val="24"/>
        </w:rPr>
        <w:t>É, tem que testar antes. A gente já fez um test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FABIANO CHAVES DA SILVA (Secretaria de Planejamento e Assuntos Econômicos) – </w:t>
      </w:r>
      <w:r>
        <w:rPr>
          <w:rFonts w:cs="Arial" w:ascii="Arial" w:hAnsi="Arial"/>
          <w:sz w:val="24"/>
          <w:szCs w:val="24"/>
        </w:rPr>
        <w:t>Fez. Ah então ótim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i/>
          <w:sz w:val="24"/>
          <w:szCs w:val="24"/>
        </w:rPr>
        <w:t>(</w:t>
      </w:r>
      <w:r>
        <w:rPr>
          <w:rFonts w:cs="Arial" w:ascii="Arial" w:hAnsi="Arial"/>
          <w:i/>
          <w:sz w:val="24"/>
          <w:szCs w:val="24"/>
          <w:lang w:val="pt-BR"/>
        </w:rPr>
        <w:t xml:space="preserve">Intervenção fora do microfone. </w:t>
      </w:r>
      <w:r>
        <w:rPr>
          <w:rFonts w:cs="Arial" w:ascii="Arial" w:hAnsi="Arial"/>
          <w:i/>
          <w:sz w:val="24"/>
          <w:szCs w:val="24"/>
        </w:rPr>
        <w:t>Inaudível)</w:t>
      </w:r>
    </w:p>
    <w:p>
      <w:pPr>
        <w:pStyle w:val="TextosemFormatao"/>
        <w:jc w:val="both"/>
        <w:rPr>
          <w:rFonts w:ascii="Arial" w:hAnsi="Arial" w:cs="Arial"/>
          <w:i/>
          <w:i/>
          <w:sz w:val="24"/>
          <w:szCs w:val="24"/>
        </w:rPr>
      </w:pPr>
      <w:r>
        <w:rPr>
          <w:rFonts w:cs="Arial" w:ascii="Arial" w:hAnsi="Arial"/>
          <w:i/>
          <w:sz w:val="24"/>
          <w:szCs w:val="24"/>
        </w:rPr>
      </w:r>
    </w:p>
    <w:p>
      <w:pPr>
        <w:pStyle w:val="TextosemFormatao"/>
        <w:jc w:val="both"/>
        <w:rPr>
          <w:rFonts w:ascii="Arial" w:hAnsi="Arial" w:cs="Arial"/>
          <w:b/>
          <w:b/>
          <w:sz w:val="24"/>
          <w:szCs w:val="24"/>
        </w:rPr>
      </w:pPr>
      <w:r>
        <w:rPr>
          <w:rFonts w:cs="Arial" w:ascii="Arial" w:hAnsi="Arial"/>
          <w:b/>
          <w:sz w:val="24"/>
          <w:szCs w:val="24"/>
        </w:rPr>
      </w:r>
    </w:p>
    <w:p>
      <w:pPr>
        <w:pStyle w:val="TextosemFormatao"/>
        <w:jc w:val="both"/>
        <w:rPr/>
      </w:pPr>
      <w:r>
        <w:rPr>
          <w:rFonts w:cs="Arial" w:ascii="Arial" w:hAnsi="Arial"/>
          <w:b/>
          <w:sz w:val="24"/>
          <w:szCs w:val="24"/>
        </w:rPr>
        <w:t xml:space="preserve">A SRª. ADRIANA LUSTOSA DA COSTA (SRHQ/MMA) – </w:t>
      </w:r>
      <w:r>
        <w:rPr>
          <w:rFonts w:cs="Arial" w:ascii="Arial" w:hAnsi="Arial"/>
          <w:sz w:val="24"/>
          <w:szCs w:val="24"/>
        </w:rPr>
        <w:t>Então a gente vai rever esses conteúdos, assim, refletindo sobre o que foi colocado aqui... Eu já tinha até ficado de passar para a Ana, digo, para a Luciana isso e a semana que vem a gente passa para, porque eu acho que é bom vocês avaliarem lá também antes de passar oficialmente é bom olharem, mas eu já percebi algumas coisas aí que merecem ajuste també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i/>
          <w:sz w:val="24"/>
          <w:szCs w:val="24"/>
        </w:rPr>
        <w:t>(</w:t>
      </w:r>
      <w:r>
        <w:rPr>
          <w:rFonts w:cs="Arial" w:ascii="Arial" w:hAnsi="Arial"/>
          <w:i/>
          <w:sz w:val="24"/>
          <w:szCs w:val="24"/>
          <w:lang w:val="pt-BR"/>
        </w:rPr>
        <w:t xml:space="preserve">Intervenção fora do microfone. </w:t>
      </w:r>
      <w:r>
        <w:rPr>
          <w:rFonts w:cs="Arial" w:ascii="Arial" w:hAnsi="Arial"/>
          <w:i/>
          <w:sz w:val="24"/>
          <w:szCs w:val="24"/>
        </w:rPr>
        <w:t>Inaudível)</w:t>
      </w:r>
    </w:p>
    <w:p>
      <w:pPr>
        <w:pStyle w:val="TextosemFormatao"/>
        <w:jc w:val="both"/>
        <w:rPr>
          <w:rFonts w:ascii="Arial" w:hAnsi="Arial" w:cs="Arial"/>
          <w:b/>
          <w:b/>
          <w:i/>
          <w:i/>
          <w:sz w:val="24"/>
          <w:szCs w:val="24"/>
        </w:rPr>
      </w:pPr>
      <w:r>
        <w:rPr>
          <w:rFonts w:cs="Arial" w:ascii="Arial" w:hAnsi="Arial"/>
          <w:b/>
          <w:i/>
          <w:sz w:val="24"/>
          <w:szCs w:val="24"/>
        </w:rPr>
      </w:r>
    </w:p>
    <w:p>
      <w:pPr>
        <w:pStyle w:val="TextosemFormatao"/>
        <w:jc w:val="both"/>
        <w:rPr>
          <w:rFonts w:ascii="Arial" w:hAnsi="Arial" w:cs="Arial"/>
          <w:b/>
          <w:b/>
          <w:sz w:val="24"/>
          <w:szCs w:val="24"/>
        </w:rPr>
      </w:pPr>
      <w:r>
        <w:rPr>
          <w:rFonts w:cs="Arial" w:ascii="Arial" w:hAnsi="Arial"/>
          <w:b/>
          <w:sz w:val="24"/>
          <w:szCs w:val="24"/>
        </w:rPr>
      </w:r>
    </w:p>
    <w:p>
      <w:pPr>
        <w:pStyle w:val="TextosemFormatao"/>
        <w:jc w:val="both"/>
        <w:rPr/>
      </w:pPr>
      <w:r>
        <w:rPr>
          <w:rFonts w:cs="Arial" w:ascii="Arial" w:hAnsi="Arial"/>
          <w:b/>
          <w:sz w:val="24"/>
          <w:szCs w:val="24"/>
        </w:rPr>
        <w:t xml:space="preserve">A SRª. INGRID ILLICH MULLER – Presidente da CTPNRH (ABRH) – </w:t>
      </w:r>
      <w:r>
        <w:rPr>
          <w:rFonts w:cs="Arial" w:ascii="Arial" w:hAnsi="Arial"/>
          <w:sz w:val="24"/>
          <w:szCs w:val="24"/>
        </w:rPr>
        <w:t xml:space="preserve">Mais alguma questão? Bom, agradeço aí a sugestão do Fabiano, da Luciana eu acho que foram bem interessantes, vamos ver o que dá para a Adriana e o pessoal implementar. Então, como a gente tinha combinado na reunião de ontem que vamos nos preparar um pouco para, se ninguém tiver mais nenhum comentário sobre a apresentação da Adriana, a gente vai passar a se preparar um pouco para reunião da tarde que é sobre a resolução de prioridades, que a gente sabe que é um tema que está dando bastante “pano para a manga”, bastante discussão. A gente não sabe bem como vai ser a tarde eu tenho conversado bastante com a Jussara sobre esse tema específico e ela fez uma apresentação que ela já me mostrou ontem a noite então a gente já conversou um pouco. Ela vai fazer então essa apresentação. Minha ideia então é que a gente até meio dia agora a gente fique conversando sobre esse tema. Jussara, então eu já fiz aqui uma introdução, eu sei que a gente já conversou sobre esse tema, mas a gente ainda tem algumas dúvidas de como vai ser hoje a tarde não sei se você já chegou a conversar com o presidente da CTPOAR ou nã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UFSM) – </w:t>
      </w:r>
      <w:r>
        <w:rPr>
          <w:rFonts w:cs="Arial" w:ascii="Arial" w:hAnsi="Arial"/>
          <w:sz w:val="24"/>
          <w:szCs w:val="24"/>
        </w:rPr>
        <w:t>Não, eu não consegui falar com ele, n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INGRID ILLICH MULLER – Presidente da CTPNRH (ABRH) – </w:t>
      </w:r>
      <w:r>
        <w:rPr>
          <w:rFonts w:cs="Arial" w:ascii="Arial" w:hAnsi="Arial"/>
          <w:sz w:val="24"/>
          <w:szCs w:val="24"/>
        </w:rPr>
        <w:t>Mas o teu não deu cert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color w:val="000000"/>
          <w:sz w:val="24"/>
          <w:szCs w:val="24"/>
        </w:rPr>
        <w:t xml:space="preserve">O SR. JOÃO CLÍMACO SOARES DE MENDONÇA FILHO (FONASC) – </w:t>
      </w:r>
      <w:r>
        <w:rPr>
          <w:rFonts w:cs="Arial" w:ascii="Arial" w:hAnsi="Arial"/>
          <w:color w:val="000000"/>
          <w:sz w:val="24"/>
          <w:szCs w:val="24"/>
        </w:rPr>
        <w:t xml:space="preserve">O assunto ‘prioridades’ </w:t>
      </w:r>
      <w:r>
        <w:rPr>
          <w:rFonts w:cs="Arial" w:ascii="Arial" w:hAnsi="Arial"/>
          <w:sz w:val="24"/>
          <w:szCs w:val="24"/>
        </w:rPr>
        <w:t>vai ser a tarde? Essa é aquela resolução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TextosemFormatao"/>
        <w:jc w:val="both"/>
        <w:rPr/>
      </w:pPr>
      <w:r>
        <w:rPr>
          <w:rFonts w:cs="Arial" w:ascii="Arial" w:hAnsi="Arial"/>
          <w:b/>
          <w:sz w:val="24"/>
          <w:szCs w:val="24"/>
        </w:rPr>
        <w:t xml:space="preserve">A SRª. INGRID ILLICH MULLER – Presidente da CTPNRH (ABRH) – </w:t>
      </w:r>
      <w:r>
        <w:rPr>
          <w:rFonts w:cs="Arial" w:ascii="Arial" w:hAnsi="Arial"/>
          <w:sz w:val="24"/>
          <w:szCs w:val="24"/>
        </w:rPr>
        <w:t>Sobre prioridades de uso, prioridades de outorga, áreas de restrição, sobre aquela resolução que foi para o Conselho e daí voltou para a CTIL, não sei se... Voltou para a CTIL e agora está voltando para as duas Câmaras que trabalharam em cima dessa resolução. Então voltou tanto para a CTPOAR como para a do Plan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 xml:space="preserve">O SR. JOÃO CLÍMACO SOARES DE MENDONÇA FILHO (FONASC) – </w:t>
      </w:r>
      <w:r>
        <w:rPr>
          <w:rFonts w:cs="Arial" w:ascii="Arial" w:hAnsi="Arial"/>
          <w:color w:val="000000"/>
          <w:sz w:val="24"/>
          <w:szCs w:val="24"/>
        </w:rPr>
        <w:t>Hoje a tarde é</w:t>
      </w:r>
      <w:r>
        <w:rPr>
          <w:rFonts w:cs="Arial" w:ascii="Arial" w:hAnsi="Arial"/>
          <w:sz w:val="24"/>
          <w:szCs w:val="24"/>
        </w:rPr>
        <w:t xml:space="preserve"> CTPOAR, não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INGRID ILLICH MULLER – Presidente da CTPNRH (ABRH) – </w:t>
      </w:r>
      <w:r>
        <w:rPr>
          <w:rFonts w:cs="Arial" w:ascii="Arial" w:hAnsi="Arial"/>
          <w:sz w:val="24"/>
          <w:szCs w:val="24"/>
        </w:rPr>
        <w:t>Hoje a tarde é conjunta para a gente discutir. Então a Jussara está responsável para fazer todo o encaminhament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A SRª. JUSSARA CABRAL CRUZ (UFSM) – </w:t>
      </w:r>
      <w:r>
        <w:rPr>
          <w:rFonts w:cs="Arial" w:ascii="Arial" w:hAnsi="Arial"/>
          <w:sz w:val="24"/>
          <w:szCs w:val="24"/>
        </w:rPr>
        <w:t>Bom, eu acho que a gente combinou... Eu combinei com a Adriana para hoje à tarde a gente dar início à reunião fazendo um retrospecto de todo o processo e eu fiquei de apresentar esse retrocesso até a entrada na reunião da CTIL e a partir daí a Adriana faz o relato dos acontecimentos a partir da reunião da CTIL. Como a gente tem, a gente teve realmente uma única reunião pós GT e a gente achou importante fazer essa recordação aqui. Eu peço para aqueles que estavam no GT me ajudem a fazer alguma correção ao longo da apresentação com suas memórias. Eu tive que fazer um processo de estudo para recordar tudo que aconteceu porque faz um ano já desde o início do processo, eu acho que começou em abril do ano passado mais ou menos, já estamos em 2018, ou seja, mais de um ano e meio nessa história, então eu peço a ajuda de vocês para gente aos poucos... Por que isso é importante? Porque como voltou e a gente vai ter alguns pontos que a Adriana vai colocar, é muito importante que a gente entenda porque e como nós chegamos naquela minuta que foi que chegou como resultado do GT quer dizer, foram várias reflexões vários entendimentos várias discussões que conduziram a um entendimento que chegou àquela minuta. Não que nós não tivéssemos discutido inclusive outras coisas, mas ao longo do caminho algumas das coisas que nós discutimos nós entendemos que não era cabível naquele momento para a minuta. Isso é importante porque a gente vai retomar e surgiram coisas interessantes ao longo do processo e enfim, eu acho que é isso. Então a gente teve uma reunião, o processo teve várias reuniões, teve uma primeira reunião conjunta da CTPOAR nós definimos o GT e GT promoveu como primeira ação uma oficina. Uma das coisas importantes que ficou claro naquela época é o porquê do nosso trabalho que era um questionamento sobre aplicabilidade da definição de prioridades nos planos de recursos hídricos. O outro conceito que também permeou as nossas... Eu coloquei segunda reunião lá porque foram as anotações que a gente fez em seguida após a oficina só por questão de data, mas outra questão que também permeou toda a nossa discussão foi que o conceito de outorga não pode sair da nossa visão como um ato precário afeta de maneira diferente os diversos setores quer dizer a gente precisa entender a diferença de impacto nos diferentes setores e a gente considerou também que a aplicação dos instrumentos de gestão de recursos hídricos não pode definir o modelo de desenvolvimento regional, sendo necessários os pactos adequados na Bacia hidrográfica, isso também permeou a nossa discussão. Também nós percebemos que havia necessidade de definição de prioridades, mas havia dúvidas naquele momento sobre os impactos desta definição, isso também era uma questão que nós tínhamos e que ao longo do processo nos acompanhou. Necessidade de respeito aos usos múltiplos na definição dessas prioridades, principalmente porque nós entendemos que a questão de uso propriamente dito até então está muito clara lá na Lei onde define a escassez. Necessidade de diretrizes para que os comitês possam arbitrar conflitos, isso também permeou nossas discussões e de estabelecimento de critérios para definição de prioridades que, aliás, é o mote da minuta. Então o nosso cronograma foi esse, nós tivemos então todas essas reuniões e dessas reuniões nós tivemos aquela oficina e essa oficina foi conduzida, nós tivemos algumas palestras, alguns exemplos como os exemplos do Ceará de como eles estão trabalhando com multicritério e no final, depois dessas apresentações e dessas reflexões nós trabalhamos com cinco perguntas na oficina e aí os grupos trabalharam tentando largar as ideias. Bom, da primeira pergunta: como implementar algum modelo de priorização de outorgas de direito de uso dos recursos hídricos considerando a abrangência de um plano de recursos hídricos? O Plano Nacional, o Estadual ou o Plano de Bacia Hidrográfica? Portanto, o que se percebeu como resultado é que precisa das diferentes abordagens em função do tipo de plano. Então, Planos Nacionais e Estaduais entendeu-se que deveriam conter elementos estratégicos, elementos de identificação de potenciais armazenamentos para usos múltiplos e considerar os planos de segurança hídrica. Já para os Planos de Bacia Hidrográfica o enfoque deveria ser mais operacional. Bom, e aí, em torno da palavra prioridade, do nosso objetivo, nós entendemos que os dados setoriais originários dos planos setoriais são fundamentais para o entendimento do complexo da Bacia e tanto também dentro de cada escala para os nacionais e estaduais também. Características mais específicas de cada setor e tipo de uso a ser ponderado, porque nós entendemos que cada um tem o seu peso e valor, que eles são diferentes e, portanto, tratamentos têm que ser, essas diferenças tem que ser consideradas. E a necessidade de compatibilização das vazões de referência em Bacias compartilhadas. Aquela questão: nós temos umas Bacias que estão, só para dar um exemplo, a gente tem Bacias que estão a montante e aí a gente tem outra região, que na verdade é a parte média da Bacia física, considerada como uma área de gestão. Exemplo disso eu tenho no Rio Grande do Sul, Bacias que eu trabalhei a Bacia do Rio Santa Maria é montante da Bacia do Ibicuí, é um dos grandes afluentes que chega ao Ibicuí. Um tem quinze mil quilômetros quadrados e o outro quarenta e cinco. O “quarenta e cinco” na verdade, a região de gestão é trinta mil e os outros quinze são da outra Bacia, mas é o mesmo Rio. Então isso tem que ser pensado: como é que cada um vai trabalhar? Como é que a gente vai trabalhar a vazão de referência, as tais vazões de entrega e etc.? Isso tem que estar no calendário da definição das prioridades. A segunda, ainda com relação a essa pergunta: surgiram questões sobre regiões críticas e Bacias críticas. Em um primeiro momento em algum momento das anotações houve manifestação lá durante a oficina que isso deveria ser somente em Bacias críticas e depois ao longo do amadurecimento a gente entendeu que não, mas isso ao longo do processo. Presença efetiva e quase definitiva de conflitos de uso devido a indisponibilidade hídrica absoluta ou relativa. Isso sim. Para onde a gente aplica as prioridades? Quando se percebe a existência efetiva ou quase definitiva, ou seja, se vislumbra no futuro, ou próximo ou mais distante, a possibilidade de conflitos. Aí é preciso então estar alerta para poder aplicar e que tipo de prioridades poder aplicar. Obviamente, necessidade de dados... Isso permeou toda a discussão em qualquer uma das perguntas, não tem como trabalhar sem ter dados e, portanto, a questão do reforço do monitoramento ele tem que estar sempre concomitante. Necessidade de informações de fora do SINGREH, ou seja, do desenvolvimento regional, de questões econômicas e etc. que possam vir apoiar a análise dos impactos dessas prioridades e, portanto, todos os setoriais têm que estar presentes porque têm que pensar também em função das questões dos recursos hídricos. Quais foram os critérios a serem ponderados (a pergunta dois) no estabelecimento das prioridades? Bom, ficou claro e absoluto que não é possível, quer dizer, que não se deve trabalhar sem considerar vários tipos de critérios, por isso multicritérios. Critérios que se possa avaliar a segurança econômica da aplicação dessas prioridades. Qual impacto nessa questão de adotar um ou outro critério, qual o impacto disso na economia? A questão da segurança produtiva. Têm setores que têm uma maior flexibilidade da redução da água e conseguem produzir da mesma forma ou a redução é menor. Então a análise desse impacto produtivo também deveria ser considerada. A outra questão: a segurança social e aí vem toda a questão das questões da saúde, das questões de empregos relacionados aos impactos da aplicação desses critérios. E a segurança hídrica também, outra. Essa a gente está mais habituado a trabalhar, mas também é um critério fundamental e aí apareceram: boas práticas; reuso; uso sustentável; eficiência hídrica; outorga coletiva sobre individual; opções complementares e alternativas de abastecimento; priorização por trechos ou sub Bacias; cada Bacia tem as suas características próprias e, portanto, cada caso é um caso; tipos de uso; conotação setorial; os aspectos quali</w:t>
      </w:r>
      <w:r>
        <w:rPr>
          <w:rFonts w:cs="Arial" w:ascii="Arial" w:hAnsi="Arial"/>
          <w:sz w:val="24"/>
          <w:szCs w:val="24"/>
          <w:lang w:val="pt-BR"/>
        </w:rPr>
        <w:t>-</w:t>
      </w:r>
      <w:r>
        <w:rPr>
          <w:rFonts w:cs="Arial" w:ascii="Arial" w:hAnsi="Arial"/>
          <w:sz w:val="24"/>
          <w:szCs w:val="24"/>
        </w:rPr>
        <w:t>quantitativos; os efeitos no desenvolvimento econômico e social da região no curto e longo prazo; declaração de uso insignificante tem o mesmo peso que outorga; isso ficou também claro porque ficou entendido o seguinte: na hora de fazer o balanço hídrico tem que contabilizar todo o uso que é considerado insignificante que também está consumindo, o balanço hídrico tem que enxergar esses usos insignificantes embora eles não necessitem de outorga, mas é água que está sendo utilizada e dependendo da quantidade ele pode ou não ter reflexos ou sofrer consequências das questão de prioridades. Os aspectos legais do uso também têm que ser considerados e aí se falou o seguinte: para isso precisa pensar nos indicadores. Como é que você vai aplicar um critério de segurança econômica? Você tem que ter, você tem que pensar em formalizar, em ter uma forma para você poder comparar, para poder utilizar isso tem que transformar, tem que traduzir isso em questão de indicadores. Isso não é uma questão muito fácil e também foi muito discutido e muito salientado que a priorização deve possibilitar cortes diferenciados de uso e preferência a cortes lineares tendo por base o balanço hídrico, então foi outra questão justamente para ter aquela consideração de que os efeitos em cada tipo de uso e cada tipo de usuário ou entre usuários do mesmo tipo têm diferenças com relação a essas consequências e com relação a esses cortes. A questão de operacionalização e que depois foi muito batido na reunião da CTIL também foi abordado nas oficinas e então nós... Foram discutidos todos esses aspectos aí, de como pode ser trabalhada a operacionalização. Então, uma opção: limites máximos de outorga por trecho; áreas de restrição de uso identificadas; uso de outorga sazonal; reforço do monitoramento. Entendeu-se também o papel da cada instância nesse estabelecimento de prioridades e então que o Conselho Nacional e os Conselhos Estaduais devem estabelecer os critérios gerais e condições mínimas e que os Comitês e os Planos de Bacias devem aplicar essa normativa geral e observar as demais políticas públicas relacionadas, como a política do meio ambiente. Outra coisa que ficou bastante, assim, clara nas discussões foi a visão de que os riscos, eles são deslocados entre setores e entre usos, isso aí foi uma parte bem debatida porque no momento em que a gente... Como a outorga é precária, tem aquele sentido de precariedade, ou seja, ela pode ser reduzida, onde a gente reduza de uma a gente aumenta a segurança do outro e, ou seja, no momento em que se trabalha diferenciadamente a gente altera, desloca os riscos entre os diferentes setores e diferentes usuários e isso ficou muito claro e são questões que têm que ser levadas em consideração naqueles multicritérios para poder pensar quais os critérios que... Avaliar os critérios. Essa parte aí foram mais algumas anotações ainda lá do que a gente fez que não estão consolidadas na síntese propriamente dito, mas são anotações que permearam também as nossas discussões durante a oficina. Algumas premissas para definição de diretrizes e critérios são: que sejam as mais abrangentes possíveis, não particulares; que sejam definidas regras gerais a partir de casos que motivaram a necessidade de priorização, isso foi colocado também, foram algumas reflexões que saíram dos debates durante a oficina. Alguns possíveis critérios são: a função social da água; a área de influência do uso; a eficiência do uso; a vocação de Bacia. Os critérios para uso consultivo e não consultivo são diferentes. Estabelecer critérios de como se comportar em cada cenário do plano de recursos hídricos, ou seja, planos com menor disponibilidade e planos com maior disponibilidade ou planos, com menores e maiores demandas futuras. Então essa análise também ficou claro que precisaria ser feita; definir indicadores para os critérios (aí eu já passei isso, não é?); estabelecer o limite a ser outorgado em cada trecho; limites com garantias diferentes ao longo do tempo facultativo; hierarquização não deve começar do zero, mas a partir do comprometimento já existente na Bacia, uma espécie de gatilho; permear também as nossas discussões; e estabelecer uma linha de corte para todos os setores pensando justamente que tem que trabalhar com multiuso e alguns mecanismos já vêm sendo adotados, tais como, gatilho, hierarquia, percentual de alocação, etc.. Terceira pergunta: como implementar ou fazer uso de prioridades de outorgas de direito de uso de recurso hídricos em cenários de curto, médio e longo prazo? Bom, a primeira coisa que é importante neste processo, que ficou claro e definido, é que o ambiente de discussão das prioridades mesmo é o Comitê, porque nós entendemos que lá para os Conselhos seriam diretrizes gerais e orientações enquanto que as prioridades elas seriam operacionais aplicáveis nos Comitês e então isso foi uma premissa que guiou a forma do nosso trabalho, ou seja, por que isso? Porque lá nas Bacias dos comitês é que aparece ou deveria, se funcionar como deve funcionar, se a gente conseguir que tudo ande “certinho” a manifestação pluralista e descentralizada, onde os diversos interesses setoriais difusos estão presentes daqueles que são atuantes na Bacia. Para isso então, portanto, o objetivo dessa minuta de resolução que para isso acontecer que então estejam estabelecidas as diretrizes gerais para o processo de pactuação e adoção de critérios mínimos de ponderação, tanto para outorga como para suas revisões. E aí então, para que isso possa acontecer são absolutamente necessários: muita informação, monitoramento, regularização dos usos não regularizados, ou seja, não é possível que isso possa acontecer no ambiente onde a gente tem usuários que não estão outorgados ou que não estão regularizados. Então essa etapa de regularização seria uma das etapas importantes para que a boa informação possa ser locada nos processos de estabelecimento desses critérios porque precisa de boa informação para que os critérios sejam justos e então para isso talvez recomendar durante esse processo talvez uma diretriz geral fosse recomendar cadastramentos específicos para isso (foi um discussão que se fez) e obviamente fiscalização, porque uma coisa é dar outorga e outra é saber se o que está sendo usado é o que está na outorga. É muito fácil ter um papel e chega lá e o quê... Vou dar um exemplo da irrigação lá do arroz que a gente tem lá em geral é dada por hectares, tantos metros por hectare. Eu medi lavoura de arroz com onze mil metros cúbicos hectare ano, quatro mil metros cúbicos hectare ano e quatro mil e quinhentos metros hectare ano. Pensa bem, de quinze mil (claro, quinze mil hoje quase não tem), mas eu medi com quatro mil e meio, não é? 4,5 mil. Então tem que entender o porquê dessas diferenças, se é o solo, se é manejo, se é isso ou aquilo, tem que medir, mas lá no papel na hora de definir o balanço hídrico está lá todo mundo igual. Não é isso. Faz diferença. Então essas coisas a gente discutiu muito lá na oficina, por isso a importância de colocar a regularização, cadastramento específico e fiscalização. Algumas dessas coisas acabaram desaparecendo ao longo de minuta, porque a gente acabou entendendo ao longo do caminho que não devia ser tão detalhado porque a gente poderia não ser exequível. Colocar na minuta e não ser exequível no momento e aí serem cobrados que não estão atendendo a resolução e aí geraria um problema. Então muitas das coisas que a gente perpassou nas discussões acabaram não entrando na minuta por conta dessas outras questões jurídicas e por fim acabou que muitas das coisas que nós não colocamos acabaram sendo questionadas lá na CTIL. Metas dos planos, as metas dos planos do tipo: subsidiar a regularização... Ah, não dá para fazer tudo nesse ano, mas vamos colocar metas. Metas de trabalhar um processo de locação e metas para patamares de melhoraria e incrementação da fiscalização. Mecanismo e indicadores multicritérios que contemplem condicionantes relativos ao uso racional para o gerenciamento de situações de gerenciamento. Então de novo o exemplo lá de arroz: será que todos eles estão com a melhor técnica, o melhor cuidado? Será que várias daquelas lavouras não têm condições de reduzir? As que têm, tem que ter incentivo, quer dizer, aquele que está fazendo correto tem que ser tratado de maneira diferente do que aquele que não está fazendo da melhor maneira, então o incentivo ao uso racional. Foco em Bacias críticas com situações de conflitos quali</w:t>
      </w:r>
      <w:r>
        <w:rPr>
          <w:rFonts w:cs="Arial" w:ascii="Arial" w:hAnsi="Arial"/>
          <w:sz w:val="24"/>
          <w:szCs w:val="24"/>
          <w:lang w:val="pt-BR"/>
        </w:rPr>
        <w:t>-</w:t>
      </w:r>
      <w:r>
        <w:rPr>
          <w:rFonts w:cs="Arial" w:ascii="Arial" w:hAnsi="Arial"/>
          <w:sz w:val="24"/>
          <w:szCs w:val="24"/>
        </w:rPr>
        <w:t xml:space="preserve">quantitativos, ou seja, de novo as prioridades são onde existe uma visualização de potenciais conflitos ou eles já existentes. Como considerar... A quarta pergunta durante a oficina foi: como considerar as situações de disponibilidade hídrica no balanço hídrico para implementação de modelo de priorização de outorgas e direitos de uso nos recursos hídricos? Bom, o que nós pensamos e como é que nós organizamos a informação recebida e tirada dessa oficina? Nós entendemos que são situações específicas, nós identificamos três diferentes situações: uma situação de escassez absoluta; uma em que pode se atingir o 100% do limite da capacidade de Bacia de outorga, ou seja, quando a demanda está se aproximando da disponibilidade, isso gera uma questão de escassez; e a terceira situação é quando o balanço hídrico é absolutamente confortável. O que se faz como tratar essas situações diferentes? Elas são tratáveis diferentes por serem situações diferentes. Então uma das estratégias para o balanço hídrico confortável é a sinalização. Por quê? Porque hoje está confortável, mas e no futuro? Quais são os projetos setoriais para o futuro? Quais são as demandas futuras? Quais são os projetos de desenvolvimento regional, das políticas públicas estaduais, regionais e etc. de desenvolvimento daquela região que podem ser potenciais... Gerar potenciais demandas futuras e verificar por essa sinalização se o balanço hídrico no futuro continuará confortável ou não. Em não, lá no futuro não sendo, pode se estabelecer patamares para ao longo dos anos irem sendo observados: “olha sinalização verde... Sinalização verde... Sinalização amarela: vamos começar a nos preocupar com as prioridades”... Então foi mais ou menos isso que nós entendemos. Já para as duas situações de visíveis possibilidades de aplicação das prioridades é muito importante trabalhar com abordagens diferenciadas entre aquelas duas e então dentro desses casos vamos pegar a parte da esquerda ali que é a escassez relativa: conflito estabelecido? Ele pode até não está estabelecido, mas ele já pode estar próximo a se estabelecer e aí a gente tem que considerar assim o que é esse próximo? Esse processo tem incerteza. Tem incerteza porque nós não temos muito bem pontuadas exatamente o que é essa demanda e a gente tem as incertezas hidrológicas também embutidas nesse processo e a incerteza da operação, como está sendo, por exemplo, quando a gente tem cascata vai depender do modelo de operação dessa cascata para falar de disponibilidade, muda bastante. E aí as alocações. Garantir usos mínimos a um setor sem prejuízo de um futuro potencial, pergunta-se: gatilho na aplicação de prioridades; negociação; maior reservação; maior eficiência de uso; reuso; outorga escalonada, entre outros. Tudo isso foram coisas que foram pensadas para essas estratégias da escassez relativa. Inclusive foi muito comentado e definido pelo grupo que talvez a gente precisasse fazer uma moção em favor de se pensar realmente, objetivamente em reservação, que isso seja pensado nos planos por conta de necessidade de reduzir a insegurança hídrica. Bom, do outro lado a escassez absoluta. A escassez absoluta, ela já está trabalhada na 9.433. São as situações de calamidade e as situações em que tenha usos prioritários de interesse coletivo e obviamente já está resguardado a dessedentação e o abastecimento. Colocou-se isso também que a suspensão da outorga está vinculada a normas das diretrizes e critérios nos planos e também não aparece aí, mas ela tem que ser declarada juridicamente como uma situação de escassez ou de calamidade. Quem tem as competências dessa suspensão, essas definições é que elas podem estar colocadas nesses critérios aí das priorizações, a definição na operacional da coisa que eu acho que foi outra coisa que acabou caindo da minuta e que foi motivo também de discussão lá na CTIL. Bom, e o terceiro caso: o balanço confortável e aí surgiram... O balanço confortável é uma beleza, porque aí a gente tem tempo, como planejar e dá para fazer a Bacia perfeita. Então a gente tem que considerar o uso atual e considerar o uso outorgado ou não regularizado, ou não... Balanço hídrico sempre tem que fazer olhando para todos. “Ah, mas o não outorgado não pode usar”, mas ele está usando, então a água está saindo e isso tem que ser considerado no modelo matemático. Para que seja... Fazendo esse balanço e para a gente considerar ele confortável, não deve apresentar nenhuma situação de potencial conflito quantitativo ou qualitativo a gente considerou muito isso que a questão da escassez não é só quantitativa, mas existe escassez em função da qualidade e considerar tanto anos úmidos, médios, normais ou secos e mesmo assim não apresentar o conflito. A construção de cenários futuros para realização do balanço deve basear-se em projeções setoriais e regionais de desenvolvimento, em usos já identificados no plano, bem como considerar as diretrizes e restrições das políticas ambientais. Estabelecer cenários de alocação de novos usuários, estudos de otimização de multicritérios, os quais apontarão as potencialidades e sinalizará com indicadores para que apontem quando a Bacia se aproxima da sua capacidade hídrica e ainda, os cenários de alocação devem orientar as decisões de outorgas futuras para evitar a instalação dos conflitos. Quinta pergunta: Quais os desdobramentos do estabelecimento de prioridades de outorga de direitos de usos de recursos hídricos nos planos de recursos hídricos e nas outorgas? Pessoal do GT, se eu estou falando alguma coisa me corrijam... Melhor a gente corrigir aqui do que depois na reunião conjunta. Bom, o processo. Quais os desdobramentos? Quais as consequências? O processo de emissão de outorga deverá ser revisto para refletir aspectos como a precariedade, valores e forma de alocação, compatibilização entre legislações contíguas e outros aspectos imprevisíveis. Os planos de Bacia devem prever mecanismo para informar os valores reais de consumo e prever que as outorgas sejam revistas em função desses dados, ou seja, aquilo que falei antes: a consequência de tudo isso vai levar essas revisões porque vai melhorar a condição de informação. A outorga pode requerer mudança na ordem de análise e então discussão (isso aí foi também colocado na oficina) que a discussão das DRDH’s deveriam ser antecipadas lá no Conselho para evitar problemas posteriores. Após, o Órgão concedente emitiria, pois a sua concessão. Esse tipo de inversão exige da solicitante nova carteira de argumentos, mas também fortalece o pacto resultante. O estabelecimento de prioridades teria em primeira e direta instância a função de dirimir conflitos. Contudo outros benefícios poderiam ser notados, tais como o fomento do uso racional da água; o fomento à organização setorial com vistas à outorga coletiva; a ampliação dos debates sobre o tema nos Comitês e no próprio SINGREH; o fomento à ampliação, alargamento e aperfeiçoamento dos cadastros de usuários; o fomento ao aumento e melhoria da rede de monitoramento e fiscalização, inclusive com a figura do auto monitoramento e auto monitoramento versos fiscalização aleatória para comprovação que a auto declaração está correta; melhor orientação a políticas públicas de governo, por exemplo: reservação; reuso; dessalinização; entre outros e aumento da segurança jurídica. (isso permeou muito a segurança jurídica nos nossos debates), portanto, observou-se que prioridades de outorga deveriam ser definidas nos Planos de Recursos Hídricos, nos Comitês de Bacias ou, na sua ausência, os Conselhos de recursos hídricos seriam os foros de discussão das diretrizes para outorga de direito de uso; a definição das situações nas quais as prioridades de uso seriam aplicadas foi identificado um número muito grande de situações nas quais a priorização de usos seria parte da solução então se optou por deixar essa definição em aberto, seja por identificação no diagnóstico prognóstico dos </w:t>
      </w:r>
      <w:r>
        <w:rPr>
          <w:rFonts w:cs="Arial" w:ascii="Arial" w:hAnsi="Arial"/>
          <w:sz w:val="24"/>
          <w:szCs w:val="24"/>
          <w:lang w:val="pt-BR"/>
        </w:rPr>
        <w:t>P</w:t>
      </w:r>
      <w:r>
        <w:rPr>
          <w:rFonts w:cs="Arial" w:ascii="Arial" w:hAnsi="Arial"/>
          <w:sz w:val="24"/>
          <w:szCs w:val="24"/>
        </w:rPr>
        <w:t>RH’s ou por estudos complementares, como parecer de órgão gestor sobre a situação de crise. Outros elementos complementares como a necessidade de informações atuais e cadastros de usuários. Ainda foi debatido que a informação existente e o conjunto de dados que formam os cadastros de usuários de recursos hídricos são insuficientes para definir prioridades de uso, principalmente nos horizontes de longo prazo. Justamente por conta de que como a orientação é que se tenha dados de multicritérios econômicos, sociais e etc. e etc. essas informações nos cadastros, elas não são suficientes, então uma das coisas a se pensar e a se refletir para se estabelecer os critérios: os dados complementares que sejam capazes de caracterizar o impacto produtivo, o impacto social, as eficiências do uso da água e outros critérios são muito importantes, mas hoje eles não estão... Não fazem parte, não constituem o cadastro tradicional da nossa área e também lá no início nós debatemos muito a necessidade do alinhamento de conceitos e terminologia e também isso acabou ficando de fora ao longo do caminho, mas os conceitos que lá no início nós elencamos como importantes de serem... Estarem claros é a questão da priorização e hierarquização, essas singularidades de cada termo, o que é o entendimento da cada um. O uso consolidado, isso também foi muito debatido até por conta de que, por conta das questões de... Da segurança jurídica, do tempo, do direito adquirido e tal e aí foi debatido também que quando surgiu a Lei a outorga é por prazo definido e isso foi um debate bem caloroso inclusive em função, em torno da questão do uso consolidado. A escassez relativa e a escassez absoluta como a gente tratou ao longo das discussões. Aquela relativa não é que tenha seca, mas é a questão da proximidade da demanda estar se aproximando da disponibilidade e escassez absoluta que veio em função das questões do clima. Uso e tipo de uso, então isso também ficou bastante discutido, foram muitas horas em cima disso, se as prioridades seriam em cima de uso ou em cima de tipo de uso e uma das coisas que nos orientou é que a gente deveria estabelecer prioridades considerando usos múltiplos, ou seja, não necessariamente privilegiando um uso sobre o outro porque se entendeu ao longo do processo que os usos que estavam já definidos estavam na Lei. A Lei já falava da dessedentação animal e abastecimento e como a Lei fala que a gente deve trabalhar usos múltiplos a gente trabalhou com essa concepção, não necessariamente talvez possa ter todos os tipos de uso, mas no estabelecimento dos critérios, esse é um norte que foi dado ao longo da confecção da minuta de todo o trabalho que a gente fez a gente norteou que as prioridades sempre que possível, elas devem ter um olhar para o uso múltiplo. A questão das Bacias críticas, as áreas de restrição de uso, também se permeou se deveria ou não colocar, se seria o caso de definir ou não porque na verdade seria só uma remessa a isso que inclusive está sendo trabalhado e vai ser trabalhado para definir como definir uma área de restrição de uso como que se define isso então não é objetivo deste trabalho fazer essa definição, mas a gente pode colocar essa definição uma vez que isso será completamente definido como inclusive normatizado pelo Conselho, já é pauta do Conselho. E, já finalizando, são as duas últimas? Não, já estou nas duas últimas transparências, tá? As duas últimas transparências. O Comitê constitui o Fórum de discussão de prioridades sendo o plano instrumento para essa definição. O plano deverá elencar as alternativas que serão adotadas antes da aplicação das prioridades como, reservação, regularização dos usuários, antes de aplicar prioridade, tem que ver se é possível melhorar. Os balanços utilizados e cenários devem considerar os usuários regularizados ou não. As Bacias ou trechos de escassez deverão aplicar a priorização buscando atendimento dos usos múltiplos sempre que possível o estabelecimento e corte de patamares e a definição de prioridades deverá ser o meio do estabelecimento de limites básicos de direito por trecho a adoção de outorga sazonal e ações de monitoramento. Os cenários devem identificar possíveis situações de escassez, conflito, orientar a definição das prioridades e definir o indicador do momento. Considerar a especificidade (intra e inter) setoriais, bem como as características de cada setor usuário. Antes da aplicação de prioridades para outorga, devem ser adotados mecanismos para viabilização de novas outorgas sem infringir outorgas existentes. Por meio de Mesas de negociação e repactuação, aumento da reservação de montante, aumento de eficiências de uso, práticas de reuso, entre outras, de forma a caracterizar ausência de fontes alternativas. O Plano deverá adotar metodologia de multicritérios para definição de prioridades. O uso de diversos critérios deve abranger pelo menos os seguintes aspectos: socioeconômicos; ambientais; eficiência hídrica do uso e da situação de regularidade do direito de uso, considerando os estudos de planos setoriais. Esse é o resumo de tudo que nós discutimos e em função desse resumo de tudo que a gente discutiu é que a gente construiu aquela minuta e ao longo de processo de construção da minuta e aí não fiz o histórico, não tive tempo de pegar a primeira minuta e depois a segunda... Ela foi reduzindo. Ela foi reduzindo por quê? Porque muitas coisas que estavam colocadas ali, surgiram as dúvidas. A gente pode colocar isso e não vai engessar o processo? Foi uma pergunta. Se a gente colocar isso e as condições atuais nas Bacias (que a gente tem que considerar que não são só os Bacias grandes, as Bacias que estão sob a jurisdição da ANA. São as centenas e milhares de Bacias que estão por aí. Só de Comitê tem duzentas a trezentas já instaladas e outras Bacias não têm Comitê). Como é que faz isso lá? Quais são as condições reais financeiras? De execução dos estudos? De questões técnicas? Quais são as condições dos Órgãos gestores de apoiar essas Bacias para dar continuidade e aplicar tudo isso? Então, considerando... Porque no momento que faz a norma é obrigado a cumprir e aí não tem condições. É que nem os planos (me desculpe usar o exemplo que eu acho, embora eu acho absolutamente importante que todo mundo tenha plano de saneamento básico) são cinco mil Municípios? Que planos são esses? O recorta/cola as vezes a gente pega o plano de um Município e está lá no nome do outro porque não sabe fazer, recortou/colou pronto. Não resolve, não funciona. Então isso foi discutido durante o processo da construção da minuta e que nos fez com que muitas das coisas que aparecem aí não aparecem na minuta e esse foi o resultado. Agora eu passo a palavr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INGRID ILLICH MULLER – Presidente da CTPNRH (ABRH) – </w:t>
      </w:r>
      <w:r>
        <w:rPr>
          <w:rFonts w:cs="Arial" w:ascii="Arial" w:hAnsi="Arial"/>
          <w:sz w:val="24"/>
          <w:szCs w:val="24"/>
        </w:rPr>
        <w:t>Queria agradecer então a Jussara pela sua brilhante apresentação, essa professora. Então eu acho que fez uma boa revisão dos trabalhos da Câmara, principalmente esses últimos slides que dão assim um resumo e porque que algumas coisas (eu andei dando uma olhada na regravação da reunião 143 e 144 da CTIL, onde foi discutida essa resolução), o porquê que ela voltou. Então eu vi que muitas das coisas que foram faladas na reunião da CTIL, a Adriana pode depois também nos falar sobre isso, vocês tinham... Tinha aparecido, tinha sido discutido, mas por essa razão que a Jussara muito bem explicou, que se você faz muito detalhado, considerando as especificidades no nosso País, você engessa o processo. Então muita coisa acabou caindo fora, então foi muito boa essa apresentação para a gente se situar. E antes de abrir a palavra, a gente tem aí uma hora para a gente, assim, tentar se preparar para a reunião da tarde. Eu queria saber, assim, da Jussara ou da Adriana, assim, qual que é a estratégia dessa reunião conjunta de hoje, porque eu entendo que hoje nós não vamos sair com uma nova resolução já. Eu entendo que não vai haver essa definição, entendo que isso vai ser um processo que novamente vai demorar um pouco. Entendo que vão ser feitas novas discussões. Eu vi que a CTIL, ela tem várias preocupações, assim, repetidamente, eu vi ali que aparece o problema dos conceitos, aparece o problema da segurança jurídica, o que mais, assim, tem umas três ou quatro coisas que aparecem repetidamente na solicitação que eles estão fazendo a essas duas Câmaras que trabalharam. Então eu queria fazer duas perguntas: a reunião da tarde ela vai ser aonde? Considerando que não vai caber todo mundo. Vai caber todo mundo? E a estratégia da reunião. Jussara, você que tem essa experiência da reunião conjunta, então eu sei que você vai fazer essa apresentação, a Adriana também vai fazer uma complementação, mas o que é que vem da CTPOAR? A gente sabe como... É para a gente saber um pouco como é que vai caminhar e qual a expectativa, assim, que a gente tem ao final dessa reunião. Como é que vai se desdobrar essa reuni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UFSM) – </w:t>
      </w:r>
      <w:r>
        <w:rPr>
          <w:rFonts w:cs="Arial" w:ascii="Arial" w:hAnsi="Arial"/>
          <w:sz w:val="24"/>
          <w:szCs w:val="24"/>
        </w:rPr>
        <w:t>O que eu tenho com T</w:t>
      </w:r>
      <w:r>
        <w:rPr>
          <w:rFonts w:cs="Arial" w:ascii="Arial" w:hAnsi="Arial"/>
          <w:sz w:val="24"/>
          <w:szCs w:val="24"/>
          <w:lang w:val="pt-BR"/>
        </w:rPr>
        <w:t>h</w:t>
      </w:r>
      <w:r>
        <w:rPr>
          <w:rFonts w:cs="Arial" w:ascii="Arial" w:hAnsi="Arial"/>
          <w:sz w:val="24"/>
          <w:szCs w:val="24"/>
        </w:rPr>
        <w:t>iago foi quando nós trocamos os e-mails e combinamos a estratégia e o Tiago: “OK, perfeito”. Porque a sugestão foi eu fazer esse breve relato retrospectivo do GT até a chegada da reunião conjunta e depois a Adriana fazer todo o relato da CTIL e aí ele concordou. Ele achou que está bom, porque só com esse histórico a gente pode pensar como faremos. A Adriana já vai trazer provavelmente as demandas e aí nós vamos refletir sobre essas demandas que ela trouxer para nós que ela traz pela CTIL e aí nós vamos ter conjuntamente que definir a estratégia de trabalho. Não sei como é que foi... Eu dei uma lida. Não li toda aquela das cento e... Não li. Eu li a mais “pequenininha”. E então eu imagino que nós vamos ter que trabalhar naquelas perguntas que a CTIL vai nos trazer, que a CTIL tem perguntas específicas que estão na nota técnica e nós vamos pensar. Vai ter outro GT? Não vai ter outro GT? Porque esse já morreu, já tem um ano e meio, então esse já era. É possível trabalhar o negócio em uma discussão desse tamanho, com trinta e quatro pessoas mais os agregados? Que sempre tem? Impossível em reuniões presenciais. Então nós vamos ter que estabelecer uma estratégia de como trabalhar com todas essas questões e eu acho que se a gente conseguir chegar ao final do dia, porque é só uma tarde, no final do dia com esse caminho eu, para mim, já somos vitoriosos, porque esse tema eu já... É impossível, ontem a gente já conversou e a gente já percebeu que é impossível que esse tema vá para o Conselho esse ano. Então vamos ficar tranquilos e vamos fazer com calma e bem feito, considerando inclusive as mudanças do nosso contexto. Nós tínhamos um contexto há um ano e meio atrás e hoje nós temos outro contexto com outras coisas, outras demandas aí do Conselh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INGRID ILLICH MULLER – Presidente da CTPNRH (ABRH) – </w:t>
      </w:r>
      <w:r>
        <w:rPr>
          <w:rFonts w:cs="Arial" w:ascii="Arial" w:hAnsi="Arial"/>
          <w:sz w:val="24"/>
          <w:szCs w:val="24"/>
        </w:rPr>
        <w:t>Antes de abrir a palavra, estou tomando aqui um pouco o meu poder de presidente para tirar as dúvidas, assim, qual parte que cabe à Câmara de outorga. Eu entendo que essas definições que a CTIL está pedindo: prioridade de uso; prioridade de outorga. Então, não sei, essa divisão é bem clara entre o que cada Câmara vai fazer? Foi bem clara no passado? Tem como ser bem clara? Difícil não é?</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ADRIANA LUSTOSA DA COSTA (SRHQ/MMA) – </w:t>
      </w:r>
      <w:r>
        <w:rPr>
          <w:rFonts w:cs="Arial" w:ascii="Arial" w:hAnsi="Arial"/>
          <w:sz w:val="24"/>
          <w:szCs w:val="24"/>
        </w:rPr>
        <w:t>Essa discussão tem assuntos específicos de cada Câmara e tem assuntos que são conjuntos. Então talvez a gente tenha que identificar o que é específico e que tenha que amadurecer na Câmara Técnica e discutir só o que é conjunto, porque eu estou vendo dois movimentos, nas duas Câmaras Técnicas que tratam, vão de alguma forma tocar nessa temática: uma é a revisão da resolução 16 que já está em pauta na CTPOAR, que a resolução 16 é antiga, não sei de quando, que estabelece critérios para outorga e que já está em pauta e a outra é essa proposta de uma resolução de planos colocando a estrutura, o foco, o conteúdo de planos de recursos hídricos, fazendo... Então são específicos de cada Câmara Técnica, mas que em algum momento eles vão se encontrar quando for tratar da questão de prioridades de outorga porque os planos de recursos hídricos têm que trazer como conteúdo mínimo a questão da definição de prioridades de outorga para o uso de recursos hídricos, então em algum momento vão se encontrar. Eu na minha visão tenho que avaliar bem se é oportuno criar um GT neste momento se é esse o momento porque o GT ele tem... Ele vai durar seis meses, podendo durar mais seis. A gente já gastou seis meses aí de um GT entregamos dentro dos seis meses a proposta que está sendo devolvida para a Câmara, então a gente tem mais uma chance de seis meses. Se a gente entrar agora nesse trabalho sem amadurecer no âmbito das Câmaras Técnicas essas questões individualmente, a gente pode correr o risco de ficar patinando um pouco sabe? Então de repente a gente poderia sugerir jogar esse GT mais para adiante. Voltar à ideia de... Em algum momento as Câmaras vão ter que se reunir. E, além disso, tem outra discussão que vai vir à tona em novembro, o Ministério do Meio Ambiente junto com a ANA estão propondo um seminário sobre metodologias para definição de áreas de restrição de uso que é uma meta do Plano Nacional de Recursos Hídricos e a gente vai começar a debater essa questão, trazer algumas experiências e então é outra coisa que toca também na temática e aí a gente já traria as contribuições desse seminário. Então eu acho que o máximo de aportes que a gente pudesse trazer antes de voltar para um GT seria o ideal, então eu sugiro que a gente adie um pouco a formação desse GT.</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INGRID ILLICH MULLER – Presidente da CTPNRH (ABRH) – </w:t>
      </w:r>
      <w:r>
        <w:rPr>
          <w:rFonts w:cs="Arial" w:ascii="Arial" w:hAnsi="Arial"/>
          <w:sz w:val="24"/>
          <w:szCs w:val="24"/>
        </w:rPr>
        <w:t>Então eu vou abrir a palavra. Por favor, se identifique que eu vou fazer aqui... O Maurício está inscrito e depois o Clímac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MAURÍCIO SANTOS POMPEU (MMA) –</w:t>
      </w:r>
      <w:r>
        <w:rPr>
          <w:rFonts w:cs="Arial" w:ascii="Arial" w:hAnsi="Arial"/>
          <w:sz w:val="24"/>
          <w:szCs w:val="24"/>
        </w:rPr>
        <w:t xml:space="preserve"> Só a título de informação eu conversei com a relatora, a Roseli, e ela falou que não teve nenhuma reflexão por parte da CTPOAR para se preparar para a reunião de hoje a tarde. Então, o que a gente está fazendo hoje aqui, minimamente refletindo como levar essa discussão conjunta, eles não fizera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INGRID ILLICH MULLER – Presidente da CTPNRH (ABRH) – </w:t>
      </w:r>
      <w:r>
        <w:rPr>
          <w:rFonts w:cs="Arial" w:ascii="Arial" w:hAnsi="Arial"/>
          <w:sz w:val="24"/>
          <w:szCs w:val="24"/>
        </w:rPr>
        <w:t>É que a minha preocupação em relação a isso é só com relação, assim, vai ter bastante gente, imagino que seja quase o dobro de pessoas que estamos agora e que daí no final do dia sempre chega ‘aquela’ hora de ter que ir embora e que daí a gente não consiga decidir nada. Na realidade é mais porque eu sou meio aflita mesmo com resultados, então eu estou preocupada como é que no final do dia se a gente vai ter... Pode ser que a gente não tenha de fato, eu acho que, como a Adriana falou vai ter esse outro seminário a gente vai ter outros aportes. Para construir essa resolução sei que foram inúmeras reuniões, então não é hoje mesmo que a gente vai decidir muita coisa, mas, assim, é mais para a gente poder ficar o minimamente tranquilo com relação ao que vai acontecer daqui para frente. Então, o Clímaco está inscrito e o Renato també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color w:val="000000"/>
          <w:sz w:val="24"/>
          <w:szCs w:val="24"/>
        </w:rPr>
        <w:t xml:space="preserve">O SR. JOÃO CLÍMACO SOARES DE MENDONÇA FILHO (FONASC) - </w:t>
      </w:r>
      <w:r>
        <w:rPr>
          <w:rFonts w:cs="Arial" w:ascii="Arial" w:hAnsi="Arial"/>
          <w:color w:val="000000"/>
          <w:sz w:val="24"/>
          <w:szCs w:val="24"/>
        </w:rPr>
        <w:t>Primeiramente</w:t>
      </w:r>
      <w:r>
        <w:rPr>
          <w:rFonts w:cs="Arial" w:ascii="Arial" w:hAnsi="Arial"/>
          <w:sz w:val="24"/>
          <w:szCs w:val="24"/>
        </w:rPr>
        <w:t xml:space="preserve"> bom dia a todos. Eu não pude vir por causa de problemas logísticos, mas, meu nome é João Clímaco, eu sou da representação das Minas e Energias, e fico muito... Cumprimentar a apresentação da Jussara que foi um resumo legal do que foi feito. Eu não participei diretamente, mas teve outros colegas nossos que participaram e eu sei que houve certo momento que houve uma ruptura que determinou que essa coisa não avançasse mais e eu sei que nosso segmento teve um papel por conta de não ter concordado no determinado entendimento do processo, foi no começo desse ano em uma reunião da CTIL. Eu queria que você me desse uma orientação: primeiramente se isso vai alterar a resolução 45 não vai? Como resultado do trabalho? </w:t>
      </w:r>
    </w:p>
    <w:p>
      <w:pPr>
        <w:pStyle w:val="TextosemFormatao"/>
        <w:jc w:val="both"/>
        <w:rPr>
          <w:rFonts w:ascii="Arial" w:hAnsi="Arial" w:cs="Arial"/>
          <w:b/>
          <w:b/>
          <w:sz w:val="24"/>
          <w:szCs w:val="24"/>
        </w:rPr>
      </w:pPr>
      <w:r>
        <w:rPr>
          <w:rFonts w:cs="Arial" w:ascii="Arial" w:hAnsi="Arial"/>
          <w:b/>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JUSSARA CABRAL CRUZ (UFSM) – </w:t>
      </w:r>
      <w:r>
        <w:rPr>
          <w:rFonts w:cs="Arial" w:ascii="Arial" w:hAnsi="Arial"/>
          <w:sz w:val="24"/>
          <w:szCs w:val="24"/>
        </w:rPr>
        <w:t>Ela pode influenciar sim. Implicar e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 xml:space="preserve">O SR. JOÃO CLÍMACO SOARES DE MENDONÇA FILHO (FONASC) – </w:t>
      </w:r>
      <w:r>
        <w:rPr>
          <w:rFonts w:cs="Arial" w:ascii="Arial" w:hAnsi="Arial"/>
          <w:sz w:val="24"/>
          <w:szCs w:val="24"/>
        </w:rPr>
        <w:t>Porque eu não vejo, por tudo... Muita coisa que você levantou ali tem a ver com a resolução 45 que poderá, até porque ajuda a esclarecer coisas da resolução 45 que tem que, que orienta a confecção dos planos de Bacia. E outra coisa, eu queria saber de você qual foi objetivamente, o que foi captado pela Câmara que determinou a suspensão do processo? Uma coisa é o que eu entendo e outra coisa o que a Câmara entendeu. Você falou aqui e até esclareceu depois que organizou as ideias de modo muito competente e parabenizo você, mas concretamente o que foi o nó da questão? Que deu esse retorno ente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TextosemFormatao"/>
        <w:jc w:val="both"/>
        <w:rPr/>
      </w:pPr>
      <w:r>
        <w:rPr>
          <w:rFonts w:cs="Arial" w:ascii="Arial" w:hAnsi="Arial"/>
          <w:b/>
          <w:sz w:val="24"/>
          <w:szCs w:val="24"/>
        </w:rPr>
        <w:t xml:space="preserve">A SRª. JUSSARA CABRAL CRUZ (UFSM) – </w:t>
      </w:r>
      <w:r>
        <w:rPr>
          <w:rFonts w:cs="Arial" w:ascii="Arial" w:hAnsi="Arial"/>
          <w:sz w:val="24"/>
          <w:szCs w:val="24"/>
        </w:rPr>
        <w:t>Da reunião da CTIL que eu li, houve uma discussão sobre a questão da operacionalização, que foi aquela parte que coloquei de operacionalização que acabou não entrando. Bom, esse motivo: porque não entrou? E aí eu peço para o GT me ajudar quem está aí do GT, não entrou porque no meio lá, em algum determinado momento das nossas reuniões, nós refletimos sobre como que nós vamos colocar operacionalização? A operacionalização não é do plano, a operacionalização é do Órgão gestor. E cada Órgão gestor tem as suas próprias realidades de capacidade e etc. e etc. então se a gente entrasse no mérito de já definir e dizer como fazer isso poderia gerar potenciais conflitos e problemas para os Órgãos gestores porque cada um tem o seu modus operandi. Então o Órgão gestor teria a sua liberdade de exercer a sua função, que ele é o outorgante, de organizar o seu processo de outorgas, a forma de como operaciona</w:t>
      </w:r>
      <w:r>
        <w:rPr>
          <w:rFonts w:cs="Arial" w:ascii="Arial" w:hAnsi="Arial"/>
          <w:sz w:val="24"/>
          <w:szCs w:val="24"/>
          <w:lang w:val="pt-BR"/>
        </w:rPr>
        <w:t>liza</w:t>
      </w:r>
      <w:r>
        <w:rPr>
          <w:rFonts w:cs="Arial" w:ascii="Arial" w:hAnsi="Arial"/>
          <w:sz w:val="24"/>
          <w:szCs w:val="24"/>
        </w:rPr>
        <w:t>r de acordo com as suas circunstâncias, olhando os critérios que têm... Que estão definidos no plano. Então o plano colocaria os critérios que deveriam ser observados e o Órgão gestor então iria fazer a sua interpretação de aplicação desses critérios. Isso que foi discutido durante o processo no nosso grupo. Eu não sei, quem é que estava no GT que possa me ajudar a recordar bem esse momento? Essa foi uma das questões, a parte da operacionalizaç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INGRID ILLICH MULLER – Presidente da CTPNRH (ABRH) – </w:t>
      </w:r>
      <w:r>
        <w:rPr>
          <w:rFonts w:cs="Arial" w:ascii="Arial" w:hAnsi="Arial"/>
          <w:sz w:val="24"/>
          <w:szCs w:val="24"/>
        </w:rPr>
        <w:t>A Adriana está resolvendo uma questão aqui, mas eu acho que ela pode também ajudar. Enquanto isso, o Renato está com a palavra, ele foi também do GT e quem sabe ele possa ajuda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 xml:space="preserve">O SR. JOÃO CLÍMACO SOARES DE MENDONÇA FILHO (FONASC) – </w:t>
      </w:r>
      <w:r>
        <w:rPr>
          <w:rFonts w:cs="Arial" w:ascii="Arial" w:hAnsi="Arial"/>
          <w:color w:val="000000"/>
          <w:sz w:val="24"/>
          <w:szCs w:val="24"/>
        </w:rPr>
        <w:t xml:space="preserve">Eu </w:t>
      </w:r>
      <w:r>
        <w:rPr>
          <w:rFonts w:cs="Arial" w:ascii="Arial" w:hAnsi="Arial"/>
          <w:sz w:val="24"/>
          <w:szCs w:val="24"/>
        </w:rPr>
        <w:t>queria apenas tentar esclarecer melhor isso, sabe Jussara, para poder a gente ter uma estratégia de atuação enquanto segmento porque esse assunto ficou muito... Ele é conjuntural em decorrência que eu entendo até como evolução do processo de gestão de recursos hídricos. Eu participei de uma das discussões em comitês de Bacias, a gente estava no Conselho Estadual de Recursos Hídricos de Minas, lá está tendo também uma construção de uma resolução também nessa caminhada de definição de usos prioritários, usos... Área de gestão de usos. Então nós estamos vivendo um momento muito rico de sair de uma coisa genérica e ter que definir operacionalidade e conceito a partir da realidade que ficou complexa. Então eu não concordo que a gente tenha que ter restrição diante do cenário como esse não é uma questão de querer impor um conceito, mas na verdade nós estamos sendo forçados, pela conjuntura da disputa pela água e os conflitos, a ter uma definição mais clara para orientar a ação do setor público, inclusive dos Órgãos gestores. Então eu pessoalmente vejo que não há que se adequar a uma realidade limitada dos Órgãos gestores, sabe? Assim, porque é através desse tipo de processo que os Órgãos gestores e o Estado enquanto ente da federação de prestação de serviços inclusive, ele se qualifica e melhora. Não dá é para a gente... Eu tenho certeza que os conflitos que aconteceram no Paranaíba, que originaram isso e outros que têm por aí, eles têm a ver com uma... Esse olhar de: “Ah, o Estado coitadinho”... Também tem as ONGs “coitadinhas” e eu estou vendo o Estado “coitadinho”. Não podemos mais dar conta disso. Quando a gente trabalha por aí a gente está tendo um olhar corporativo. As vezes que passa do que... Desconsidera questões muito mais importantes. Então eu penso que a gente deveria doravante cuidar de fazer dessa resolução, dessas abordagens, uma forma de induzir a uma atuação mais qualificada e mais responsável pelos entes públicos e inclusive isso pode até gerar uma limitação Legal do Estado e ele ser punido por isso porque nós estamos vivendo na prática esse assunto... Essa limitação dando origem a problemas. A própria ANA quando deu outorga lá, que deu origem a esse problema lá no Paranaíba, que tem todo um capital intelectual técnico de recursos, cometeu equívocos. Quanto mais esses Órgãos Públicos e os equívocos são feitos para a gente corrigir e avançar e é o que está acontecendo por conta desses equívocos então o equívoco as vezes vem por parte do próprio Estado, então cabe o altruísmo dos agentes públicos em pensar que estamos no momento de melhorar, de dar contribuições para a máquina melhorar e não ficar querendo adequar uma incapacidade das estradas do Nordeste é muito caro isso. Às vezes a impressão que eu tenho é que os Órgãos gestores, os Coordenadores, eles não querem ter política de recursos hídricos e aí não têm meios de responsabilidade. Judicialmente essa atitude proposital de não querer ou então não levar a sério. Então a gente tem que fazer a coisa certa, não é ficar... Porque quando vem um problema conjuntural todo mundo “paga o pato”. Então só estou querendo dar essa linha de raciocínio que será o princípio da nossa visão de como atuar nisso aí é bom que isso aconteça e queria pedir para o pessoal de Minas passar para nós o nível do Estado da arte da discussão lá no que diz respeito a área de restrição. A gente está lá em várias reuniões e tal e aí a gente ajuda aqui tamb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TextosemFormatao"/>
        <w:jc w:val="both"/>
        <w:rPr/>
      </w:pPr>
      <w:r>
        <w:rPr>
          <w:rFonts w:cs="Arial" w:ascii="Arial" w:hAnsi="Arial"/>
          <w:b/>
          <w:sz w:val="24"/>
          <w:szCs w:val="24"/>
        </w:rPr>
        <w:t>O SR. RENATO JÚNIO CONSTANCIO (CEMIG/ABRAGE) –</w:t>
      </w:r>
      <w:r>
        <w:rPr>
          <w:rFonts w:cs="Arial" w:ascii="Arial" w:hAnsi="Arial"/>
          <w:sz w:val="24"/>
          <w:szCs w:val="24"/>
        </w:rPr>
        <w:t xml:space="preserve"> Primeiro parabenizar a Jussara pela apresentação, foi isso mesmo. O GT... Não foi fácil trabalhar no GT, foram várias reuniões, vídeo conferência, as dificuldades inerentes a esse processo de discussão, a metodologia via vídeo... Estava conversando aqui com a (?)... A gente até pontuou em uma reunião da CTPNRH, umas duas reuniões para trás, salvo engano, foi até aqui no subsolo, o que o Maurício comentou que CTPOAR não teve condição prévia de fazer uma avaliação igual a gente está fazendo aqui, a gente pontuou, não sei se você lembra Jussara, preocupa essa questão de, tudo bem facilitar a logística, a organização, fazer uma reunião conjunta entre duas reuniões de cada Câmara. A gente até pontuou que, pelo menos eu sugeri que para certos tipos de assuntos onde, que determina a realização conjunta, que as duas reuniões isoladas das Câmaras acontecessem ao mesmo tempo e depois a conjunta logo em seguida porque houve momentaneamente, no ano passado, eu participei de CTPNRH e como suplente da CTPOAR por dificuldade do colega da ABRAGE, então a gente notou isso, quando teve a reunião pelo menos na reunião em si eu não estava, estava de férias, mas a gente identificou por outro colega, que ficaram... Acaba que ficaram dúvidas... Algumas dúvidas foram levantadas na reunião da CTPOAR logo depois que pareciam já estarem resolvidas da que veio da conjunta. Então assim, tem que realmente, é uma preocupação para hoje a tarde como é que a gente vai caminhar essa discussão, se vai ser GT ou vai ser conjunta, mas preocupa o modelo que está hoje. Eu acho que para esse tipo de assunto, até defender essa questão das prioridades, essa... Se for caminhar para a área conjunta, ou mesmo se não, que mude esse desenho... Esse jeito de realizar as reuniões, porque acaba ficando algumas dúvidas inerentes à dificuldade do assunto e aconteceu na CTPOAR logo em seguida, eu acho que não estou enganado não é, Jussara? Isso aconteceu mesmo e logo na reunião seguinte da CTPNRH a gente apontou isso. Foi até aqui no subsolo, foi logo a seguinte à anterior ou duas atrás e a gente pontuou isso que esse assunto específico que fosse conduzido dessa maneira. E depois o Quadrelli vai... E a pergunta, eu não identifiquei a pergunta por que eu estava com um pormenor com o Quadrelli aqui detalhando... Desculpe Jussara a pergunta que foi, porque a gente participou do GT, não é? Foi muito complicado para mim foi um assunto bastante complicado, não foi fácil e tinha pessoas realmente bem mais capacitadas no GT, mas a gente pôde contribuir dando respaldo no setor e consultando o setor previamente e eu dou parabéns pela sua apresentaç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INGRID ILLICH MULLER – Presidente da CTPNRH (ABRH) – </w:t>
      </w:r>
      <w:r>
        <w:rPr>
          <w:rFonts w:cs="Arial" w:ascii="Arial" w:hAnsi="Arial"/>
          <w:sz w:val="24"/>
          <w:szCs w:val="24"/>
        </w:rPr>
        <w:t>Renato, só em relação ao que o Clímaco tinha comentado, se você quiser fazer um comentário de um ou dois minutos em relação ao que está acontecendo em Mina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RENATO JÚNIO CONSTANCIO (CEMIG/ABRAGE) –</w:t>
      </w:r>
      <w:r>
        <w:rPr>
          <w:rFonts w:cs="Arial" w:ascii="Arial" w:hAnsi="Arial"/>
          <w:sz w:val="24"/>
          <w:szCs w:val="24"/>
        </w:rPr>
        <w:t xml:space="preserve"> Está sendo discutido, dentro da CTP</w:t>
      </w:r>
      <w:r>
        <w:rPr>
          <w:rFonts w:cs="Arial" w:ascii="Arial" w:hAnsi="Arial"/>
          <w:sz w:val="24"/>
          <w:szCs w:val="24"/>
          <w:lang w:val="pt-BR"/>
        </w:rPr>
        <w:t>L</w:t>
      </w:r>
      <w:r>
        <w:rPr>
          <w:rFonts w:cs="Arial" w:ascii="Arial" w:hAnsi="Arial"/>
          <w:sz w:val="24"/>
          <w:szCs w:val="24"/>
        </w:rPr>
        <w:t>AN (Câmara Técnica de Planos do Conselho Estadual) foi proposta a questão, a discussão da área de restrição de uso que está na (Lei) 9.436 a 13.199 que é a Lei das Águas Estadual de Minas Gerais. Nós já fizemos, houve um seminário, não sei se você participou se teve condições, eu não sei a sua representação... Houve um seminário e já tivemos umas seis reuniões de GT já na mesma data da CTPLAN e ainda estamos inclusive a Adriana fez uma apresentação agora para a última, na penúltima reunião, salvo engano, e ainda estamos muito na fase conceitual de definição de conceitos hoje até comentei hoje cedo com ela aqui a doutora Ingrid escutou. Estamos na face conceitual de determinar conceitos. Existem vários conceitos, é difícil até, precisa citar aqui... Brejo (o que é brejo?), o que é encharcado... E assim vai. Os nomes que eu lembro aqui, agora. E estamos definindo isso ainda. É um tema que ainda vai... Eu acredito que nós não terminamos esse ano, mudou agora o sistema estadual de recursos hídricos, mudaram (a reunião foi agora sexta-feira a tarde) mudaram as representações das Câmaras Técnicas, ainda bem que lá está sendo conduzido pelo professor Sílvio da Federal de Uberlândia, no Triângulo Mineiro e ele continua, a gente espera que ele continue na condução do GT e é isso aí.</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INGRID ILLICH MULLER – Presidente da CTPNRH (ABRH) – </w:t>
      </w:r>
      <w:r>
        <w:rPr>
          <w:rFonts w:cs="Arial" w:ascii="Arial" w:hAnsi="Arial"/>
          <w:sz w:val="24"/>
          <w:szCs w:val="24"/>
        </w:rPr>
        <w:t>Obrigada Renato. Eduardo, com a palavr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EDUARDO FARIAS TOPÁZIO (INEMA) –</w:t>
      </w:r>
      <w:r>
        <w:rPr>
          <w:rFonts w:cs="Arial" w:ascii="Arial" w:hAnsi="Arial"/>
          <w:sz w:val="24"/>
          <w:szCs w:val="24"/>
        </w:rPr>
        <w:t xml:space="preserve"> Bom, Eduardo Topázio, INEMA - Conselho Estadual de Recursos Hídricos da Bahia – Bom, eu queria fazer uns comentários, é o meu primeiro dia, minha primeira reunião aqui, eu acho que a proposta... Primeiro que, nesses anos todos que eu tenho atuado nessa área (já fiz parte de outras Câmaras Técnicas, levei um tempo afastado inclusive) e eu tenho observado de que, é uma coisa para reflexão nossa, de que o excesso de alteração de resoluções atrapalha muito a gestão pública. Essa mudança de regra é em um espaço de tempo muito curto. Eu acho engraçado, eu estou ficando velho de fato porque falar alguma coisa no século XXI tem tanto tempo, não tem. A gente não consegue consolidar as vezes o que está estabelecido e vamos alterando e isso é muito conjuntural e a gente não pode trabalhar na conjuntural. E acho que é essa reflexão inclusive em relação ao Nordeste, eu diria o seguinte: a Bahia eu costumo dizer nas minhas apresentações lá, não vou discutir essa questão, de cobrança até nossa de serviços públicos do setor público, nós estamos do tamanho da França veja se a gente tem a estrutura da França? Porque não tem? Porque não tem dinheiro. Nós somos um País pobre ainda, o Nordeste mais ainda. Então a diversidade social cultural é claro que é enorme, ótimo, é um ativo nosso. Mas econômica também é muito diferente e as condições inclusive ambientais, nós temos a Amazônia e temos um semiárido e só para termos uma ideia desde 2010 até os dias de hoje (apesar de que tem um político na Bahia que diz que ano que vem vai ser, vamos dizer assim, vai ser o ano que a crise hídrica vai acabar no Estado. Que todo ano que acaba com o número 9 chove bastante na Bacia do São Francisco, Deus o ouça), mas a gente tem uma diversidade inclusive ecológica, ecossistêmica lógico e climática terrível e extrema e a reflexão que fica é que quando nós criamos uma normativa federal para o País inteiro, qual é o exercício intelectual que nós temos que fazer é que ela atenda de uma maneira, pelo menos no básico, esse País gigantesco que nós somos. Claro que a gente tem dificuldade. Eu acho que essa Câmara Técnica eu estou percebendo aqui que ela tem um papel muito importante nesse aspecto quando ela fala em plano, opa! A questão é fazer o plano. Talvez os planos sejam o caminho dos estudos particulares, das segmentações próprias de cada Bacia, de cada realidade daquele local e eu percebo que na Lei tem esses critérios e eu tenho a maior admiração, eu que sou uma pessoa originária da militância, digamos assim, profissional, desde os anos oitenta do meio ambiente e estou desde o século XXI, no início do século XXI atuando na área de recursos hídricos mais diretamente como servidor público, eu tenho muito mais paixão, eu tenho muito mais respeito pela Lei e pela simplicidade, pela objetividade da Lei de recursos hídricos do que propriamente da de meio ambiente e tenho essa preocupação constante de que as alterações de regras continuadas, o aperfeiçoamento sempre é bem-vindo, só quero dar dois depoimentos: eu tive ano passado nos Estados Unidos com um grupo de empresários do Agro negócio no Estado de Nebraska, em um Congresso chamado em uma conferência onde tinha basicamente um Agro negócio, o representante do Governo do Estado da Bahia, convidaram do lado Oeste e nós tivemos uma experiência interessante de discutir com Governo do Estado e com as os setores, eu chamei de comitê de Bacia, mas não era, era Água subterrânea, não tem delimitação de Bacia, mas o que eles chamam de recursos naturais e hídricos de cada região onde ele fazia a autogestão e a nossa curiosidade quando nós nos reunimos com o Governo do Estado lá, foi perguntar dois aspectos: primeiro como era a intervenção? Olha que interessante: água subterrânea é parecida aqui com o Brasil naquela escala lá que é o seguinte: a gente aqui no Brasil é do Estado o domínio de águas subterrâneas, não é de união e águas de superfície a gente divide. Lá no caso a de superfície era do Estado. A subterrânea cada um lá tinha a propriedade como existe outros lugares no mundo coisa similar, mas eles se resolviam entre eles. Essa é uma solução para gente? Aí teve um seguinte diálogo com um produtor rural que nós conhecemos lá, que era não ter restrição nenhuma e o que eles achavam disso? Cometemos erro em função a esse aspecto, isso deixou o pessoal do Agro negócio até chateado na hora lá foi feito até uma piada sobre isso, ou seja, tem que ter restrições ambientais e restrições também no uso com regras coletivas porque termina que quem chega primeiro acaba levando vantagem para quem chega depois. E nós estamos passando na Bahia nesse exato instante um conflito na Chapada Diamantina que é o uso autorizado em 2006 para outorga que de repente veio para a mídia em 2018, porque é na Chapada Diamantina, porque está tendo a crise hídrica. Pasme, ainda nem é usada a água ainda, a atividade agrícola é parcial, mas uma das questões levantadas em uma reunião pública que eu estive presente que eu fui representar o Estado, eu sou Diretor de águas do INEMA, mas a gente faz o planejamento, a gente não faz a outorga, outorga faz o setor de regulação. Como Diretor de regulação foi discutido exatamente como resolver esse problema, aí caiu a ficha, por exemplo, restrições de natureza socioeconômicas, que é turística, por exemplo, não está na variável, não é levado em consideração. Grande parte da argumentação não era em relação ao consumo efetivo de água que se tirava lá pelos critérios de outorga determinado pelo Estado. Opa! 6% do máximo dos 80% que nós adotamos - isso é outra questão que foi colocada nos planos, quer dizer, Minas é Q7/10, quer dizer, e como a gente vai equalizar esses processos nessas realidades distintas, mas basicamente é que levantar a questão primeiro que tinha um impacto em uma atividade turística de montante e teria um impacto na atividade turística (?). E a pergunta foi; comitê de Bacia pode equalizar e esse problema? Um conflito? Eu acho que pode. E eu falei, olha, é um bom lugar para vocês discutirem isso. Segundo: regramentos dessa natureza, mesmo que aparentemente não estejam incluídos na Lei, estão. Porque também uma atividade econômica e social que está lá, que não está na hierarquização como prioridade, mas a sociedade tem que ter autonomia para discutir. Eu quero concluir dizendo o seguinte: eu acho que mais até do rigor regulatório é o diálogo entre os parceiros entre a sociedade que vai resolver os problemas e é essa prática que a gente tem que colocar em dia permanentemente foi reclamado inclusive que o Comitê pegava uma área muito extensa, que não tinha uma boa representação da Sociedade Civil, mas isso a gente tem que corrigir no processo, não é nem com tutela do Estado é da Sociedade Civil de fato e por isso que eu digo que os planos de Bacia são estratégicos nesses aspectos porque é uma boa oportunidade de a gente fazer diagnóstico. Agora impor regras gerais para outorga a gente tem que tomar muito cuidado que vai gerar em vez de solução pode gerar um quantidade adicional anormal de conflitos, mas para impor regras para que os planos possam aperfeiçoar seus processos de análise de estudo isso sim eu acho muito favorável.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INGRID ILLICH MULLER – Presidente da CTPNRH (ABRH) – </w:t>
      </w:r>
      <w:r>
        <w:rPr>
          <w:rFonts w:cs="Arial" w:ascii="Arial" w:hAnsi="Arial"/>
          <w:sz w:val="24"/>
          <w:szCs w:val="24"/>
        </w:rPr>
        <w:t>Quadrelli.</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color w:val="000000"/>
          <w:sz w:val="24"/>
          <w:szCs w:val="24"/>
        </w:rPr>
        <w:t>O SR.</w:t>
      </w:r>
      <w:r>
        <w:rPr>
          <w:rFonts w:cs="Arial" w:ascii="Arial" w:hAnsi="Arial"/>
          <w:color w:val="000000"/>
          <w:sz w:val="24"/>
          <w:szCs w:val="24"/>
        </w:rPr>
        <w:t xml:space="preserve"> </w:t>
      </w:r>
      <w:r>
        <w:rPr>
          <w:rFonts w:cs="Arial" w:ascii="Arial" w:hAnsi="Arial"/>
          <w:b/>
          <w:color w:val="000000"/>
          <w:sz w:val="24"/>
          <w:szCs w:val="24"/>
        </w:rPr>
        <w:t xml:space="preserve">JOSÉ QUADRELLI NETO (CNI) – </w:t>
      </w:r>
      <w:r>
        <w:rPr>
          <w:rFonts w:cs="Arial" w:ascii="Arial" w:hAnsi="Arial"/>
          <w:sz w:val="24"/>
          <w:szCs w:val="24"/>
        </w:rPr>
        <w:t xml:space="preserve">Eu fico muito feliz com a sua fala, viu amigo. Porque a gente vem defendendo um ano. É a calo do pé que aperta, é o dedão que dói. É a gente querer interferir demais no Comitê onde é o </w:t>
      </w:r>
      <w:r>
        <w:rPr>
          <w:rFonts w:cs="Arial" w:ascii="Arial" w:hAnsi="Arial"/>
          <w:i/>
          <w:sz w:val="24"/>
          <w:szCs w:val="24"/>
        </w:rPr>
        <w:t>locus</w:t>
      </w:r>
      <w:r>
        <w:rPr>
          <w:rFonts w:cs="Arial" w:ascii="Arial" w:hAnsi="Arial"/>
          <w:sz w:val="24"/>
          <w:szCs w:val="24"/>
        </w:rPr>
        <w:t xml:space="preserve"> de discussão e esse Conselho nas suas últimas decisões ele tem interferido demais na atuação do Conselho. Concordo com você, tem que ser regras gerais... É, no Comitê, desculpe, o Conselho está atravessando demais no Comitê. Com relação a hoje a tarde, querendo colaborar aí com as estratégias, eu penso que a gente pode levar a discussão no sentido de: o que veio da CTIL apresentar o parecer, a Jussara fazer essa apresentação ficou muito interessante e colocar esse ponto que o meu amigo aqui Renato colocou: o modelo que foi adotado é o melhor? A reunião conjunta, digo, o GT conjunto entre duas reuniões? Ou não era melhor fazer uma reunião das duas Câmaras Técnicas para discutir única e exclusivamente esse assunto? Então eu acho que essa é uma proposta a ser feita. A outra proposta é: eu vejo com muito, não medo, mas receio a proposta da Luciana não é? Do MMA? Andréa? Adriana Lustosa... Sou bom de nome... De as Câmaras Técnicas começaram uma discussão em separado e depois lá na frente juntar. Eu não sei se isso pode dar certo, apesar de ser duas coisas que estão inerentes a cada Câmara Técnica, prioridade de uso é dessa Câmara Técnica porque ela definida no plano. Outorga de direito de uso é lá na outorga, que é um processo administrativo. Então a gente tem que pensar muito bem como é que a gente vai nesse sentido. Eu acho que a reunião conjunta é melhor para dirimir essas coisas. Eu acho que a gente precisa também trazer o pessoal do jurídico para nos ajudar a destrinchar o que está na Lei porque isso foi colocado na CTIL: “ah não é prioridade de uso não é prioridade de outorga. Na Lei diz isso, mas não pode ler um artigo da Lei tem que ler a Lei como um todo”. E aí quando você pega a Lei e vai ler como um todo você vê que de fato a prioridade de uso é definida no plano e então se a prioridade de uso é definida no plano onde você tem um estudo de vocação da Lei onde você tem o estudo ali socioeconômico de projeções futuras e cenários futuros, quem vai dar prioridades de uso são os planos. Então a gente tem que aprimorar a resolução de planos para que ela contenha impressa tudo que foi decidido de multicritério, análise de decisão e enfim e outra coisa é prioridade de outorga, que é dentro da um processo administrativo que vai refletir a prioridade do uso que foi definido no plano. Então a gente tem que fortalecer o Órgão gestor, como o nosso amigo colocou ali. Ver e pedir muito que os Órgãos gestores participem dessa discussão para saber onde é que o calo está apertando porque aí a gente consegue colocar numa resolução critérios gerais que vai fortalecer a decisão desses Órgãos gestores que vão dar a outorga. Então eu acho que a gente tem como solução a gente tentar levar a discussão nesse sentido hoje a tarde junto com a CTPOAR é claro que temos que a escutar também as demandas de CTPOAR, ver o que eles imaginam o que eles pensam sobre o assunto, mas eu acho que seria... Eu fiz o meu mestrado eu tinha um professor que falava de um ditado latino, no latim que fala “calma tenho pressa” a gente tem pressa de dirimir essa questão das prioridades de uso e outorga, mas a gente tem que ir com calma para não acontecer o que nosso amigo da Bahia falou que é meter os pés pelas mãos e colocar regramento demais que torne insustentável a atuação dos Órgãos. Era iss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 SRª. INGRID ILLICH MULLER – Presidente da CTPNRH (ABRH) – </w:t>
      </w:r>
      <w:r>
        <w:rPr>
          <w:rFonts w:cs="Arial" w:ascii="Arial" w:hAnsi="Arial"/>
          <w:sz w:val="24"/>
          <w:szCs w:val="24"/>
        </w:rPr>
        <w:t>Bom, eu vi muitas contribuições aí, a Jussara está até anotando para gente conversar. Eu acho que a reunião da tarde ela vai iniciar então com essa apresentação da Jussara não sei se o Tiago vai querer fazer uma apresentação eu tenho a impressão que não. A Adriana ela vai levantar os questionamentos que estão no parecer da CTIL e depois eu acho que a gente pode conduzir dessa forma como você falou da gente tentar montar uma estratégia, não sei se a gente já vai sair da reunião com essa estratégia montada porque também eu ainda não sei se é melhor as duas câmaras irem se encontrar lá na frente. A princípio me parece que seria melhor a gente caminhar juntos antes e eventualmente separar depois, mas não sei e, mas o que me preocupa e que eu ouvi muito sendo questionado e vejo que muita gente tem essa dúvida eu confesso que eu não tinha essa dúvida porque para mim prioridade de uso era uma coisa e prioridade de outorga era outra. Prioridade de uso para mim é o que está na Lei e prioridade de outorga sim, era o que devia ser definido pelo plano. Prioridade de uso já está definida na Lei 9.433. Então eu vejo que a gente tem... Vai muito longe ainda essa discussão, então imagino que vamos... A reunião da tarde com certeza será boa porque a gente vai estar com outras pessoas que também têm essa visão, também estão preocupados em resolver o problema e então daí no final, assim, no final do dia a gente tenta fazer um alinhamento, mas não sei se a gente vai conseguir já sair com uma definição bem... O que eu queria deixar assim já mais definido, a Adriana não está aí agora, mas o Maurício... Então a reunião vai ser na última semana, é isso que a gente está dizendo? A nossa próxima reunião da Câmara é na última semana de novembro mais ou menos essa? Só para pessoal já se planejar um pouco com relação a viagens. A gente não sabe se é 26 e 27 ou 27 e 28, mas... Que vai ter um seminário da ANA então só para vocês se prepararem. Tem mais alguém que queira fazer comentário sobre... Temos mais uns vinte minutos aí. O Clímaco está inscrito, mas tem alguém mais?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 xml:space="preserve">O SR. JOÃO CLÍMACO SOARES DE MENDONÇA FILHO (FONASC) – </w:t>
      </w:r>
      <w:r>
        <w:rPr>
          <w:rFonts w:cs="Arial" w:ascii="Arial" w:hAnsi="Arial"/>
          <w:sz w:val="24"/>
          <w:szCs w:val="24"/>
        </w:rPr>
        <w:t>Eu acho que eu me baseio em uma situação concreta ou de um segmento que se sentiu prejudicado e deu origem a toda essa discussão e que não foi ruim essa efervescência criada, tudo isso faz parte de evolução da política e consolidação da política de recursos hídricos e por vezes me parece que isso cobra um preço caro para nós, no que diz respeito a gastar tempo. Às vezes é como se alguém tivesse que me convencer que dois e dois são cinco e não quatro. Eu tenho clareza, me baseei sempre pelo que está na Lei e prioridade de uso e prioridade de outorga são duas coisas que podem ser diferentes, mas para mim não é linear, uma é subalterna da outra. Então prioridade de uso está muito claro na Lei isso. Inventar é para mim é quem não gostou da Lei e está querendo tentar fazer a gente entender a lei de outro jeito. A outorga é uma operacionalização da concessão no âmbito dessas prioridades. Concessão de uso. Então prioridade de outorga é subalterno à prioridade de uso no meu modo de entender e é um ato, é uma operação burocrática, é uma operação administrativa. Não é um conceito que por si só ele define tudo. A outorga e o ato de emitir a outorga é um ato administrativo também no meu modo de ver. Então o conceito está muito claro. Prioridade de uso é que determina a prioridade a forma como vão ser dadas as outorgas, ou emitidas essas outorgas, então gente está tomando muito tempo da gente quando a gente vê de um lado que tem alguma coisa errada nessa insistência. Por outro lado tem um lado positivo porque a gente vai clarear e dar a definição das coisas, mas toma muito tempo. Quem perdeu, perdeu. Houve um erro na outorga do Rio Paranaíba que deu origem a essa confusão toda, houve um equívoco no ato de emitir a outorga e ninguém quer “pagar o pato”. Quer que um segmento que eu não represento que é o segmento lá do agricultor, eu não represento esse segmento, mas assim, quer dizer, alguém não quer pagar o erro. Quem cometeu o equívoco de dar outorga sem base técnica suficiente vamos tratar de dar as condições para se construir um protocolo técnico para “se dar” isso, aí tudo bem. Agora quem cometeu o equívoco de uma coisa passada que deu origem a esse negócio que a gente vai ter esse protocolo vai ter que pagar. Não é a população que vai pagar. Se nem o Estado se alvorou no direito de agir de maneira impessoal nessa história toda, quer dizer, há um setor que manda na gestão de recursos hídricos, inclusive na ANA, então detonou um processo sem saber que ia dar essa confusão, não, sabia. Todo mundo sabe. Não é preciso ter estudo científico para ver que aquilo ali ia dar uma confusão. Então gente, eu espero que esse ano de 2018/2019 (já vai quatro anos ou cinco que eu estou participando dessas discussões) a gente defina a prioridade de uso, aperfeiçoe o que está na Lei da prioridade de uso e para mim prioridade de outorga é um ato administrativo que tem que ser regulado subalterno à prioridade de uso e é um ato administrativo que tem que ser regulamentado como um ato administrativo e não como uma coisa sabe que... E sendo um ato administrativo existe responsabilidade, se você erra alguém tem que ser responsabilizado e pagar o preço. Então eu estou vendo a nossa, estou já me antecipando a um princípio da nossa visão sobre a coisa. Não dá para a gente ficar inventando que prioridade de outorga é uma coisa assim absurdamente superior a tudo na minha avaliaç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A SRª. INGRID ILLICH MULLER – Presidente da CTPNRH (ABRH) – </w:t>
      </w:r>
      <w:r>
        <w:rPr>
          <w:rFonts w:cs="Arial" w:ascii="Arial" w:hAnsi="Arial"/>
          <w:sz w:val="24"/>
          <w:szCs w:val="24"/>
        </w:rPr>
        <w:t>Bem então estamos todos mais ou menos preparados, sabemos que temos bastantes dúvidas a enfrentar, então eu, considerando que não há mais itens da pauta dessa reunião da Câmara Técnica isolada que temos mais um item a vencer no período da tarde, então considero formalmente finalizada essa reunião 102º para a tarde, a partir das 14 horas, eu conto com todos hoje às 14 horas para a gente iniciar essa reunião conjunta às 14 horas em conjunto com a CTPOAR. Obrigada pela atenção de todos e novamente queria agradecer a todos assim pela por terem confiado em mim para assumir nesse próximo ano aí a Presidência dessa Câmara. Obrigada.</w:t>
      </w:r>
    </w:p>
    <w:p>
      <w:pPr>
        <w:pStyle w:val="Normal"/>
        <w:tabs>
          <w:tab w:val="clear" w:pos="708"/>
          <w:tab w:val="left" w:pos="5955" w:leader="none"/>
        </w:tabs>
        <w:spacing w:lineRule="auto" w:line="240" w:before="0" w:after="0"/>
        <w:jc w:val="both"/>
        <w:rPr>
          <w:rFonts w:ascii="Arial" w:hAnsi="Arial" w:cs="Arial"/>
          <w:b/>
          <w:b/>
          <w:sz w:val="24"/>
          <w:szCs w:val="24"/>
        </w:rPr>
      </w:pPr>
      <w:r>
        <w:rPr>
          <w:rFonts w:cs="Arial" w:ascii="Arial" w:hAnsi="Arial"/>
          <w:b/>
          <w:sz w:val="24"/>
          <w:szCs w:val="24"/>
        </w:rPr>
      </w:r>
    </w:p>
    <w:sectPr>
      <w:footerReference w:type="default" r:id="rId5"/>
      <w:type w:val="nextPage"/>
      <w:pgSz w:w="11906" w:h="16838"/>
      <w:pgMar w:left="1701" w:right="1701" w:gutter="0" w:header="0" w:top="1418" w:footer="709" w:bottom="1418"/>
      <w:lnNumType w:countBy="1" w:restart="continuous"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
    <w:name w:val="Fonte parág. padrão"/>
    <w:qFormat/>
    <w:rPr/>
  </w:style>
  <w:style w:type="character" w:styleId="TextosemFormataoChar">
    <w:name w:val="Texto sem Formatação Char"/>
    <w:qFormat/>
    <w:rPr>
      <w:rFonts w:ascii="Consolas" w:hAnsi="Consolas" w:cs="Consolas"/>
      <w:sz w:val="21"/>
      <w:szCs w:val="21"/>
    </w:rPr>
  </w:style>
  <w:style w:type="character" w:styleId="StrongEmphasis">
    <w:name w:val="Strong"/>
    <w:qFormat/>
    <w:rPr>
      <w:b/>
      <w:bCs/>
    </w:rPr>
  </w:style>
  <w:style w:type="character" w:styleId="TextodoEspaoReservado">
    <w:name w:val="Texto do Espaço Reservado"/>
    <w:qFormat/>
    <w:rPr>
      <w:color w:val="808080"/>
    </w:rPr>
  </w:style>
  <w:style w:type="character" w:styleId="InternetLink">
    <w:name w:val="Hyperlink"/>
    <w:rPr>
      <w:color w:val="0563C1"/>
      <w:u w:val="single"/>
    </w:rPr>
  </w:style>
  <w:style w:type="character" w:styleId="CabealhoChar">
    <w:name w:val="Cabeçalho Char"/>
    <w:qFormat/>
    <w:rPr>
      <w:sz w:val="22"/>
      <w:szCs w:val="22"/>
    </w:rPr>
  </w:style>
  <w:style w:type="character" w:styleId="RodapChar">
    <w:name w:val="Rodapé Char"/>
    <w:qFormat/>
    <w:rPr>
      <w:sz w:val="22"/>
      <w:szCs w:val="22"/>
    </w:rPr>
  </w:style>
  <w:style w:type="character" w:styleId="LineNumbering">
    <w:name w:val="Line Number"/>
    <w:rPr/>
  </w:style>
  <w:style w:type="character" w:styleId="Emphasis">
    <w:name w:val="Emphasis"/>
    <w:qFormat/>
    <w:rPr>
      <w:i/>
      <w:iCs/>
    </w:rPr>
  </w:style>
  <w:style w:type="character" w:styleId="Appleconvertedspace">
    <w:name w:val="apple-converted-space"/>
    <w:basedOn w:val="Fontepargpadro"/>
    <w:qFormat/>
    <w:rPr/>
  </w:style>
  <w:style w:type="character" w:styleId="TextodebaloChar">
    <w:name w:val="Texto de balão Char"/>
    <w:qFormat/>
    <w:rPr>
      <w:rFonts w:ascii="Segoe UI" w:hAnsi="Segoe UI" w:cs="Segoe UI"/>
      <w:sz w:val="18"/>
      <w:szCs w:val="18"/>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tulo1Char">
    <w:name w:val="Título 1 Char"/>
    <w:qFormat/>
    <w:rPr>
      <w:rFonts w:ascii="Cambria" w:hAnsi="Cambria" w:eastAsia="Times New Roman" w:cs="Cambria"/>
      <w:b/>
      <w:bCs/>
      <w:color w:val="365F91"/>
      <w:sz w:val="28"/>
      <w:szCs w:val="28"/>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rPr>
  </w:style>
  <w:style w:type="paragraph" w:styleId="ModeloCFF">
    <w:name w:val="Modelo CFF"/>
    <w:basedOn w:val="Normal"/>
    <w:qFormat/>
    <w:pPr>
      <w:spacing w:lineRule="auto" w:line="240" w:before="0" w:after="240"/>
      <w:ind w:firstLine="709"/>
      <w:jc w:val="both"/>
    </w:pPr>
    <w:rPr>
      <w:rFonts w:ascii="Verdana" w:hAnsi="Verdana" w:eastAsia="Times New Roman" w:cs="Courier New"/>
      <w:color w:val="000000"/>
      <w:sz w:val="24"/>
      <w:szCs w:val="24"/>
    </w:rPr>
  </w:style>
  <w:style w:type="paragraph" w:styleId="Normal0">
    <w:name w:val="Normal 0"/>
    <w:qFormat/>
    <w:pPr>
      <w:widowControl/>
      <w:autoSpaceDE w:val="false"/>
      <w:bidi w:val="0"/>
      <w:ind w:hanging="2159"/>
    </w:pPr>
    <w:rPr>
      <w:rFonts w:ascii="Courier New" w:hAnsi="Courier New" w:eastAsia="Calibri" w:cs="Courier New"/>
      <w:color w:val="auto"/>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7:05:00Z</dcterms:created>
  <dc:creator>elza</dc:creator>
  <dc:description/>
  <cp:keywords/>
  <dc:language>en-US</dc:language>
  <cp:lastModifiedBy>Mauricio dos Santos Pompeu</cp:lastModifiedBy>
  <cp:lastPrinted>2016-07-28T15:33:00Z</cp:lastPrinted>
  <dcterms:modified xsi:type="dcterms:W3CDTF">2018-11-26T11:22:00Z</dcterms:modified>
  <cp:revision>358</cp:revision>
  <dc:subject/>
  <dc:title/>
</cp:coreProperties>
</file>